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ull 2.0 - (c) Claudio Robert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di rilascio: 22 agosto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nuova versione come avrai gia' notato se hai lanciato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ompletamente nuova, con un'interfaccia completamente riscritta c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i finestre, pulsanti e mouse, per rendere ancora piu' facile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k Full, e se cio' non bastasse ancora c'e' anche un help contes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a disponibile premend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l'interfaccia non e' l'unica cosa nuova di questa versione, che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 una miriade di novita' tra cui le principal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lazione veloce dei dischetti (tipo fast-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ng del cambio disco; non e' piu' necessario premere un ta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nalare che si e' cambiato il di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o di dischi con cluster superiori a 512 bytes (quindi an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i da 720 KB e 360 KB, rimasti per errore esclusi dalle prec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i Disk Full e' quello di riempire i dischetti fino a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re del disco, con l'intento di usare il minor numero di dis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per fare la copia di numerosi files o per fare il backup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isco fisso potendo fare il restore usando semplicement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i programmi esistono per questo scopo, ma dopo aver provato alcu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mi sono accorto che, nonostante fosse possibile, non sempre rie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o i dischi al me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se anche voi siete stanchi di fare mille conti con norton com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tools cercando di far stare su disco quanti piu' file, allor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sicuramente il programma che fa'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i caratteristiche di Disk Ful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copiare o muovere i file su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usare un numero illimitato di dis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BEEP opzionale fra un disc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reazione di un file (DF.LOG) per tenere traccia delle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ulizia automatica del dischetto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a di 128 file per sessione (1024 nella versione registr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a di blocchi da 8 KB sul dischetto (16 KB nella versione registr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terfaccia a colori per una maggiore chia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usare dischetti formattati oltre 1.44 MB (1.8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ile di configurazione semplic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mpletamente in ITALIANO (tranne il n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simulazione della copia (completamente auto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non cancellare i file prot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nisce un valore attendibile sul trasfer rate del disco in modalita'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cellazione super veloce del disco desti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upporto di tutti i tipi di dischi (anche n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uto-sense del cambi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help in linea contest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se le dimensioni dei files lo permettono, trovera' sicur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ideale per riempire i dischetti senza lasciare spazio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e' stato testato principalmente con dischi da 1.44 MB e'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o che funziona perfettamente anche con dischetti formatt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2M che formatta fino a 1.8 MB, utilizzando ovviamente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i per le co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pporto per i dischi con cluster di dimensione diversa da 512 byte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completo e to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ntassi del programma e' sempliciss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[opzioni] file-da-copi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Elimina il contenuto del disco prima della cop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Non svuota il di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Emette un beep al cambio di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Non emette nessun su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Muove 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Copia 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Chiede conferma della copia di ogni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Non chiede nu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Sovrascrive i file se gia' prese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Non sovrascrive i file gia' prese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Chiede conferma per i file gia' prese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Crea un report dei file copi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Non crea nessun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Coopera con le applicazioni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Non coopera con le applicazioni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x  Simula la copia, nessun file viene copi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1  =&gt; 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2  =&gt;  72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3  =&gt;  1.2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4  =&gt;  36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5  =&gt;  1.8  Mb - 2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Elimina anche i files protetti dalla scrittura dal dischet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Non elimina i files protetti da scrittura dal dischet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Abilita cancellazione veloce de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Cancellazione del disco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Abilita ricoscimento automatico del cambi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Chiede di battere un tasto al cambio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.:    DF /s 1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B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d /M 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a /R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\prova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so dei parametri /W e /w si intende in combinazione con il parametro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mulazione (parametro /s x) sottindera' che i dischi siano vu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n vengono specificate opzioni, varra' la configurazione specific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CFG come configurazione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/O, /o e /a sono mutualmente esclusive, e verra' tenu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zione solo l'ultima opzione indicata nel caso se ne specif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di 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potere utilizzare il programma bisogna compilare il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DF.CFG (fornito con la configurazione di default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le seguenti specif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 = A: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= NO - YES 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p 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el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hg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1  - Desco di destinazione. Sono supportati solo i dischi A: 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2  - YES -&gt; Cancella tutto quello che c'e' sul discho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 di cominciare la c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Utilizza solo lo spazio vuoto sul disco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3  - YES -&gt; Emmette un beep per segnalare il camb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Non emette alcuno su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4  - YES -&gt; Sposta i file invece di copiarli, quindi cancella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Non cancella i file sorgente dopo averli copi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5  - YES -&gt; Chiede conferma per ogni file da cop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Copia tutti i file specificati sulla rig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6  - YES -&gt; Sovrascrive eventuali file con lo stesso nome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l disco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Non copia i file che esistono gia' sul disco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-&gt; Chiede se copiare o no i file che esistono gia'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7  - YES -&gt; Crea il file DF.LOG con le informazione sui file copi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 elimina i report precedenti. Vengono 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zioni dettagliate sui file cop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Non crea il file DF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8  - YES -&gt; Coopera con le applicazioni Windows rilasciando u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 tempo dopo la scrittura di ogni blocc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prestazioni decadono se Disk Full non e' in primo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re non variano se e' in primo piano pur conse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e altre applicazioni di proc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Non coopera con Windows, e le altre appl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llenteranno notevo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9  - YES -&gt; cancella dal disco destinazione anche i file protet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non cancella dal disco destinazione i file protet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ttura e le directory che li conteng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usare quando Delete = YES, altrimenti igno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10 - YES -&gt; Abilita la cancellazione veloce del disco, ma non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o dei file protetti dalla scrittura ch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ti. Molto veloce soprattutto con i disch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gono molti file e sot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Viene utilizzata la cancellazione normale, piu' lent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 evita di cancellare i file protetti dalla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gono comunque cancellate anche le sot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11 - YES -&gt; Viene utilizzato l'AUTO-SENSE per il cambio disc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uol dire che non e' necessario segnalare il cambi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 basta semplicemente inserire un disco nu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-&gt; Chiede di battere un tasto quando si e' cambiato i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previsti futuri miglioramenti nelle prossim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F.CFG delle versioni precedenti non e' compatibile con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nuova versione, e quindi abbi cura di aggiornalo se vuoi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zione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di cancellare il dischetto prima di cominciare la copia,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' tutto il dischetto, comprese le sottodirectory, lasciando inal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e relative ai settori rovinati, onde evitare di and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ci sopra, sia con la cancellazione veloce che con quella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puo' essere usando anche come semplice comando di copia av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bio un'estetica decisamente migliore di quella fornita d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2.0 di Disk Full e' distribuita nella veste d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quindi il programma NON E' GRATUITO, ma dopo un adeguato per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rova siete tenuti a registrarvi. Dopo ogni dischetto copiato c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ttesa di un secondo per ogni file copiato se si sono copiati fino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quel dischetto o comunque un'attesa massima di 5 secondi se s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ti molti file (tempo comunque necessario per il cambio dis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ota di registrazione e' di Lire 50.000 e comprende la spedi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con l'ultima versione del programma. Vedere file DF.REG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TA ESCLUSIVA VALIDA SOLO FINO AL 30 NOVEMB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do la vostra copia di Disk Full 2.0 entro il 30 nov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potrete ottenere la registrazione al prezzo speciale di L. 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che' 50.000, che comprende anche un futuro aggiornamento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' di futuri aggiornamenti a L. 20.000 anziche' 50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rettatevi perche' dopo tutto tornera' come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La versione registrata del programma gode di due vantaggi che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 nella version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ossibilita' di copiare fino a 1024 file per sessione (128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sharew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crittura sui dischetti di blocchi da 16 KB che garantisco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giore velocita' di copia (blocchi da 8 KB nella versione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a 20% piu' vel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informazioni, registrazioni, comunicazione di bug potete scrive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ttarmi in questo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Ro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rdeg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0 Bergam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Didatron BBS -&gt; 035-402383 Fidonet 2:331/216 24h 16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-&gt; roberti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il programma sia stato ampiamente testato, non posso gara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sul suo funzionamento, ne rispondero' di eventuali danni ca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uso di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a versione 2.0 di Disk Full e' stata compilata per funziona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eno un 286. Per versioni funzionanti su 8086 contattatemi all'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ra ind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