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1026 *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 09:5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utting together a shareware release of Ghost Wri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OC file describing the rest of the Hughes -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include a file of user comments about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willing to post a brief message here, t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the utilities?  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wd, &lt;D&gt;elete, &lt;A&gt;gain, &lt;R&gt;eply, &lt;N&gt;ext, or &lt;S&gt;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1005 *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91 01:47:07 (Read 1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NOR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ROBERT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to let you know how much I like your Hughes -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it for about a month and still find new function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ticularly like your Ghost Writer text editor, and us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Much quicker and easier to use than my wor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otes and batch file editing. I no longer have a ne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Have saved several meg of hard drive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Tools with your suggested Menu setup as well a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 have made moving around my system a quick,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ing to do. Not at all the chore it used to be.  Never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 accurate computer operation is with the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typing, but typing letters and notes is more fu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same command lines over and over, (and correcting typo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favorite of the long list of your many fine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Again a real typing saver. No longer do I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command to go back to a previous text line long sinc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Just Up and DownArrow to scroll back and forth at my lei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ools with the Menu switch allows me to change to my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triking of just one key and mouse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from the pop up window (Thanks for a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... My next adventure will be to save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y using your very compact Quick Terminal instead of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 love how compact yet diversified your program i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back a whole lot of my hard drive, speed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logged up computer and making it all fun again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r utilities to every intelligent and seri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Nordstrom 1891 Palm Dr ColoSpgs, CO 8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wd, &lt;D&gt;elete, &lt;A&gt;gain, &lt;R&gt;eply, &lt;N&gt;ext, or &lt;S&gt;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1030 *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 12:3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WN L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ROBERT SCHOOLFIELD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PLY TO MSG# 1026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.  Anything to help!  I'll write up some stuff (on GW, natur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you.  There are four programs I've used extensiv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cannot do without: GW, CUR, PUSH, POP, and C (well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 I n't had too much of a chance to look at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Oh, I also replaced the 3DMENU (the one on the BB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ith your menu program.  Everytime my computer boots,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up.  I love the Qui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I'd better wait to tell you the rest in the file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rowing and growing and growing... 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, &lt;F&gt;wd, &lt;D&gt;elete, &lt;A&gt;gain, &lt;R&gt;eply, &lt;N&gt;ext, or &lt;S&gt;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1031 *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 14: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WN L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ROBERT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ments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en will Quick Address have COM4 support?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closed File: comments.h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mments you asked for.  Basically, I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-Schoolfield Utilities IS THE BIGGEST WASTE OF MONE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VER** SEEN!!!! ..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yet gotten a chance to fully explore H-S Utiliti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alot there!), but here are some comments on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or that I've at least read about.  Edit them how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 Utilities is a must-have!  With H-S Utilities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akes on a whole different meaning.  DOS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H-S Utility programs to begin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one of my favorite (out of the many) H-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onger any need to remember those long path names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presses can replace a whole line path names.  Just Hi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d POP are my two most called H-S Utility routines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go do some work in anoth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P and you're right back where you just camm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outine that originally sold me on H-S Utilit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cursor on Robert's computer wasn't sluggish, like m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about it and walked away the most used set of program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Include it in the AUTOEXEC.BAT file to speed-u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ice, but not too f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U is my favorite menu system!  I immediately canned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replaced them with this.  Easy-In, Easy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en I though I've seen all the include quips, up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one!  Many, many clever sayings.  Very wise to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ing Lightba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hate batch file programming.  With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ny user selections can be made from a menu!  Like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-S Utilities, batch file programming takes on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don't have a scientific calculator handy, I don't wo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the hard drive!  After all, isn't that wha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s another one of my most used utilities.  Just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copying, then deleting,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ice not having to worry about copying ove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Writer/Forma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Writer is a great text editor!  I use it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 my batch files, as well as writing college term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 206 *E-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30-91 14:0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PAUL PEDIGO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PLY TO MSG# 197 (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rease your d/l time so you can get the HS Utility updat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g.  Thanks again for purchasing the Hughes-Schoolfiel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wd, &lt;D&gt;elete, &lt;A&gt;gain, &lt;R&gt;eply, &lt;N&gt;ext, or &lt;S&gt;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 206 *E-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30-91 14:0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UL PE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SYSOP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PLY TO MSG# 197 (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d/l time, and you're welcome for my purchase of your produ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very day for some reason or other, and it has become indispen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for help with our new HUB. I'm sure we'll be advertising 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there, too, as soon as we ge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wd, &lt;D&gt;elete, &lt;A&gt;gain, &lt;R&gt;eply, &lt;N&gt;ext, or &lt;S&gt;to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