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dserial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dserial v1.1a: Drive serial number display utilit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dserial utility display the serial number of a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dserial [d:][/cv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d:] specifies the drive for the serial number to display. If d: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ed then the default drive is used. The serial is displayed in hexi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, xxxx-xxxx, for exmaple: 1234-ff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c  continuous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n't display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v  don't display volume serial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lists the seri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z  suppress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n't display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