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dll2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ll2 v1.1a: File descrip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ll2 is a utility which displays the imbedded text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dll2 [d:\path\filename.ext][+/ahosx][/cdefr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are file descriptions to search.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ildcard * or ? characters. Readdll search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the recorded Window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withou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all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dll2 \windows\*.dll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imbedded descriptions of all windows 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