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for SHOWDISK by Dwayne Melancon, 76417,600 (C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ovides a quick, easy way to check the space usage for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ppy disk drive.  It provides a "gas gauge" style usage graph (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) that you can read at a glance.  It also provides byte figure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s or Megabytes, whichever is appropriate) on the space al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SHO [drive letter] [/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drive letter is specified, the current driv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lon is not necessary but it won't hurt anything,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the program anything you like - I call it SD.COM on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t's called SHO.COM here because a lot of people have the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ies, in which the command "SD" calls Speed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 forces monochrome "colors" for better visibility on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itors and laptops.  Monochrome monitor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rogram because I was tired of waiting for CHKDSK to ru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 wanted to do was get a quick check on how much of my disk wa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not give exactly the same readings as CHKDSK;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DSK utility deals in exact bytes, while SHOWDSK deals in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.  What's the difference?  The bytes in CHKDSK indicat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you would get if you added up the exact file sizes o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your disk.  My utility tells you how many bytes have been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files.  In other words, if you had a standard 30 Mb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S 3.3 (512 bytes per sector, 4 sectors per cluster), CHKDSK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that you had 1 byte in 1 user file.  While this is true,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tell you that DOS can only allocate space on this disk in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8 bytes -- it makes you think you have 2047 more usable bytes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have.  My utility would tell you that you had 2048 byte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isk -- more accurate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llocated clusters rather than actual file sizes not only give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indication of the space used on your drive, it mak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earlier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SHO is an EXE file.  If you have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hat was "SHO.COM", you must delete it for this one to ru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ill execute a COM file before an EXE if both exis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DISK has run successfully on everything I have tried it on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rite to any disks.  It reads things.  HOWEVER, I have writt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the sake of convenience only and will not take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compatibilities, damage, loss of data or hair, 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otherwise resulting from the use of this program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, you agree not to get mad at me, say mean things about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 me or any other negative things, as I am offering this progra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hat has been useful to me that I feel others may lik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ry?  Hey, this is a litigious society and I want to make it quit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you use this program, you do so at your own risk.  Please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, however, that the functions performed by this program are quite t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ign and that it has never been responsible for any data loss that I know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it daily, as do many of my friends/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the program are welcome.  Updates are possible, but no prom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de -- I do this stuff in my spare time, which has a tendenc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FOR me, rather than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.  Distribute it as you wish.  I only ask that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(SHO.DOC) with the program when you give it away, 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 postcard from your city (with your city's name on it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one, go to your local Holiday Inn and acquire one.  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you have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ayne A. Melan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49 N. Reig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on Rouge, LA  70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- Added video mode detection functions to make displa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able on 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- Changed from EXE to 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- Only used by me and one test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 - Provisions made for very large hard drives and networ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pecial thanks to Randol Tigrett at PC Magazine's LAN La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 help), and some diagnostic routine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- Switched windowing methods to make things a bit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- and memory-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 - Played around with "exploding" windows.  This version w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by a few people to get a "user response".  We judg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"neat", but it makes the program seem slower and makes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 bit larger.  Could easily be added as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if I get enough requests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 - Back to an EXE, folks.  I found a way to make it small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faster.  The technique requires that the file be an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it doesn't work in Turbo C's Tiny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d+- The "plus" is for a shadow I added behind the bar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out look kind of "3-D" (hence the "3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  - Added /M (force monochrome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OF 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