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 (10/0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 programs please type READM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called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.25" Disks        or           720K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HANDLING IN THE U.S. 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Please include an additional $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the name(s) you want to appear o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tell me where you found out about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