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HEET (tm):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management for the professional edu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ware license agreement and other importan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e first pages of the user manua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HEET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   List of GRADESHE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220.DES      Brief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220    New features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H.EXE         The GRADE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GSH      Sampl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GSN      Sample not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H.ICO         An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