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UNICORN QUEST v3  REGISTRATION FOR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ame  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reet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ity   _______________________ Prov/State ___________________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untry ______________________ Postal/Zip ___________________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-mail 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mail me information about new versions [  ]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the (please check one)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_______\)%%%%%%%%%_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Right hand version         `''''-'-;   %%%%%%%%%'-._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:o) \            '-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Left hand version                  : :__)'    .'    .'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:.::/  '.'   .'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2 hands version                    |_./   :    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:   .'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''`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got Unicorn Quest from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Web site (Please give name or URL 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BBS (Please give name ____________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disk vendor (Please give name ____________________________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A friend or family member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___ Other (Please describe ______________________________________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ufficiently Advanc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 Bloor St. W. Ste. 200/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M5S 1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gistration fee of $46, you will receive the profess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Quest, which can be used by multipl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Thank you for your support!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