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75451487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99498599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3957490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37958124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