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I N D E R  V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eature options include "wildcard", "exclusive", "mis-match all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"and/or", "extract", "list of patterns", "limit", "find and sear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another", "ultrafast"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ternate menu" (V2.4 feature) allows you to repeat the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tterns (same search modes).  Note: This is independent of "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" search. You can search or view all the files in a directo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or the entire drive (V2.6 feature).  Extrac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V3.0 feature) allows you to see more of what you are looking for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information about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aking a small "donation" and becoming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A FILE/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Finder to find a file/s and it's/their location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s or files in hidden folder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view "READ-ME.DOC" for very useful examples for using 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ROUGH FILES FOR TEXT PATTERN/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find information in a file, but did no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 has that information?  You can have hundreds or thousands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 view all of them.  Simply enter *.* for all files (any typ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always), or current directory and all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this at the root directory ("C:\"), all the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s, and files in hidden directories in the hard disk driv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 can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trying to locate a file/s that contains a pattern,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o through hundreds or thousands of files, I recommend using "Ultra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V3.5 feature) search mode.  See "ULTRAFAST"...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"*.DOC" for all .DOC files, "*.INI" for all .INI files, "*.EX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.EXE files, etc.  You can "mark" (tag) which files to search or view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can enter a specific filename too.  Press Enter during a pau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current file for the next file, whether you are in search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viewing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arch mode, Finder will pause if the pattern is found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page. You can resume search by pressing F1, or press Ent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file.  After a pause occurs (pattern found) during a sear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owse using the Up, Down, Page Up or Page Down keys,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remain highlighted so you don't lose track of thei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at anytime to resume search.  "Search another" (V3.4 feature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the search pattern to another, and resume searching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e position you are at without starting all over.  NOTE: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" is not available in "list of patterns" or "extract" sear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rching several files for a pattern/s, if a pause does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tern/s not found or the next pattern/s (resume search) not found)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to abort, it will take effect when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hile searching)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/SEARCH OPTION (use examples) (V2.8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start searching after a reference patte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.  Note: If the reference pattern is not found, the "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list of files from Simtel.net.  It contains over twelv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descriptions.  These filenames are broken down into about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If I enter "/editor/" (category) for the "find" patter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 for one of the "search" patterns, I'll find what I am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AND/OR SEARCH Option (use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e time, I searched a "list" of programs for source codes o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utilities.  I entered "Sound Blaster" (without quotes)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Do you know how much Sound Blaster "stuff" there is?  Mos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include source code.  On the other hand, entering "source"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since "source" has other categori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simply enter, "Sound Blaster" (without quotes) for one patte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 for the second pattern.  Note: The order does not ma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the same.  When both patterns are within two (line before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) regular lines of each other, Finder will pause (unless...). NOTE: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could be in the same line too.  Both patterns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nother option (V2.8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"AND" Search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/s you are searching doesn't end each line with a CR (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, the two patterns may not always be found.  If it is import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" search mode.  Note: One of the two "AND" patterns can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screen) from the other in this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"same line only" (Ctrl and Y) on files which do not e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.  No harm will come, but this function is no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 awhile, it is possible during the "AND" search mode, a pa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ith only one of the two patterns showing (i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).  Simply use the down key to move up the display to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" Searc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OR" search mode simply means that Finder will pause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one pattern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can use Finder to search for a single patter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smatch Allow" Sear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set a number of mismatched characters allowed (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).  If set to 0 (default), then this feature is switched off (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added for special situations.  Normally, keep it set to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Here is what happens when you set allowed mismatch to 1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ffects the first pattern search.  If you enter (example) "b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search pattern, words such as seat, beet, neat, bean, m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s well as beat will cause a pause and those words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of those words had one (except beat) mismatched character (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assumes you were using case insensitive searc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, when using this feature, using a case insensitive search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).  If you use a case sensitive search, then "Beat" will match "b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ll those other words.  This example, "beat" is not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is feature, since so many different pattern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it is used with longe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dd effect (harmless) that the "mismatch" feature can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explain by some examples.  If you set mismatched character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and you enter (first pattern) "programming" (without quotes),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was at the end of a line followed by a carriage retur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will be highlighted.  If "program" was in a lin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n another word, "program", the space and the first 3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ord (4 allowed mismatch), which add up to 11 character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The search pattern "programming" has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what this feature won't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mismatched characters allowed to 1, and enter (first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er", if a word "programmer" (with 2 "m"s) is in the file, th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found, even though there is a 1 character differenc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's one more character ("m") which moves the following charact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tion.  This causes the remaining characters to mismatch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 In the above example, don't use the "mismatch allow" featur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" search instead ("programer" for 1 pattern and "programmer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enter a pattern which includ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(*).  NOTE: The Wildcard (option) feature only work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In case you are actually looking for a pattern in a file/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sterisks, you will be asked (when an asterisk/s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), "Will this be a wildcard/s?  Y/N".  Afterwards,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ular" pattern for the second pattern (option), if you want an "AN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"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one example of many possible uses for the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list of records with dates.  You are interested in see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for May 1996.  Each record's date format is 01-01-96, etc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pattern, "05-**-9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give you many examples on how to use the Wildcar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too long already.  I must tell you that th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earch compared to the "mismatch allow" feature is,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osition/s in a pattern where any (wildcard)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"Mismatch allow" has no control over position.  NOTE: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th a "wildcard" and "mismatch allow" search at the same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"mismatch allow" (1-9), then wildcard is automatically disab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(first) pattern with a wildcard when a mismatch allow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, it may appear as though the wildcard search "worked", bu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, the asterisk (*) is the "mismatched" allow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LUSIVE" Search Option (V2.2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why I added this feature.  I was searching for "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formation and found (I will capitalize RAM in each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): progRAM, progRAMmer, fRAMework, paRAMeter, gRAMmar, fR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AM.  Most of the time, I found what I did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idn't I put a space before and after "ram"?  "Ram" could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a line, it could end with a period (ram.), comma, or be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lusive" checks if the pattern is at the beginning of a lin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if the "character" before it is a letter (part of another 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hecks if the "character" after the pattern is a letter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an be case sensitive or insensitive in an "exclusive" search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exclusive" and "wildcard" (first pattern) search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"EXCLUSIVE"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"exclusive" search for anything except a word or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"exclusive" search for a product model number, say SLS25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lusive" search will not find it if the number in the list is "SLS2553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looking for a particular subject which can be plural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" can also be "forms", to avoid finding "formation", "conform"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Or" search Mode.  Enter "form" for the first patter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and enter "forms" for the second pattern and select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ST" OF PATTERNS SEARCH: (V2.3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search for several patterns in one pass, you can typ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patterns within Finder (V2.9 feature) or use a text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ad and save the list as a file.  NOTE: Each pattern/line must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.  I suggest creating a list of patterns file when you hav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ttern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TERNATE MENU" (V2.4 added) and "CUSTOMIZE MENU" (V3.2 ad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MENU" (accessed via "Alternate Menu") allows the us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some search functions and rel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imit search, such as limit how far through each file a sear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, before stopping and moving on to the next file, if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.  The limit is based on how many "lines" the user specif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ytes/characters.  "0" (default) = entire file/s.  "Lines", i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s a sequence of characters ending with a CR (carriage retur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LF (line feed).  In a non-text file or a text file without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13), a "line" will be between 3,000 to 3,900 bytes/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blank line, one with only a CR/LF (used to separate a paragrap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unted.  If you set (example) 40 "Lines", you may see more on the "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due to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"Confirm search abort" gives you the option to disable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press the "Esc" key during a search (unles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last file if more than one is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TERNATE MENU" (V2.4 ad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menu",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tract search" (V3.0 feature):  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nd another reference pattern" allows you to use anoth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search for the same "search" patterns (previous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 another file/s for the same patterns (same search mode/s)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peat the same pattern/s search ("find" pattern excluded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/s.  Note: This is independent of "list" of patterns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browse" to go to another directory or drive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ernate menu" and search for the same patterns (same search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ed bonus, this feature allows you to verify what you we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s entered correctly.  This may be important in cases whe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as not found in a file/s.  You can see if you entered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r used a case sensitive search when it should have been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SEARCH (V3.0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eature is accessible in the "alternate menu" or "list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(extract search) displays only lines that contain the search pattern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times a CR (carriage return), used to space a paragraph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, if the line with the search pattern is the last line 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useful if you only want to see lines that conta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As an example, you created a list of all your fil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using "DIR/S/A *.* &gt;FILES.LST" at the root directory.  Use 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sound (WAV and/or others) or graphic (JPG and/or others)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eature works best on a list type of text file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this option if you expect to view additional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uch as a long (several lines) description abou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FAST SEARCH OPTION (V3.5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arch through files for a specific pattern involv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or thousands of files, using this feature will speed up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n an old 75mhz PC in Dos mode, using Finder's standard searc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arched for a pattern/file and it took 14 minutes to find it aft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4,494 files.  Using "ultrafast" search for the very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ing though 4,494 files), it took 4 minutes and 45 seconds!  NOTE: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omputers, the time will b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fast is a single pattern search with "case sensitive/insensit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lusive" and "wildcard" options.  When the pattern/file is loc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over to the standard mode and restarts the same file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.  After the end of the file is reached (F1 resume search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Enter (next file/s), Finder switches back to Ultrafast mod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ttern/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