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#     # 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  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  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####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  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  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#     # #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v1.0 -- Display hex dumps o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HD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D/2 v1.0 - renamed to HD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v1.0 -- Display hex dumps o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HD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[-hHl:o:qtxv*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+ ar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&lt;n&gt; Display &lt;n&gt; lines with 16 bytes each for every file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&lt;n&gt; is $, &lt;n&gt; is interpreted as hex, defaul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n&gt; is omitted, n=20 (about one page)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n    Use normal charset (#32..#126, #128..#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&lt;n&gt; Start at file offset &lt;n&gt; (As with -l, $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Don't display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Use tiny charset (0..9, A..Z, a.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Use extended charset (#32..#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Display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v1.0 -- Display hex dumps o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HD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is always directed to stdout. The errorlevel is set to 1 i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isplayed. It is set to 255 in case of an error and 0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. Output resulting from multiple input files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. The processing order for wildcards depends o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ies. Adresses are displayed with 4 digits. If they are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 LSB's are displayed. Console input is not possible. Pi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*.COM files in the current directory and append the hex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dout. The order is the one DOS's DIR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G | HD -x &gt; MYPROG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hex dump of the stuff MYPROG writes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is similar to the Unix command OD, which has several useful op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D. Maybe some day I'll re-implement OD, but until now HD ser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ample. I ran HD with a little program called keyfake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zold, which I sometime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\BIN\KEYFAKE.COM</w:t>
        <w:tab/>
        <w:tab/>
        <w:tab/>
        <w:t>(normal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\bin\KEYF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 E9 83 00 4B 45 59 2D 46 41 4B 45 20 28 43 29 20  ...KEY-FAK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  43 6F 70 79 72 69 67 68 74 20 43 68 61 72 6C 65  Copyright Cha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0  73 20 50 65 74 7A 6F 6C 64 2C 20 31 39 38 35 00  s Petzold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0  00 00 00 86 01 00 FB 2E 80 3E 35 01 00 74 09 0A  .........&gt;5.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0  E4 74 0A 80 FC 01 74 20 2E FF 2E 2F 01 53 2E 8B  .t....t .../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0  1E 33 01 2E 8B 07 43 43 2E 89 1E 33 01 2E FE 0E  .3....CC...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0  35 01 5B 0B C0 74 CF CF 53 2E 8B 1E 33 01 2E 8B  5.[..t..S...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0  07 5B 0B C0 75 0D 2E 83 06 33 01 02 2E FE 0E 35  .[..u....3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0  01 0B C0 CA 02 00 C7 06 00 01 00 00 C6 06 02 01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90  00 FC 8C CA 2B C0 8E C0 BE 00 01 8B FE B9 2F 00  ....+.........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A0  F3 A6 74 2C 40 8E C0 3B C2 75 ED C6 06 01 00 27  ..t,@..;.u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B0  2B C0 8E D8 A1 58 00 2E A3 2F 01 A1 5A 00 2E A3  +....X.../..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C0  31 01 FA C7 06 58 00 36 01 8C 0E 5A 00 FB 0E 1F  1....X.6...Z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D0  BE 80 00 BF 86 01 26 89 3E 33 01 26 C6 06 35 01  ......&amp;.&gt;3.&amp;.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E0  00 AC 98 8B C8 41 0B C0 75 03 E9 27 01 E9 9B 00  .....A..u..'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F0 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0  06 87 02 00 C6 06 88 02 00 C6 06 89 02 00 49 74  ...........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10  03 E9 77 FF BA 86 02 C3                          ..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34 lines with 5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\BIN\KEYFAKE.COM -x</w:t>
        <w:tab/>
        <w:tab/>
        <w:t>(extended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\bin\KEYF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 E9 83 00 4B 45 59 2D 46 41 4B 45 20 28 43 29 20  �.KEY-FAK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  43 6F 70 79 72 69 67 68 74 20 43 68 61 72 6C 65  Copyright Cha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0  73 20 50 65 74 7A 6F 6C 64 2C 20 31 39 38 35 00  s Petzold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0  00 00 00 86 01 00 FB 2E 80 3E 35 01 00 74 09 0A  ...�..�.�&gt;5.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0  E4 74 0A 80 FC 01 74 20 2E FF 2E 2F 01 53 2E 8B  �t.��.t .�./.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0  1E 33 01 2E 8B 07 43 43 2E 89 1E 33 01 2E FE 0E  .3..�.CC.�.3.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0  35 01 5B 0B C0 74 CF CF 53 2E 8B 1E 33 01 2E 8B  5.[.�t��S.�.3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0  07 5B 0B C0 75 0D 2E 83 06 33 01 02 2E FE 0E 35  .[.�u..�.3...�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0  01 0B C0 CA 02 00 C7 06 00 01 00 00 C6 06 02 01  ..��..�.....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90  00 FC 8C CA 2B C0 8E C0 BE 00 01 8B FE B9 2F 00  .��+��..��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A0  F3 A6 74 2C 40 8E C0 3B C2 75 ED C6 06 01 00 27  �t,@��;�u��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B0  2B C0 8E D8 A1 58 00 2E A3 2F 01 A1 5A 00 2E A3  +�</w:t>
      </w:r>
      <w:r>
        <w:rPr>
          <w:rtl w:val="true"/>
        </w:rPr>
        <w:t>ء</w:t>
      </w:r>
      <w:r>
        <w:rPr/>
        <w:t>X..�/.�Z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C0  31 01 FA C7 06 58 00 36 01 8C 0E 5A 00 FB 0E 1F  1.��.X.6.�.Z.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D0  BE 80 00 BF 86 01 26 89 3E 33 01 26 C6 06 35 01  ��.��.&amp;�&gt;3.&amp;�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E0  00 AC 98 8B C8 41 0B C0 75 03 E9 27 01 E9 9B 00  .����A.�u.�'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F0 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0  06 87 02 00 C6 06 88 02 00 C6 06 89 02 00 49 74  .�..�.�..�.�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10  03 E9 77 FF BA 86 02 C3                          .�w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34 lines with 5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\BIN\KEYFAKE.COM -t</w:t>
        <w:tab/>
        <w:tab/>
        <w:t>(tiny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\bin\KEYF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 E9 83 00 4B 45 59 2D 46 41 4B 45 20 28 43 29 20  ...KEY.FAKE..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  43 6F 70 79 72 69 67 68 74 20 43 68 61 72 6C 65  Copyright.Cha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0  73 20 50 65 74 7A 6F 6C 64 2C 20 31 39 38 35 00  s.Petzold..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0  00 00 00 86 01 00 FB 2E 80 3E 35 01 00 74 09 0A  ..........5.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0  E4 74 0A 80 FC 01 74 20 2E FF 2E 2F 01 53 2E 8B  .t....t.....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0  1E 33 01 2E 8B 07 43 43 2E 89 1E 33 01 2E FE 0E  .3....CC...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0  35 01 5B 0B C0 74 CF CF 53 2E 8B 1E 33 01 2E 8B  5....t..S...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0  07 5B 0B C0 75 0D 2E 83 06 33 01 02 2E FE 0E 35  ....u....3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0  01 0B C0 CA 02 00 C7 06 00 01 00 00 C6 06 02 01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90  00 FC 8C CA 2B C0 8E C0 BE 00 01 8B FE B9 2F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A0  F3 A6 74 2C 40 8E C0 3B C2 75 ED C6 06 01 00 27  ..t......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B0  2B C0 8E D8 A1 58 00 2E A3 2F 01 A1 5A 00 2E A3  .....X......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C0  31 01 FA C7 06 58 00 36 01 8C 0E 5A 00 FB 0E 1F  1....X.6...Z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D0  BE 80 00 BF 86 01 26 89 3E 33 01 26 C6 06 35 01  .........3...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E0  00 AC 98 8B C8 41 0B C0 75 03 E9 27 01 E9 9B 00  .....A..u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F0 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0  06 87 02 00 C6 06 88 02 00 C6 06 89 02 00 49 74  ...........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10  03 E9 77 FF BA 86 02 C3                          ..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34 lines with 536 by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