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OR V1.8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EW TEXT MODE FEATURE, "SEARCH" (EMPHASIZ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browsing and looking for an emphasized text pattern/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dious if the file is huge with thousands of lines, now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S" (search) ke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INOR ENHANC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see the emphasized pattern/s under the "marking" bar a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rked" lines/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7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EW FEATURE, "RAW"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"text" mode that filters out non-text characters (replaces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), "raw" mode displays everything without any modification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.  80 bytes ("characters") a line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motive for adding this feature is for file recovery (if), such as a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ends up somewhere in "FILE001.CHK", which is the result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put into this file by a "SCANDISK" function.  Also, it can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ing a file from a string of sectors saved to a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tor Access" (see "OTH-PGMS.DO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"MARKING" BAR "POS" OR BYTES "MARKED"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hancement was made so you can see what line the "marking" bar is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"raw" mode, it displays how many bytes are "marked"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file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NHANC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can see your location (drive &amp; directory/folder)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6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ward range (file viewing) has been greatly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viewing a file, going backwards has a limited rang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"formatted" as it is read from the disk.  "Formatting"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on screen (viewable) without the nuisance of scrolling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"long lines".  Unfortunately, this "formatting" feature com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