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X-View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should come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VGA.BGI     *(VGA-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.TMP       *a single saved icon (created by ICON_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.DAT      *the im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ous ic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_ED.EXE    *The icon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_ED.PPP    *Data file for ICON_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.CHR       *Font required by X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LOR.PPP   *Data file for SETCOL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LOR.EXE   *Color palett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KEY.EXE    *Define your own F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KEY.PPP    *Data file for SETFKE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.EXE       *Used by X-view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tent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IEW.DOC      *Info about X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IEW.EXE      *The X-Vi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IEW.INF      *Desktop Config. file (created by X-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IEW.COL      *Palette file (created by SET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IEW.KEY      *F-key definitions (created by SET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IEW.OVL      *Overlay for X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 *X-View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 *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PPP      *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IEW.CFG      *Config. File for X-View (created by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S.TMP       *Temporary file created by X-Vie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