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load ORDER.DOC file to word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Select Resources and/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d on a 3.50" Dis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                         $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Developer Plus (1.44MB Disk)         6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lete TARGET.DOC &amp; Attac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siness Plan Evaluation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ns Add 7.75% Sales T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Class S &amp; H (USA &amp; Canada Only)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Add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Comp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ppears on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               State     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                        F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Indicate Payment Method &amp;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 Order or Check to 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asterCard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ing B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r credit card bill will read "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hareware Authors &amp; Distributors" (ASAD).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/Money Order (or Credit Card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 S. Funds for the Total Amount to (cut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ape to an envelope, and mail)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Tom Welch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900 San Pedro Ave, Ste. 14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n Antonio, TX 78216-6207  US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