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mbudsman Statem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omas C. Johnson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are unable to resolve a sharew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embers' products.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Grover Road, Muskegon, MI 49442- 9427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