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t of this appendix contains GIM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  The second part applies only to GIM's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The final part applies to all users of the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                           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, 1991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IM is copyrighted by GIM Software Designs, David Blaine Wasden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rian Clark Madsen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 rights are reserved, including the right to distribute, to mark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 profit, and to alter in whole or in part.  The authors will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e held liable for any direct, indirect, incidental or consequenti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amages resulting from the use of this program.  Your use of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 constitutes your agreement to this copyright notice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sclaimer, and your releasing the authors from any form of liab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r litigation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 rights are reserved, resulting from the United States of Americ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right laws and from international protection by the Ber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vention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ny release of any rights provided by copyright laws must b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intained in writing by the recipient and signed by one of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right authors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                                    BETA TEST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-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M Software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Blaine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an C.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Information Manager (GIM) is copyright by GI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, David Blaine Wasden and Brian Clark Madsen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, including the right to distribute, to market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which result from but are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of the United States of America and fro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under the 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ease of any rights provided by copyright law must b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y the recipient and signed by one of the copyrigh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A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alogical Information Manager (G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agreement applies to licensed Beta versions and to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Beta versions of Genealogical Information Manager (G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after referred to as "the program".  A Beta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duct which is in the final stages of development whe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is desired and realized in a productive, genuine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d-user.  A Beta version may contain problems, and may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 be dysfunctional or non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agreement to this Beta License Agreement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copyright authors.  A registration of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ails providing your name, your address, (optionally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, and the version/date of the program to one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uthors.  If any part of the registration informa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, address or phone) changes, then you must provid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to one of the program's copyrigh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rty (30) days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uthors of the program and copyright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rect, indirect, incidental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e program.  Your use of the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to this Beta License Agreement and disclaimer,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against any claim for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are prohibited from copying and distributing the progra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.  You may make your own backup/archive copie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purposes.  You must maintain possession of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have been gra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are highly encouraged to communicate with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bout problems, recommendations for change or enhanc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dations for desi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f you do not agree to the terms and conditions in this Bet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then you must cease from using the program and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program which 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any portion of this license agreement be found illegal by a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in any state in the U.S.A. or by any legal system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it shall not invalidate the remainder of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portion shall be invalid only within that particula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ment, we, the authors of GIM, hope that all users of GIM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nthusiasm which we have for genealogy and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and wish that GIM be beneficial and useful for many individual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keep in contact with us, so that you may receiv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GIM in a timely manner.  We are grateful for the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many Beta testing individuals and from others as we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the time soon when GIM becomes a fully integ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ab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Copyright Auth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"Blaine" Was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92 Bentl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A  30136-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ad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pinteria, CA  93014-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E. Utop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Lake City, UT 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M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Blaine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                LICENSE AGREEMENT FOR GENERAL,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Information Manager (GIM) is copyright by GI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, David Blaine Wasden and Brian Clark Madsen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, including the right to distribute, to market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which result from but are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of the United States of America and fro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under the 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ease of any rights provided by copyright law must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by the recipient and signed by one of the copyrigh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alogical Information Manager (G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agreement applies to licensed versions and to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versions of Genealogical Information Manager (G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after referred to as "the program"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executable, overlay, resource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/information which may or may not be in an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agreement to this License Agreement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copyright authors within ninety (90)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of the program.  A registration of your agreement en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your name, your address, (optionally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, and the version/date of the program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copyright authors.  If any part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i.e. your name, address or phone) chang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ovide the changed registration information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copyright authors within ninety (90) days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uthors of the program and copyright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irect, indirect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f the program.  Your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s your agreement to this Shareware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, and releases the authors against any cl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ay copy and distribute the program to any pers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The recipient receives a full, complete, unmodifi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(with associat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If the program (with associated files) is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, then no additional material/inform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at specific archive file.  (Thi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included or enclosed unaltered within 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All associated fees/costs for selling, duplicating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shall not exceed in sum of ten dollars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10US) or equivalent value in another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to include the program in a collection that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ten dollars U.S.A. ($10US), contac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for writte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components of the complete GIM program are miss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one of the program's copyright authors immediately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make your own backup/archive copie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are highly encouraged to communicate with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bout problems, recommendations for change or enha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endations for desi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ithin one year (1 yr.) of possession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ay a license fee of twenty dollars U.S.A. ($20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value in another country payabl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uthors if you wish to continu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you do not agree to the terms and conditions i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then you must cease from us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all copies of the program which 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any portion of this license agreement be found illega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law in any state in the U.S.A. or by any legal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untry, it shall not invalidate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and that portion shall be invalid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ticular leg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ment, we, the authors of GIM, hope that all users of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enthusiasm which we have for genealogy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 We hope and wish that GIM be beneficial and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We encourage you to keep in contact with u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eive future releases of GIM in a timely manner.  We are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ssistance and feedback from many Beta testing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Copyright Auth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"Blaine" Was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92 Bentl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A  30136-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ad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pinteria, CA  93014-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E. Utop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Lake City, UT  84115-27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