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S ON THE HENTER-JOYCE TRAINING TAP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each tape or subject starts with "*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Tape: JAWS Speech Pad training #1, 1/89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de 1 has table of conten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ep 1: Installing JAWS on a hard disk, the JAWS subdirector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autoexec file, booting 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ep 2: Installing JAWS on a floppy disk, formatting a dis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stalling the system, the autoexec file, booting 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ep 3: Basic speech pad functions and the Help mode, rea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s and lines, the two cursors, zero key, position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ep 4: Advanced speech pad functions and the Zero key, rea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rds and lines, Say all, cursor rou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de 2 of JAWS speech pad #1 starts with conten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ep 1: Speech Pad and the Zero key continu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ep 2: One second repeat functions, Spell Word and Phone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ep 3: Speech Pad with the Alt key, insert, delete, plus, minu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ving the PC Cursor without speak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ep 4: Numeric Pad and numbers, numlock, shifted numpad key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control key and the alt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ep 5: Practice using the Speech Pad, covers all the previous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ntioned fun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Tape: JAWS Speech Pad training #2, 1/89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de 1 has table of conten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ep 1: The Zero Key numbers row functions, recording macro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ss key thru, speaking screen enhancements, change route, fr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nitoring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ep 2: The Home Row mode, performing the speech pad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 your hands on the home r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de 2 starts with a table of conten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ep 1: Advanced home row features, the space bar zero ke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ading words, routing cursors, other functions analogous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zero key speech p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ep 2: Advantages of the home row, how it differs from a re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de, keys that "pass thru", macr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ep 3: Practice using the home r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ep 4: Advanced practice using Word Perfect, demonstrat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me row, moving the PC Cursor, routing cursors, fr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nitoring, macr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Tape: JAWS Menus training tape #1, 10/88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de 1 starts with a table of conten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ep 1:  Introduction to the menu, the menu's concept, what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ok like on the screen, moving the selection bar, read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lp information on line 3, selecting the menu option,  how to g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wn in the menus, how to go up to the previous menu, retur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the application, the quick return to the application,  how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lect  using the first letter of the choice.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ep 2:  The Voice menu, changing the global vo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sincluding screen and keyboard echo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olu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de 2 starts with a table of conten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ep 1:  Continued from side 1, more on the Voice menu, globa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eyboard,Screen, and Speech P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ep 2:  The Universal voice menu, including  Numbers, Symbol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use, Case, Filter, and Acrony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Tape: JAWS Menus tape #2, 10/88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de 1 starts with a table of conten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ep 1:  Adding a pronunciation rule to the diction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ep 2:  Adding dictionary rules for graphic 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ep 3: The dictionary file, creating and editing the diction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 with a word process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ep 4:  Erasing pronunciation rules from the Diction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ep 5:  The Configfiles menu, saving dictionary fil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tion files on the disk, loading dictionary fil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tion files from the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de 2 of JAWS Menus training tape #2 starts with a tabl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en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ep 1:  The Conload program for loading configuration fil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ctionary files from DOS batch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ep 2:  The Frames menu, Speaking a frame, Activating a fram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uieting a  frame, Creating or Revising a fr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ep 3:  Frame monitoring, creating a frame and telling JAW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monitor" it and speak it when the data displayed chan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Tape: JAWS Macros training tape, 1/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de 1 starts with table of conten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ep 1: Introduction to macros, what are they, what are they go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, using the Macro Identify menu, using the Macro Revise menu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diting, saving, exiting without sav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ep 2: Looking at an advanced macro for the Word Perfect sp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ecker, searching for an enhancement, editing it and testing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de 2 starts with a table of conten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ep 1: Continuation of the advanced Word Perfect macro from s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ep 2: Looking at a Lotus 123 macro, searching for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hancement within a frame, selecting the frame the PC curso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ep 3: Erasing a Mac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ep 4: Duplicating a Mac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ep 5: Looking at a macro for PFS Pro Write, moving a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lection bar and speaking the new selection in the menu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arching for a graphic charac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ep 6: What keys can become macros, alt, shift, control, zer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me row macros, what keys cannot be macros, using place mark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a mac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ep 7: Recording a macro with the zero-2 function, recording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ecuting at the same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Tape:  First Choice training tape #1, 12/8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de 1 starts with a table of cont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de 1 beep 1- Introduction, setting up the hard disk, cre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"FIRST" subdirectory, the JAWS subdirectory, explain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RST.JCF &amp; FIRST.JDF &amp; FIRSTJ.BAT files, the Path command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JAWS config and dictionary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de 1 beep 2- Running First Choice with the FIRSTJ.BAT fi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utomatically load the proper configuration, looking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lections in the mai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de 1 beep 3- Selecting the word processor, word processor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nu choices, reading the function key/menu names, reading th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ull-down menus, continued on side 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de 2 beep 1- continued from side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de 2 beep 2- Using the Help facility, entering Help with F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ey, pressing Escape key to exit Help, reading the Help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 the JAWS cursor, getting the next 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de 2 beep 3- Getting Help on a menu selection, files menu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Saving a file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Tape:  First Choice training tape #2, 12/89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de 1 starts with a table of cont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de 1 beep 1- Creating a file in the word processor and sa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on the disk, what to do if you do not hear the disk driv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arching the screen for the error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de 1 beep 2- Retrieving a file from disk, looking for the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de 2 beep 1- Reading the directory of files already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k, selecting or entering a file name when saving or retrie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file, retrieving files that are not in First Choice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de 2 beep 2- Using the spell check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de 2 beep 3- Review of the cursor movement commands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s menu and the features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Tape - Word Perfect Training Tape Ver. 5.0 (JAWS Ver. 1) 1/90: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ape one, side one - Starts with a table of cont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de 1 beep 1 - Introduction, setting up your hard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perly, the Word Perfect sub-directory, the JAWS sub-director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Word Perfect/JAWS configuration file, the Word Perfect/JA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atch files, the JAWS default configuration file(jaws.jcf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de 1 beep 2 - Running Word Perfect with the proper b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,loading the proper Word Perfect/JA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tion fi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justing the voice perimeters, saving the new voice peri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the configuration in the proper file in the JAWS sub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, confirming that you have loaded the Word-Perf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ti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de 1 beep 3 - Loading a file with shift F-10, listening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mpt line being monitored, information on the prompt lin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ape one, side two - Starts with a table of cont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de 2 beep 1 - Using the cursor movement keys, page up,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wn, home and end, Alt- and Alt+ etc., discussion about so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s and hard returns, using the say all function, control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stop, alt key to skip ahea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de 2 beep 2 - Inserting and deleting text, deleting charact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leting to the end of the line, deleting to the end of the pag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leting words, the cursor movement beep to indicate str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s or comm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de 2 beep 3 - The spell checker, using the JAWS macros to f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sspelled words, another JAWS macro to find the alterna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oice, invoking the spell checker, spell check options etc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inued on tape tw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Tape 2 Word Perfect JAWS Training Tape 1/90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de one - Starts with table of cont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de 1 beep 1 - The spell checker, using the macros to fi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sspelled word and to read the alternative choices, selec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alternative choice and going onto editing mode and edi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misspelled w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de 1 beep 2 - Explaining the macros used in the Word Perf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ell check, using the macro editor to look at the macro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eing the keys that make up the macro, defining what kin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arch is necessary to find the misspelled word, determining w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lor to search for, resaving the macro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de 1 beep 3 - Using the Word Perfect help facility, get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lp on a topic, getting help on a function key, read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reen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ape 2, side 2, Word Perfect and JA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de 2 beep 1 - Reveal codes, reading with the reveal c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ursor, moving the reveal codes cursor, reading the top half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creen with the PC cursor, deleting the special cod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nding special c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de 2 beep 2 - The reveal codes macro key, explaining w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macro does, editing the macro, determi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at to do if it do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 work, determining the proper color to search f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de 2 beep 3 - The files menu, changing the default director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tting a listing of the files in your directory, Select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 for retrieving, deleting, renaming etc., creating a macro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 in files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Tape: JAWS Prowrite Training Tape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de 1 Starts with table of 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de 1 beep 1 - Introduction explaining how to set up your h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rive with the JAWS subdirectory and the Prowrite subdirector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ing sure that the Prowrite.jcf and Prowrite.jdf files ar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JAWS subdirectory, the pwj.bat file and what it do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de 1 beep 2 - The main menu, using the alt-numpad5, alt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row, alt down arrow keys to read through the menu and selec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reate/ed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de 1 beep 3 - Explaining the create/edit screen, explain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tus line and how to get the position of the cursor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cument, reading the titles of the menus and invoking the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de 1 beep 4 - Using control-G to get a file and getting a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rough the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de 1 beep 5 - Moving around with the cursor and edit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, using the help facility to get information about Pro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eatures, deleting characters, words, and lin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serting lines, bold facing and underlining 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ape 1 Side 2 Starts with table of 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de 2 beep 1 - Saving a file and using help to get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the save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de 2 beep 2 - Using the spell checker, using the control-nump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 or control up arrow macro to read to misspelled word, u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t-numpad 5, alt-down arrow, alt-up arrow keys to read thr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menu choices, selecting a suggested alternative word, edi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word on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Tape: JAWS Prowrite Training Tape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ape 2 Side 1 Starts with the table of 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de 1 beep 1 - Discussing the features in the file/print menu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cluding the print working copy formatted screen, discus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eatures in the edit menu including marking tex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s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de 1 beep 2 - Search and replace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de 1 beep 3 - Speaking the attribute or enhancement of the 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letter, using insert-A to speak the attribute, having JA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eak the attribute automatically as you move the curs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ape 2 Side 2 Starts with the table of 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de 2 beep 1 - Turning interruptable mode back on, mark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lock of text and cutting it, moving it to another position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doc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de 2 beep 2 - Going through the format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de 2 beep 3 - Setting margins and ta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de 2 beep 4 - Setting the top margin, the bottom margin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ngth or number of line on the doc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de 2 beep 5 - Headers and foo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de 2 beep 6 - The address book, selecting and creating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ress book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Tape: JAWS Prowrite Training Tape, Tape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ape 3 Side 1 Starts with table of 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de 1 beep 1 - More information about the address book menu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plaining the copy format screen, rearranging the data tha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the address book, so that it gets printed out the way you w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to on the address lab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de 1 beep 2 - Adding records to the address book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de 1 beep 3 - Finding records in the address book and copy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m into the working copy or doc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de 1 beep 4 - Using the help menu to get more information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m letters, merging addresses, and other information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ress bo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ape 3 Side 2 Starts with table of 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de 2 beep 1 - More information about merging address book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o form let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de 2 beep 2 - Going through the setup menu, selecting printer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printer 2 and their port assignments, specifying pr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rol codes, changing the data directory, and/or the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k drive, changing screen colors, changing the screen up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eed, changing the default from insert to replace, and exi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fessionalWrite with out saving the working cop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Tape: DOS and JAWS Training Tape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ape 1 Side 1 Starts with table of 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de 1 beep 1 - Introduction and over vie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de 1 beep 2 - Using JA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de 1 beep 3 - The Directory command, clear screen comman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copy command.  Continued on side 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ape 1 Side 2 Starts with table of 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de 2 beep 1 - Copy command continued from side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de 2 beep 2 - The delete or erase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de 2 beep 3 - The rename command and subdirectories:  M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, change directory, remove directory and the prom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and, the path command, date and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Tape: DOS and JAWS Training Tape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ape 1 Side 1 Starts with table of 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de 1 beep 1 - The type command for displaying data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de 1 beep 2 - The more command, also for displaying data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de 1 beep 3 - The format command, preparing new diskette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de 1 beep 4 - The version, volume and label commands:  Get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DOS version currently in use, reading the volume label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kette or hard drive, and putting a volume label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kette or hard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de 1 beep 5 - The disk copy command, copying the content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e diskette on to ano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de 1 beep 6 - The autoexec.bat file, putting commands in a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having them be executed automatically when the compute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urned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de 1 beep 7 - Batch files, files that contain DOS command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n be executed from the file so you do not have to type i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 the keyboard.  Continued on side 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ape 2 Side 2 Starts with table of 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de 2 beep 1 - Batch files continued from side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de 2 beep 2 - Config.sys files, system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rimeters, E.G. device drivers, files, buffers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de 2 beep 3 - The backup command, backing up the data o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rd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de 2 beep 4 - The restore command, restoring the data that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acked 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Tape: DOS and JAWS Training Tape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ape 3 Side 1 Starts with table of 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de 1 beep 1 - The restore command continued from tape 2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storing data that was backed 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de 1 beep 2 - The check disk command "chkdsk", determin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ze of your hard drive or diskette, seeing how much room is 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the disk, seeing how much memory is installed on the compu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how much memory is free, as well as other tidbi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de 1 beep 3 - The recover command, recovering data from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maged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de 1 beep 4 - The tree command, a listing of  subdirecto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the files in those subdirecto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de 1 beep 5 - Redirecting output to a disk file or a pr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ape 3 Side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de 2 beep 1 - Find command, finding strings of characters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de 2 beep 2 - The sort command, sorting the data in a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de 2 beep 3 - The mode command, setting cereal port peri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ch as baud rate, parity, data bits, stop bits, and redirec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utput to a cereal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Tape: Arkenstone Installation Ta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ape 1 Side 1 Starts with table of 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de 1 beep 1 - Installing the daughter card on the main Tr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an bo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de 1 beep 2 - Installing the mounting bracket on the daugh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de 1 beep 3 - Installing the True Scan board with the daugh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rd in your PC/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de 1 beep 4 - Performing the light test, the blinking LED'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top of the card, to be sure it is installed correc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de 1 beep 5 - The parallel cable, figuring out which end go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the PC and which end goes into the scanner, connecting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C and the scann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de 1 beep 6 - The Hewlett-Packard Scan Jet, remov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racket that holds down the scanner head for shipping, hooking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ower cable and turning it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ape 1 Side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de 2 beep 1 - The Hewlett-Packard Scan Jet continued from s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de 2 beep 2 - Installing the TrueScan software on your h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de 2 beep 3 - Installing the documentation files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kenstone disk and the configuration files from the Arkenst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de 2 beep 4 - Tips on using JAWS, the True Scan program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anexe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use Jaws with the Arkenstone see the Jaws-Arkenstone trai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a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Tape:  Arkenstone training tape, version 1.2, 12/89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de 1 starts with a table of cont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de 1 beep 1- Introduction, setting up the Arkenston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ferring to the manual for install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de 1 beep 2- Installing JAWS on the hard disk, the JA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directory, the Truescan configuration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de 1 beep 3- Arkenstone/Truescan main menu, reading the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lections, scanning a document using the default sett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de 1 beep 4- Changing the default settings, the word proces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mat, the image format, turning flags on or off, continued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de 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de 2 beep 1- Continued from side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de 2 beep 2- The scanner settings menu, changing the contras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type of print, the orientation (sideways, upside dow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rmal), document source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de 2 beep 3- Saving and retrieving the sett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de 2 beep 4- Summ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de 2 beep 5- Henter-Joyce address and phone numb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Tape: Toshiba 1200 with JAWS, 10/89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de 1, very first thing is a table of cont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de 1, beep 1:  Basic introduction, orienting computer on des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rrying handle, opening lid, power supply, on/off switch,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rive on/off switch, see JAWS installation tape and/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thesizer manual for installation instru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de 1, beep 2: Turning on, booting from hard drive or floppy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sume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de 1, beep 3: exploring keyboard, help mode, cursor/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ading keys, function keys, typewriter ke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de 1, beep 4: Shifted cursor keys for reading the scre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xt/current/prior word, current character, say up to/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ursor, read line 1/25, active/inactive position, insert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shiba 1200-JAWS training tape, side 2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de 2, beep 1: Table of contents for side 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de 2, beep 2: JAWS Cursor and PC Cursor, routing the curs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sition of cursers, turning them on/off, application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rol of the PC cursor, reading and editing with the curs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de 2, beep 3:  The Alt-cursor pad keys, Alt-insert for Inser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t-delete for Delete, by-passing JA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de 2, beep 4:  Zero-numbers row keys, brief description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s accessed by holding the zero-insert and press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umber, see the JAWS Speech Pad training tapes for detail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se fun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de 2, Beep 5:  JAWS menus, a brief description and navig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ints, see the JAWS Menus training tapes for more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de 2, beep 6:  Toshiba features and physical locations: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thesizers, headphone jack, volume knob, etc.;  floppy dis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disk drives, inserting the diskettes;  screen dimmer wheel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sume mode, turning it on/off;  serial port, parallel por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umpad port, external disk drive connector;  Charging the batt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removing the battery; Henter-Joyce address and phone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Tape: Toshiba 1600 with JAWS, 10/89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de 1, very first thing is a table of cont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de 1, beep 1:  Basic introduction, orienting computer on des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rrying handle, opening lid, power supply, on/off switc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cation and feel of synthesizers, see JAWS installation tapeand/or synthesizer manual for installation instructions, Tur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, booting from hard drive or floppy or Resume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de 1, beep 2: exploring keyboard, help mode, cursor/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ading keys, function keys, typewriter keys, be sure Num-lock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f, the "Numoff"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de 1, beep 3: Shifted cursor keys for reading the scre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xt/current/prior word, current character, say up to/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ursor, read line 1/25, active/inactive position, insert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de 1, beep 4: JAWS Cursor and PC Cursor, routing the curs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sition of cursers, turning them on/off, application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rol of the PC cursor, reading and editing with the curs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shiba 1600-JAWS training tape side 2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de 2, beep 1: table of contents for side 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de 2, beep 2:  Zero-numbers row keys, brief description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s accessed by holding the zero-insert and press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umber, see the JAWS Speech Pad training tapes for detail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se fun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de 2, Beep 3:  JAWS menus, a brief description and navig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ints, see the JAWS Menus training tapes for more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de 2, beep 4:  More about resume mode, turning it on/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de 2, beep 5:  Toshiba features and physical locations: B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nel, serial ports, parallel port, external disk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nector, numpad port, RGB monitor port, on/off button, A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aptor port, reset button;  removing the battery; Henter-Joy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ress and phone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Tape: Toshiba 1000 with JAWS training tape, includes Keynote PC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0/89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de 1, beep1: Basic introduction, setting on desk, opening li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ndle, screen dimmer, a-b disk switch, Numpad port, floppy dis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ar panel with ports, the synthesizers, AC adapto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atte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Side 1, beep2: Booting up from floppy or RAM disk,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thesizer manual for installation, see JAWS install tap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ftware installation, exploring the keyboard:  using Help mode 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keys, cursor keys, typewriter keys, difference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eyno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This section just covers the basic keys, not Read key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Zero/shift key function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: there is more to this tape, we have temporarily los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able of cont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Tape: Synthesizer comparison tape, 10/89:Side 1 beep1: Accent, using the prepared Accent demo,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stitution text;  Accent PC for desktop computers, Accent St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one external version, and Accent 1200/1600 for the Toshib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200/1600 lap to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de 1 beep 2: Sounding Board demo, using the Constitution tex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unding board for desk tops, Sounding Board LT for the Toshib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200/1600, and Sounding Board Light for the Toshiba 10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de 1 beep3: Prose 4000 demo, using the Constitution tex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gular speech and monotone speech.  This is the same synthesiz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d in the VERT Plus, also known as the Call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: There is more to this tape, but we have not finished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Tape: Using JAWS with the Kurzweil Personal Reader, 10/89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de 1 starts with Introduction and Table of Cont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de 1 Beep 1- Configuring the Kurzweil Personal Reader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unication parameters and enabling DecTalk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de 1 Beep 2- The Cable:  What kind of cable to use how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cribe it, how to connect it to the KPR, how to connect i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C, what Ports look and feel like on the PC, which port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 and trouble shooting ti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de 1 Beep 3- Running JAWS with the KPR, using a batch fi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un JAWS with the proper communications parameters, and trou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ooting tips if you don't get speech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de 1 beep 4- Demonstrating JAWS and the KPR u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stitution text file in DOS, sample of three voices, say-al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lencing instantly, and stopping instantly on the last 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ok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de 2 beep 1- Another demonstration of JAWS and the KPR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rdPerfect, using a batch file to load a JAWS configuratio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un WordPerfect, moving and reading with the PC cursor, silenc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stantly, skipping ahead, reading whole document with one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bination, and JAWS Speech pad reading ke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de 2 Beep 2- More details about the JAWS Speech Pad keys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nu keys and the Zero numbers keys, a short description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AWS keys and what they 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Tape:  Form-Mate demo tape, 12/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de 1 starts with a table of cont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de 1 beep 1- Introduction, how the program operates, the formand prompt files, collecting and storing data one time to f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ut several forms, Go To, multi-choice fields, multi-lin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ngle line fields, editing, menus, clearing, saving, title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s; basic overview with little det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de 1 beep 2- Using Form-Mate with the demo disk and demo P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s, explaining what the screen looks like, filling in a f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mple fields, status window, prompt and form files, extende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ort prompts, field name, status line, moving thru the form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ge up/down, home/end, control home/end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de 2 beep 1- Moving thru the form and the editing featur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ving thru and editing multi-line fiel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de 2 beep 2- Details on the form file, defining and nam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el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de 2 beep 3- Prompt file details, field name, short promp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 type, extended prom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de 2 beep 4- Things we forgot to mention, and our ph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umb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want a training tape that is not on this list please g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 a call, we may have it already or we may do it for you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