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Product Informa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            SMASHTML.EXE Html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stribution Policy (see License, below,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scription: SMASHTML v1.3 Compress &amp; Manipulate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version:  Debuged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Utilities; HTML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SMA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Packag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:        SMASHTM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Speed: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AM:    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1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'd Softwar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Require:    Hyper Text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James M.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6 South 13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rlington, Iowa 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(319) 752-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     JLord6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http://members.aol.com/jlord669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acking List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    Size      D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400  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TXT     2,469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L.DOC    5,169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L.DLL    5,834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L.EXE    59,291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L.GIF    1,368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L.HTM    3,594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L.ICO    766  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L.JPG    30,741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S.ICO    766  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TMS.GIF    280  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HTMAID.COM    3,362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INFO.DIZ    2,634   1-Ja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roduct Descrip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tms.zip    Compress *.HTM File(s) and manipul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SHTML.EXE v1.3 processes valid .HTM Files and who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 Text Markup Language to Make the Most Compact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 like Normal or (Delete extra Spaces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asing- Unnessasary Comments, -Stamp- Date &amp; Time, -Log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ions (Bytes Saved, Command Line as executed.) -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&lt;Tags&gt; erased, unknown, Time Ending, and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rases extra(more than Two) spaces between words or tag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