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ternet Address Book v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by William Hogg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lo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ORDER FORM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Internet Address Book and receive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Address Book, with a 15,000 Internet Address and Sit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INT OUT the order form in this window, complete it,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iam E. Hogg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lo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4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dison, WI 53744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net Address Book     .................................. 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.S. Shipping and Handling..................    3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tal Due.................................  $28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consin residents (only) add 5.5% sales tax (25 x .055)......  ($ 1.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(U.S. Funds) Amount .........................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's Version Available - for $25.00 more, receive th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000 address and site database in ASCII, comma-delimited format,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orting into your own database or software program. No 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Address Book plus Developer's Database Listing.........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.S. Shipping and Handling...................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 Due.................................. 5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sconsin residents only...................$(2.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(U.S. Funds) Amount ...........................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usiness, Library, Governmental, or Institutional use,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gistered to receive a license for use beyond the 30-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Failure to do so violates the copyright of the tri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of Payment: Checks or Money Orders Accepte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ash, COD, P.O., or Credit Cards. U.S. Fund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ing: U.S.- $3.50, Canada and Mexico - $5.00, International $7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, State, Zip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ize:  5 1/4" ___  1.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1/2" ___  1.44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