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ROPEAN 4 LANGUAGE LEAR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program to study French, German, Italian 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program you can use your computer to study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, idioms and sentenc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. It is sharewar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ry it out before you decide whether or not to buy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ried it out, if you intend to keep u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 by sending $14.95 plus $1.75 for postage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agmont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receive the fully funct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with approximately 3000 vocabulary words and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750 for each language), as well as a game you have not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program to as many people as you wis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 you must transfer all the files on the disk or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Each user must send in the fee unless he or she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household 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ay by check or use Visa or Mastercard.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REGISTER.DOC, which you can print from the Run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me the information in a letter. If chargin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mount, card number, expiration date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. Therefore, if you use and enjoy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 from a floppy disk or copy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and 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st be in the same directory or on the same floppy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se files have a suffix in their name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floppy gets full you can either delete files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iles to a new floppy and continue to mak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make data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test option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test option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with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at you can immediately see how the test option wor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ant to and what kind of files you can creat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have only a floppy drive, insert the disk into i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nme&gt; or &lt;Euro42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t loads much faster from a hard dr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is program on a floppy disk,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loppy disk drive. At the DOS prompt type &lt;MD\EURO4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ype &lt;CD\EURO4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wnloaded the files from a BBS, you have already un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nd 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straight forward. To start i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&lt;3&gt; from the RUNME menu or by typing &lt;EURO42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and pressing &lt;Enter&gt;.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 Press &lt;Enter&gt; for the next menu. Choos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option &lt;2&gt; from the next menu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utilities. Using these utilities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, add to, print and look at files of the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you will test yourself.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the add to option is disabled and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file limits the file to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5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ame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chosen language by pressing &lt;F1&gt;. They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ffix indicating the language involved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to type in the name, without typ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create a file, using option &lt;1&gt;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heck if a file exists with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to create. If so, you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the existing file or choosing another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w file. If you choose creating or adding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ll be asked to type in an English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and press &lt;Enter&gt;. You will then be asked for th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bottom of the screen will tell you which fun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 to print the characters which are no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foreign language word or expressi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gain. You will be asked to confirm your ent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computer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 entries can be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have multiple answers by separating 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test yourself, you have the option of hav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t your answer as correct if you type any one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istinguish English nouns from verbs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ut nouns in one file and verbs in anoth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with nouns and the infinitive form with ver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"to play" for the verb and "the play" for the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int file option works automaticall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 choose option &lt;1&gt;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exact answer option or the multiple ans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he multiple answer option, th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orrect answer, the program will treat your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f you type any one of the correct answers.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he computer will ignore punctuation,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acing, even if there are not multipl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he exact answer option, then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ust be exactly what the computer ha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asked which file you want to be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in the name but not the extensi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fill in an answer in the foreign language you chose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creen will tell you which function keys to pres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at you test yourself the entries are randomly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if you are taking a multiple choice test so a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first test menu. You can select another file for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results, or retest yourself on wrong answer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a perfect score, press &lt;2&gt;. You can look at you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print the results, or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ose a printer. If you have an HP or Epson prin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hich is capable of printing the IBM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to print letters with proper acc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place. Otherwise you will have to add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EURO42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