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 (version 0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, 1995, 1996 Robert P. 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copy and distribute this materia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without fee is hereby granted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pyright notice and this permiss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all copies.  THE AUTHOR MAKES NO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CCURACY OR SUITABILITY OF THIS MATERIA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IT IS PROVIDED "AS IS", WITHOUT ANY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.  THE AUTHOR WILL ASSUME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EITHER FROM THE DIRECT USE OF THIS PRODU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(Bob's Uqwk and Soup Summary Selector) is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uqwk's summary mode and with Soup summary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reads based on the subject line.  Bus will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and match subject lines to produce threa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use a full-screen format to present these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or compatibl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0286 compatible CPU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EMS version 2.0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. Pkzip and pkunzip 2.0g.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s packer able to create summary files. (either Uqwk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or a SOUP news packer supporting version 1.2 of th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Usenet Packet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us.exe and bus.pif to a directory contained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xt assumes that you placed bus.ex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B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location for the BUS-DATA.DAT file.  This fil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thread information from one session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full file name will cause bus to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an archive.  It is not necessary to creat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US will create it the first time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ne of the following SET commands 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e environment settings persist after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n archive to compress the bus data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 command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US_DATA=C:\BUS\BUS_DAT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compress the bus data file, 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it on a compressed drive, use the following 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US_DATA=C:\BU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Windows, create an icon for bus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File / New command with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Bob's Uqwk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       BUS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.PIF file tells Windows to allow allocation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s of extended memory. It also  specifies the '-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Global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BUS.  It will come up in the Global Setup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ummary type is U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: Expire articles after 7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: U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ile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new summary on entry? :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 old articles on exit? :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, Down, Home, and End keys to move the 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modify the selected entry; Esc -- Return to Group Sel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highlight an entry, then 'Ente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t.  The 'F1' key is a context sensitiv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iration setting determines how long to kee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In this case, articles will expire seven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the Summary file they were imported from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255 days are valid. Expirations set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will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new summary file on 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yes, bus will attempt to import a new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ntry.  You will be informed if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 old articles on ex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yes, bus will ask to write a request file, the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ire old article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ependent on the news packer being used. A '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' is a program such as Souper or Uqwk that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database and create packets that could be rea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news reader.  These files will often b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rchive to speed download time. Allowabl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Uqwk or Soup.  If the news packer is Uqwk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select Uqwk as the summary type, even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qwk to create Sou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to set the summary type before setting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entries for directory and file names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alues are dependent on the Summary type and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compressed. If the packet is compressed us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zip or pkzip, it will be necessary use the -z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to specify the archive command lines. By default,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pkunzip version 2.04g to decompr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ur pages will explain the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more detail. It is OK to skip pages that do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using Uqwk without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command uqwk with the -U option will create a '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 containing article numbers and subject line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transferred to the local MSDOS system where b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t to U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the name of the file created by uqw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clude the path. I.e., "C:\DOWNLOAD\SUMFILE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after a successful import,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will be deleted, then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named and moved to the Summary backup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s specified, the Summary file will b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. If a file name is specified,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named. If both a directory and path are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mary file will be moved and renamed. Do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Bus will not move the summary file to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"\BACKUP\SUMFILE.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reads have been selected, Bus will place th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to a 'Request file' for use by uqwk. The 'Request 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ansferred to the UNIX system and used by uqwk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et containing the requeste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the name of the file to be used by uqw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in the path and file name. 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PLOAD\REQUES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: U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name : C:\DOWNLOAD\SUM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name : SUMFILE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ile name : C:\UPLOAD\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c to exit the Global Setup Menu.  Use Alt-X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Selection Scree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using Uqwk and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to have pkzip and pkunzip version 2.04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command uqwk with the -U option will create a '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 containing article numbers and subject line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compressed into an archive on the UNIX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local MSDOS system. Bus will extrac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ummary file' contain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t to U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both the archive name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contained within the archive. It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chive containing the summary fil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, followed by a space, a colon, the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with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Uqwk creates a summary file called "SUMFILE.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into an archive called "SUMM.ZIP"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archive into the "C:\DOWNLOAD\"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name should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DOWNLOAD\SUMM.ZIP :SUMFILE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after a successful import,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will be deleted, then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named and moved to the Summary backup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s specified, the Summary file will b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. If a file name is specified,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named. If both a directory and file na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ummary file will be moved and renam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drive, bus will not move the summary fil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.e., "\BACKUP\SUMM.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reads have been selected, Bus will place th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to a 'Request file' for use by uqwk. Bus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 it into an archive.  You will transfer the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system and extract the 'Request file' for use uqw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packet containing the requeste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both the archive name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ile to be added to the archive. It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chive including the path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a colon, then the name of the request file 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Bus creates a request file named "REQUEST." and ad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rchive in the "C:\UPLOAD\" directo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S.ZIP". You then upload the archive to the UNI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request file is extracted and used by uqwk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articles. The Request file name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PLOAD\REQS.ZIP :REQUES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: U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 name : C:\DOWNLOAD\SUMM.ZIP :SUM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ackup file name : \BACKUP\SUMM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ile name : C:\UPLOAD\REQS.ZIP :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c to exit the Global Setup Menu.  Use Alt-X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Selection Scree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using Souper for Windows, Windows 95, 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er will create a SOUP summary packet in the 'Incoming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', consisting of multiple files containing sum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Bus will read the SOUP summary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t to 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SOUP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ouper f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clude the entire path of the 'Incoming 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specified on Soup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ile / Setup / File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box.  I.e., "C:\SOUPER\INCOMING\". Bus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y the contents of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Souper for Windows 95 or fo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include the entire path of the directory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packets.  I.e., "C:\SOUPER\INCOMING\". B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modify the contents of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reads have been selected, Bus will place SOUP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the requested articles into the SOUP packe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Outgoing SOUP location'. This will then be used by the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r to create a SOUP packet containing the requeste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Souper for Windows (Version 0.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include the entire path of the 'Incoming 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specified on Souper's File / Setup / File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og box.  I.e., "C:\SOUPER\INCOMING\". (Thi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future versions of Souper for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Souper for Windows 95 or fo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include the entire path of the director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packets.  I.e., "C:\SOUPER\INCOMING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type :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location : C:\SOUPER\INCOMIN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location : C:\SOUPER\INCOMIN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Esc to exit the Global Setup Menu.  Use Alt-X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oup Selection Scree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using Soup summary packets witho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s packer will create a SOUP summary pack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Incoming SOUP directory', consisting of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summary information. Bus will read the SOU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set to 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include the entire path of th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P summary packet created by the news packer. 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:\DOWNLOAD\". Some news packers will allow combini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with entire articles. If so, these file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d by the news reader. Bus does not modify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reads have been selected, Bus will place SOUP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the requested articles into the SOUP pack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Outgoing SOUP directory'. This will then be used by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r to create a SOUP packet containing the requeste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include the entire path of th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packet to be read by the news packer. 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:\UPLOAD\". This may also be used by the newsrea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articles to be posted, mail to be sent, and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. If so, bus should write requests after th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s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type :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location : C:\DOWN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location : C:\UP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Esc to exit the Global Setup Menu.  Use Alt-X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oup Selection Scree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using compressed Soup summary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ecessary to have pkzip and pkunzip version 2.04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s packer will create a single 'Incoming SOUP 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a compressed SOUP summary packet. This may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erred to your local MSDOS system. Bus will extrac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mmary packet contained in the 'Incoming SOUP 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set to 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set to the name of the archive containing the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packet. This should include the entire path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.  I.e., "C:\DOWNLOAD\SUMM.ZIP". Some news pack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combining summary information with entire artic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, this file will also be used by the news reader. Bu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modify the contents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is is specified, after a successful import,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file will be deleted, then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P archive will be renamed and moved to the incoming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up name. If a directory is specified, the incoming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will be moved to this directory. If a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, the incoming SOUP file will be renamed. If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and path are specified, the incoming SOUP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moved and renamed. Do not specify a drive. Bu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the incoming SOUP file to another drive. 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\BACKUP\SUMM.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reads have been selected, Bus will place SOUP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the requested articles into an 'Outgoing SOUP archiv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then be used by the news packer to create a SOUP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the requeste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set to the name of the archiv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ile.  This should contain the path. 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:\UPLOAD\REQS.ZIP".  This file may also b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sreader for outgoing articles to be posted, mai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, and SOUP commands. If so, bus should writ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exiting the news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type :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location : C:\DOWNLOAD\SUM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ming SOUP backup name : \BACKUP\SUMM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going SOUP location : C:\UPLOAD\REQ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Esc to exit the Global Setup Menu.  Use Alt-X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oup Selection Scree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a  Require an acknowledge on all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b  (Black &amp; White) This changes the highlight line to bl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te instead of yellow on black for improved visibil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e  Expire old articles on exit.  This is equivalent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override the 'expire old articles on exit' se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e- Do not expire old articles on exit.  This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nd will override the 'expire old articles on 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on the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  Import new summary on start-up.  This is equivalent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override the 'Import new summary on entry' se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- Do not Import a new summary on start-up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ivalent to and will override the 'Import new summa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' setting on the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s  Include article sizes. (Needs a modification to uqw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 article sizes in the summary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w  Wait for a keypress on exit if there is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is useful in Windows or other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he screen is erased when the program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  Exit immediately.  This option is useful when using b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atch file. If 'expire old articles on exit'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 will not ask any questions, but will assume a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se to 'expire old articles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q Exit immediately.  This is similar to the `-x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that bus will also write a request fil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ile already exists, bus will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, or append new requests to the existing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or not to wri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a Exit immediately.  This is similar to the `-xq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that bus assumes an answer of `a' (app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reques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y Exit immediately.  This is similar to the `-xq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that bus assumes an answer of `y' (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reques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n Exit immediately.  This is similar to the `-xq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that bus assumes an answer of `n' (do not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ile if one exists).  Bus will write a requ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n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z  Specify alternate archive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at of the archive command line i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z&lt;extract&gt;%&lt;comp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&lt;extract&gt; is the command line used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from an archive and &lt;compress&gt; is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dd files to an archive. A %a will be substit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chive name and path. A %t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directory. A %f will be replaced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extension of the file to be extracted. A %%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d by a single %. And a single % symbol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 the commands.  Note that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round the option with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archive command line calls pkzip and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s the same as specif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-zpkunzip %a %t %f%pkzip -ex -uom %a %t%f"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 command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unzip C:\DOWNLOAD\SUMM.ZIP C:\TEMP\ SUM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zip -ex -uom C:\UPLOAD\REQS.ZIP C:\TEMP\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a Summary file with u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system specific options for uqwk have been elimin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rity.  See the file 'mailrun.unx' for a sample UNI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Run the following UNIX commands to create a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article numbers and subjects.  All summa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s will be marked 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qwk -m +n -Usu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-m SUMM.ZIP su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Download either  `sumfile' or 'SUMM.ZIP' to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Run Bus to import the new article summ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Select desired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) Exit bus, answer Yes to write the request fi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the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) Upload the request file "REQS.ZIP" to the UNI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) Run the following UNIX commands to place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s into a packet for your off-line r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-U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qwk -m -n -E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NEWS.ZIP AREAS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'zip' command assumes that SOUP packe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NEWS.ZIP to be imported into your off-lin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qwk option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"-m"  -- Do not proces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"+n"  -- Proces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"-n"  -- Do not proces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"-D.GetList"  -- Process newsgroups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by ".GetList", and only those newsgroup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".newsrc" file will be updated and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e articles that have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) "-Usumfile"  -- Operate in summary mode.  Plac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and article numbers into "sumfile".  No S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WK packe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) "-EREQUEST"  -- Operate in summary mode.  Get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by "REQUEST".  Create a SOUP or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requeste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uqwk options are necessary to select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, to process mail, and other details.  See the u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 page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a Soup summary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e to the number of SOUP news packers, the command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necessary to create SOUP summary packets ar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ope of this document.  Look at th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news packer. Not all news packers capable of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P packets are capable of producing summary packet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bus and responding to the "sendme" commands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news packers have commands to get articles or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for all news groups.  Other news packers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lect between the full text of articles or summari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by group basis. If a SOUP packet contains a comb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some articles include the full text, while othe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summary information, bus will skip over artic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the ful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 will place articles into threads by matchi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.  If an article's subject does not match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 in the group, a new thread will be started.  B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ompare the subject lines of following articles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belong in the thread. The comparison will ignor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alphanumeric characters, prefixes, and truncated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prefixes are ignored:  "RE:", "RE(2):", "RE^2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EPOST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subject has been truncated, it must be at lea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long for a match.  If an article's su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er than 20 characters long and matche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for a thread, the article will be plac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thread is created, it is marked as undecided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y that way until the thread is selected for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lect a thread for down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 start with the 'group selection scree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 use the cursor keys to move the highlighted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 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 press enter or the space bar to enter the desired 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 use the cursor keys to move the highlighted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 su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)  a) Use the 's' key to select the thread for downlo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) Use the 'k' key to kill the thread (to keep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down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 decision has been made on all desired threads,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ile, then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)  Go to the 'group selection screen';  Press Esc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at the Group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)  Press the 'Alt-X' key to exit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)  The question "Write Request File [Y,N]?" will b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'Y' to write the reque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)  The question "Expire old articles [Y,N]?" will b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'Y' to expire old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) The question "History File Not saved, Writ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Y,N]?" will be asked. Press 'Y' to save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This will save all thread and artic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ile "bus-data.dat", so that in future s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s could be matched with pre-existing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) The question "Exit BUS now [Y,N]?" will b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'Y' to exit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- Enter     -- Thread Selection (for highlighted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|- F2    -- Group Setup menu (for current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`- F3    -- Regular Expression Selection (for current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`- F2 -- Regular Expression Setup menu (for current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- F2        -- Global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- F3        -- Regular Expression Selection (for highlighted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-  F2    -- Regular Expression Setup menu (for highlighted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ands will work on most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       Context sensitive Help. Bus will provide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pecific to the active screen o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     These keys will change the highligh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Toggle the show mode between fou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Show Undecided thread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Show Requested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Show requested threads with new artic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Show all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also affect the groups that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groups that contain threads that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       Toggle video mode between 25 line and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Selection       (132, 492)                             Show Un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(   8,  38) + aus.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(   1,  13) + rec.arts.sf.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(  18, 132) + rec.arts.sf.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(   9,  52) + rec.arts.sf.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(   4,  54) + rec.arts.sf.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(  22, 171) + rec.arts.sf.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(  43, 328) + rec.arts.sf.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(   2,   6) + alt.uu.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 (  17, 129) + comp.archives.msdos.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(   4,  35) + comp.archives.msdos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(  30, 212) + comp.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 (   3,  12) + comp.os.ms-windows.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 (  48, 297) + comp.os.ms-windows.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 (  43, 384) + comp.os.ms-windows.programmer.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 (   1,  20) + comp.os.ms-windows.programmer.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 (   6,  25) + comp.os.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 (  13,  53) + comp.os.msdos.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 (   2,  15) + comp.os.msdos.mail-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 (  23, 178) + comp.os.msdos.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 (  27, 198) + comp.os.msdos.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 -- Help; &lt;--Enter,=== Space -- Enter Thread Select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summary file;  move group;  write Request file;  alt-X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(135,492) Groups, (2947,20158) Threads, (8303,61826)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e/XMS: used    0/1632 k, left  301/ 41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Group Selection as it appears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ing summaries.  The name of the scree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per left corner.  The "show mode" appears in the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 corner.  This indicates what groups or th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.  In this case, only groups that contain undecided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listed.  Pressing `A' will toggle the mode among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: Show Undecided; Show Requested; Show Requ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articles; and, Show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(132, 492)" just to the right of the screen nam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groups that will be shown using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ed by the total number of group names saved i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In this case, there are 132 groups with undecided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of a total of 492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below this is a list of group names.  Pressing the page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age-down keys will show additional group names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group "aus.sf", there are 8 undecided threads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of 38 threads.  The `+' indicates that new artic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imported i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he group names, is a short two line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commands. Pressing the F1 key at any time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help on the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ttom two lines are used by bus for a variety of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generally provide a location to answer questions, or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tus of the just completed command.  In this cas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 the status of the just completed import of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 Summary information was read for a total of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s containing 2947 threads and 8303 articles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of 498 groups containing 20158 threads and 61826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in memory.  The bottom line shows how much memory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.  In this case, 1632 kilo-bytes out of 2048 kilo-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is being used.  410 kilo-bytes of memory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summ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selec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   Enter thread selection mode for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.  If saved regular expressions hav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done, perform the saved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, then sort the threads by sc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betically.  If a minimum sco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, kill threads based on score.  If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 has been specified, select thread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score.  The minimum and maximum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for each group on the Setup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    Same as enter, except if there are no threads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to group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    Expire articles older than the expiration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thread has no articles left, the thread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d.  If an article has not yet been decid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ll not be expired.  Also, if its threa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ed as 'to get' and the article number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placed in the request file,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d.  This will be performed automatic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if the 'Expire old articles on exit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in the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       Import new summary information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ed automatically on entry if the 'Impo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on entry' option is set in the Glob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       Move the highlighted group.  The Up arrow,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ow, Page Up, Page Down, Home, and End key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d.  Esc or Enter will drop the grou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location.  This command will only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 mode is 'show all thread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       Write a request file.  Group names and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for requested articles will be plac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It would then be used by uqwk with the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to get the requested articles.  O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 number has been placed into the fil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e requested again.  This will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on exit if the 'Expire old artic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' option is set in the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       Write the "bus-data.dat" file.  If BUS_DATA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zipfile, the file will be written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, then moved to the zipfile.  If BUS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s a directory, the file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directory. This file holds information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ssion of bus to the next. Such as settings,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s and flags, article numbers and fla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commands (kill file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sked to save the fil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-X   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2       Global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3       Edit saved regular expressions for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 Selection   rec.arts.sf.movies   (18, 132)            Show Un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( 1) ...ad infini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( 1) Alien4 web si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( 1) Alien IV -- rumour (Winona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( 1) Anne McCaffrey's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( 3) Arnold as Freeze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( 2) ATTENTION!  All Columbus, OH area Science Fiction Movie Fa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( 2) Cloning For Ni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( 1) Cool Web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 ( 1) DC Cities (was RE: MORE Batman 4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( 1) Flash Gordon musical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( 1) Johnny Socko names (was GR/J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 ( 1) Mission: Impossible! Tr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 ( 1) NEVER WENT TO FILM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 ( 1) Oscar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 ( 1) Terminator endo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 ( 1) Title of J. Mathis' song in "TO WONG 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 ( 1) un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 ( 1) WHAT'S THE POOP ON INDEPENDENCE 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read; kill thread;  / -- Regular expressions;  % -- Show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 Toggle show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Articles in Thread, Scor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gain, the screen name is shown in the upper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ner and the "show mode" is shown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ner.  In the center of the top line is the group nam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wo numbers in parenthesis.  The first number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displayed using the current mode, followed by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hreads.  In this case, there are 18 undecided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of a total of 132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hat, are the subject lines for 18 undecided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in parenthesis just before the subject i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articles contained in the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will be listed based on scores, with the highest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d first.  Threads with the same score will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betically.  If the % (Show scores) key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s for each thread will be shown immediately prec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parenthesis.  See the section on the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 menu for additional information on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gain, following the listing of threads, there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line summary of available commands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is a two line statu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rticle sizes are enabled using the `-s' command l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tal size of all articles in the highlighted threa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ed on the status line.  I.e. If the `-s' option we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above case, the status line would read: "34 lines 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s in Thread, Score =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ummary type is set to uqwk, the article siz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ed in kilobytes.  If the summary type is set to SO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cle size will be reported i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 selec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       Mark the thread as 'do not g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      Mark the thread as 'to get'.  When a reque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, any article numbers that are in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ed as 'to get', and have not been plac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 requ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       Do a regular expression command.  Onc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en performed, you will be given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 it.  If saved, it will be perform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 selection mode for the group is enter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command contains two par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and a command.  The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performed on all threads whose subjects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.  Four comman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  Mark the thread as 'to g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   Mark the thread as 'do not g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   Increment the thread'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Decrement the thread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%        Toggle show scor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     Exit thread selection mode and go to group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2       Group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3       Edit saved regular expressions for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menu for rec.arts.sf.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: Use global expira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Score : Do not kill threads based on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core : Do not select threads based on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, , Home, and End keys to move the 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-- -- modify the selected entry; Esc -- Return to Thread Sel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arrow keys to highlight an entry, then 'Ente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y it.  The 'F1' key is a context sensitiv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piration setting determines how long to kee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.  In this case, the global expiration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articles in this group.  Setting this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override the global expira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 from 1 to 255 days and "use global expiration va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valid.  The default value is "use global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the entry and press Delete to use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value.  Highlight the entry and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he number of days to keep article numbers.  If a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no articles, it will also be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reads with a score less than this value will b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section on the Regular expression selection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information on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 from -127 to +127 and "Do not kill thread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s"are legal.  The default value is ``Do not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based on sco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the entry and press Delete to disable k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based on scores.  Highlight the entry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nter the minimum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reads with a score greater than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for downloading.  See the section on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 selection menu for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 from -127 to +127 and "Do not kill thread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s"are legal.  The default value is ``Do no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based on sco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the entry and press Delete to disable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based on scores.  Highlight the entry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nter the maximum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Selection   rec.arts.sf.movies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k "\&lt;robocop\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k "\&lt;sf\W*lovers\W*digest\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+ "\&lt;kubrick\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+ "\&lt;2001\&gt;`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--Enter -- Edit regexp command;  move regex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/Del -- Insert/Delete reg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name is in the upper left hand corner. 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oup name that these regular expression command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, followed by the total number of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in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regular expression command consists of two par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letter or character denoting an action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regular expression is matched; and a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matched.  The regular expression is shown in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s so that spaces could be seen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case, the first regular expression will k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whose subject contains the word "robocop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\&lt;`` and ``\&gt;`` are anchors that match the start and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.  These are used so that the expression will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"robocop", even if it occurs at the beginning 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ject or if it is followed by a colon or other non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ituent character.  See the section on regula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hird regular expression command will increment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ll subjects that contain the word "kubrick".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command will increment the scor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s that contain the word "20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commands will be perform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y are listed on this screen and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 threads.  Thus, the thread "Stanley Kubrick's `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pace Odyssey" will have its score incremented twice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"kubrick" and once for ``20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s can be used to move threads to the beginning 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on the thread selection screen.  Th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ed based on the score, with higher scores lis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with the same score will be 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s can also be used to select or kill threads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inimum score on the group setup menu will k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with scores less than the minimum. 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score on the group setup menu will select all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scores greater than the maximum.  All other un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s will be presented for selection.  Threa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ly assigned a score of zero when starting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 Selectio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   Edit the highlighted regular express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       Save a new regular express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     Delete the highlighted regular express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       Move the highlighted regular expression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arrow, Down arrow, Page Up, Page Down, Ho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keys could be used.  Esc or Enter will dr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at the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2       Regular Expression Setup Menu for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allow you to set the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s for the group.  Any thread that has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s than the minimum score will be killed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d that has a score greater tha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re will be selected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ing or editing regular express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ing a regular expression command consists of thre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 Editing the regula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 Select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 Sa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regular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       Move the cursor around in the regula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    Delete the character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space  Delete the character preced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     Accept the regula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       Abort and discard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        Mark the thread as 'to g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         Mark the thread as 'do not g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         Increment the thread'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   Decrement the thread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regular expression in place of a simpl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low searching for a string that will chang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to the next.  For example, you want to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digest #123 in a series on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regular expression will compare the enti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the digest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digest #[[:digit:]]+ in a series on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'[[:digit:]]+' part of the expression will matc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 of one or more digits.  It is composed of a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[[:digit:]]', and a modifier `+'.  The operator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digit.  The modifier tells Bus to apply the opera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more times.  A modifier may follow an operator,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, or parenthesized expression to matc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rences of what the operator, character, or parenthe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 wou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nchor indicates that the character preceding or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hould start or end a word 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Find                   Operat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         ===== 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single character.     .        "f.t" finds "fa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et," and "f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the specified      []       "f[ae]t" finds "f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.                        and "fet,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single character      [^]      "f[^ae]t" finds "fi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one of the                  but not "fa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characters.              "f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word constituent      \w       "f\wt" finds "fi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. (A word                 "fat," and "f_t"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ituent character is           not "f t" or "f,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etter,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non word constituent  \W       "f\Wt" finds "f 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.                         "f,t" but not "fi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at," and "f_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character that would  \        "f\+t" finds "f+t"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wise be an operator,          not "fft," while "f+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er, or anchor.               finds "fft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se are "^.[$()|*+?{\")         "f+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perator or character could be followed by a modif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ch multiple occurrences of a character o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Find                   modifie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         ===== 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ro or more occurrences  *        "f.*t" finds "f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evious character          "fat," "fabt," and "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expression.                     a whole lot mo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r more occurrences   +        "f.+t" finds "fa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evious character          "fabt," and "f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expression.                     lot more text t,"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"f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ro or one occurrence    ?        "f.*t" finds "f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evious character          "fat," but not "fab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expression.                     or "f a whole 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ly &lt;n&gt; occurrences   {n}      "fa{3}t" finds "faa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evious character          but not "faa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expression.                     "faaa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least &lt;n&gt; occurrences  {n,}     "fa{3,}t"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evious character          "faaat" and "faaa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expression.                     but not "f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zero and &lt;n&gt;      {,n}     "fa{,3}t" finds "f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rences of the                 and "faaat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 character or              "faaa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&lt;n1&gt; and &lt;n2&gt;     {n1,n2}  "fa{2,3}t"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rences of the                 "faat" and "faaat"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 character or              not "fat" or "faaa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ndicate that a        Anchor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o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         ===== 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a line.             ^        "^hi" will match "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is must occur at the            only if it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ning of an                    beginning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a line.               $        "hi$" will match "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if it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a word.             \&lt;       "\&lt;hi" will match "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"hit,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h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a word.               \&gt;       "hi\&gt;" will match "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"phi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h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ckets may be used to mach a range or class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ist of characters enclosed by `[' and `]' match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character in that list; if the fir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is the caret '^' then it matches any character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 For example, the regular expression "[0123456789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ches any single digit.  A range of ASCII charac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by giving the first and last characters,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a hyphen.  Finally, certain named classes of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defined.  Their names are self explanatory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[:alnum:]`, `[:alpha:]`, `[:cntrl:]`, `[:digit:]`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[:graph:]`, `[:lower:]`, `[:print:]`, `[:punct:]`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[:space:]`, `[:upper:]`, `[:word:]`, `[:xdigit:]'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"[[:alnum:]]`` means ``[0-9A-Za-z]``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ter form is dependent upon the ASCII character en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as the former is portable.  The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[[:word:]]`` is equivalent to ``\w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[[:digit:][:alpha:]_]`` or ``[0-9A-Za-z_]``.  (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ckets in these class names are part of the symbolic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ust be included in addition to the brackets de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racket list.) Most metacharacters lose thei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ing inside lists. To include a literal `]' place i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list.  Similarly, to include a literal `^'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where but first.  Finally, to include a literal `-'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adjacent (concatenated) regular expressions match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first followed by a match of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regular expressions separated by '|' match either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first or a match for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gular expression enclosed in parentheses matches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regula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gular expression enclosed in parentheses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er will match an integer multiple of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ion.  I.e.,  "(abc)*" will match "abcabc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bcabcabc" but will only match the first six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bcabca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rder of precedence of operators at the same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is "[]" then "*+?{}" then concatenation then "|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pression will match the longest string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s used by Bus are the same as thos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Di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r expressions used by Bus are the same as thos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arn with 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A "\" may only be followed by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^.[$()|*+?{\", or "wW".  The sequence "\w" will matc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constituent character, not a "w".  A "\"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ther character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The "{}" operator may be used in place of "*+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This product uses the SPAWNO v4.13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inimize memory use while shelling to DOS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When reading compressed SOUP packets, bus will call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hiver once for each group in the SOUP packet. 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ressed SOUP may be sped up by extracting the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t into a temporary directory and specif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as the incoming SOUP location.  Reading u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files or writing request fil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eciably speed up by this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If a SOUP packet arrives as a single file, it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ly compressed using `pkzip' or `info-zip'. 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pkunzip or unzip could be used to extrac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et.  See section on command line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using archivers other than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PKWARE, the PKWARE logo, PKZIP, PKUNZIP, and PKSF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trademarks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Trademarks of other companies and products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ocument are the 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     This directory will be used to extrac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hives.  If it doesn't exist,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  An alternate method of specifying 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S_DATA This will point to the  bus-data.dat  file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rectory, BUS will look for 'bus-data.dat'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 If it is a file, BUS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the file into the TEMP directory, then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n the TEMP directory.  If the fil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nd, the data will be initialized and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created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b 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br@mc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