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AND WITHOUT ANY WARRANTY.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UNDER APPLICABLE LAW, ALL WARRANTIES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, ANY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TNESS FOR A PARTICULAR PURPOSE, ARE NULLIFIED.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ALL NOT BE LIABLE FOR ANY DAMAGE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, INCLUDING BUT NOT LIMITED TO, LOSS OF PROFIT,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E OF THE SOFTWARE, OR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OTHER SIMILIAR CLAIMS, EVEN IF WE HAVE BE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SOME STATE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ON OF INCIDENTAL OR CONSEQUENTIAL DAMAGES, SO THE FORE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ENGLISH; IF YOU BREAK IT, YOU OWN BOTH HA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RICK L. PRID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