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8956768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0086503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4822900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5963787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0076202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11998198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9755957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