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2355171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5538629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384742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05373254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2653343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527845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77952928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