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NOTE: the Scroll Lock ke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boards should not be lit to ensure proper opera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t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Done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t screen saver timeout (0 to 99 minutes, where 0=no screen sav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- enter main Star Menu password, used with screen saver and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Create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load existing group to be used as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Done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add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new multi-line command [adds to end of menu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Done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-Grp - edit "loaded" group menu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coPy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Done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Done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/ Done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Done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4 automatically loads Top group, 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/off (if mouse &amp; driver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