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contains the Euphoria executable ex.exe, plu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ex     - prints a character chart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.bat     - shroud &amp; bind a Euphoria program to ex.ex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.ex</w:t>
        <w:tab/>
        <w:t xml:space="preserve">     - shrouded Euphoria program for shrouding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guru.bat   - The Guru search engine applied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you are in. Searches any ki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.ex</w:t>
        <w:tab/>
        <w:t xml:space="preserve">     - builds a binary tree to count frequencie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.ex</w:t>
        <w:tab/>
        <w:t xml:space="preserve">     - The Euphoria "Guru"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ex</w:t>
        <w:tab/>
        <w:t xml:space="preserve">     - shows the numeric key code for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b.bat</w:t>
        <w:tab/>
        <w:t xml:space="preserve">     - turn on the bouncing ball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.bat   - source code shrouder, makes a shrouded .e or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.ex     - search for a fil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mall .bat files for most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 ...",</w:t>
        <w:tab/>
        <w:t xml:space="preserve"> e.g. just type "ascii" to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ocumentation, see the comments at the 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