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itle=cmdline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command line environment variables function functions cm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line.xh psp environ loadpath _cmdline_paramcount _cmdline_para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nvcount getenvstr geten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mand-Line and Environment Libr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cm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Command line and environm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&lt;link=string.xh=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examples\environ.x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cmdline=cmd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envcmdline=envcmd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environ=envir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psp=p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loadpath=load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cmdline_paramcount=_cmdline_param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cmdline_paramlist=_cmdline_param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getenvcount=getenv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getenvstr=getenv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getenv=geten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cmd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cmd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mdline variable �                  &lt;link=cmdline.xh=cmdline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: extern char cmdline[128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 to the command line of the program. DO NOT MODIF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obtained via P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_cmdline_paramcount=_cmdline_param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_cmdline_paramlist=_cmdline_param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loadpath=load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envcmdline=envcmd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envcmd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envcmd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nvcmdline variable �                  &lt;link=cmdline.xh=cmdline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: extern char *envcmd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 to the command line of the program. DO NOT MODIF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obtained from the 'CMDLINE'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_cmdline_paramcount=_cmdline_param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_cmdline_paramlist=_cmdline_param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loadpath=load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cmdline=cmd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p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p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sp variable �                  &lt;link=cmdline.xh=cmdline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: extern char *p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 to the program's PSP. DO NOT MODIF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cmdline=cmd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envcmdline=envcmd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environ=envir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envir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envir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nviron variable �                  &lt;link=cmdline.xh=cmdline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: extern char *envir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 to the environment. DO NOT MODIF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getenvcount=getenv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getenvstr=getenv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getenv=gete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psp=p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load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load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adpath variable �                 &lt;link=cmdline.xh=cmdline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: extern char *loadpa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h of the current program. DO NOT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obtained via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cmdline_param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cmdline_paramc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_cmdline_paramcount variable �      &lt;link=cmdline.xh=cmdline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: extern dword _cmdline_param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command-line parameters (separated by ' ' and '/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the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cmdline=cmd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_cmdline_paramlist=_cmdline_param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cmdline_param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cmdline_param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_cmdline_paramlist variable �       &lt;link=cmdline.xh=cmdline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: extern char **_cmdline_param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pointers to the command-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cmdline_paramlist[0] is a pointer to the nam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cmdline_paramlist[1] is a pointer to the first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cmdline=cmd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_cmdline_paramcount=_cmdline_paramc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getenv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getenvc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etenvcount function �              &lt;link=cmdline.xh=cmdline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: dword getenvcoun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number of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getenvstr=getenv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getenv=gete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environ=envir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getenv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getenvs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etenvstr function �                &lt;link=cmdline.xh=cmdline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: char* getenvstr(dword n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string associated with variable number 'nr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or 0 if there are not so man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getenv=gete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getenvcount=getenv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environ=envir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gete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geten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etenv function �                   &lt;link=cmdline.xh=cmdline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: char *getenv(char *var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string associated with the specifi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. If variable is not found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getenvstr=getenv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getenvcount=getenv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=environ=environ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