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967992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94566379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725562999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87202312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207172369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30491700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25138401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74893622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75701302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435428760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976307364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431154230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28397945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3135357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789248960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23902940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217322856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