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 XPL SHELL FOR NEW.EXE (FINDING NEW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roadcast on the NOTA BENE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continuation of the interesting discussion about SHELLs and other utilities which work, or do not work, with Nota Bene /XyWrite, I would like to draw your attention to the usefuleness of using XPL for writing "shells" / "interfaces" for some of these various DOS utilit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uch an XPL "shell" is stored in the UTILS.ARC file, and will be stored shortly, with some modifications, in a new ARC called NEWUTILS.AR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XPL "shell" runs a utility called NEW.EXE from within Nota Bene, then lets you edit the various results inside Nota Be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EXE can find all new files on a whole hard disk. The user defines the number of days for which "new" will apply. If no number is indicated, NEW looks for new files since 6am of the current d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run it in DOS, you can of course either get the results on-screen, or pipe them to a separate file with the regular piping sign (&gt;). This is helpful, but not sufficient, because it is now that you need to decide what you wish to DO with all these new files: erase some of them, move some of them, copy some of them to a diskette,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ther than do that completely "manually", the XPL program lets you see the results in a number of ways then run additional routines. For instance, you can get a "clean list" of these new files, mark them with ASCII 17, then run my program "DEL-MULT.RN", which will now go and delete all these marked files. "DEL-MULT.RN" was initially written to quickly erase many files marked with ASCII 17 in Nota Bene DIR, but I have now added an extra routine which makes it possible to use the same program for erasing files whose names are written in a FILE. No extra command need be given, since the program itself can evaluate whether it work in DIR of in a normal file. Of course I have a key which both inserts ASCII 17 and jumps on to the next line (this little macro is embedded in DEL-MULT.RN), and of course I have another key which runs the program either from one of my overlays, or from memory, whereto Nota Bene loads it as an extended phrase on startup. This allows very quick deletion of new and unnecessary files. Similarly, the "COPY.RN" program was now modified to also put a filename from a FILE on the command line with the word "copy" in front, and so was the "RENAME.RN" program modified (here, too, I use the same key to run the 2 versions of each of these programs, since the program can evaluate the environment). When I get the list, I can therefore quickly copy, erase, rename, etc., any of these new files. It takes about 3-4 seconds for "NEW" to run, then all these operations can be implemented in a matter of minutes. I do it several times a day, because I know that otherwise the accumulation of files will become uncontrollable, especially since I carry work from my university to my home computer, and vice vers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ddition, I have written a routine which inserts the word "copy" in front of each line with a new filename in this list of new files, and "A:" at the end of each line. This makes it possible to save the results with a "BAT" extension, then copy all of these files to a diskette. This routine runs with the same program just by adding a "switch" to it ('RUN NEW.RN,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then added one more routine, to turn the list in the other way around, i.e., putting "copy A:" in front of each filename, and the name of the target directory at the end of each filename. This will make it possible to save this file again with a "BAT" extension, and run it on my other computer, to copy each of the new files into its respective subdirectory. Of course, this is possible if you have the same subdirectories on both of your hard disks. ( This routine runs also with the same program just by adding a "switch" to it ('RUN NEW.RN,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ame "shell" can also edit the results of a list of filenames created with MK.RN (which runs MKLIST.COM) in the same wa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I realized that I normally am not interested in all details (precise date, size, etc. - the normal output of NEW.EXE), I wrote another version of NEW.RN, called NEWF.RN (i.e., NEW-FILE.RN), to get only the list of new filenames as regular output. NEWF.RN simply runs NEW.EXE, gets the results, throws away all information I am not interested in, and lets me update my work right a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EW.EXE was written by Scott R. Houck, who does not require any payment for it. It is therefore included in both UTILS.ARC, and will shortly be included in NEWUTILS.ARC. Houck writes, how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4,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like this program, then I'm glad I could contribute a little something to BBSland. I'm not asking for money. But if you really think this is terrific and are just dying to send me moolah in appreciation (who am I to argue?), or if you want to contact me about bugs or about enhancements you'd like to see, my address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cott R. Hou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00 N. Pickett St. #31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exandria, VA 2230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have gone into such details in describing this, because it seems to be a very good example of how useful utilities can work very efficiently and time-savingly with an XPL program, run from within Nota Bene. In addition to all the other means of backing up, NEW has already rescued me from many disasters caused by normal forgetfulness. It would be nice, I believe, to see more of this stuff programeed with XP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amar Even-Zoh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