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794427832"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627630035"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