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KCOPY.EXE (VERSION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, Bob Flanders and Michael Hol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Published in PC Magazine August, 1994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COPY by Bob Flanders and Michael Hol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KCOPY is a replacement for DOS's DISKCOPY command. Like DISK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found in DOS 6.2, QUIKCOPY can copy an entire disk in one pas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extended or expanded memory rather than a RAM disk. It can als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by copying only used clu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QUIKCOPY is</w:t>
        <w:t xml:space="preserve">                           QUIKCOPY source-drive [target-drive] [/1] [/A]</w:t>
        <w:t>If the target-drive parameter is omitted, QUIKCOPY will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rive and the target drive are the same. The /1 parameter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COPY that you want to make only one copy of the source disk;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prompted to change target disks after the first copy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A parameter can be used to copy all of a disk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uster is in use. This is the technique used by DOS's DISK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QUIKCOPY reads the source disk, it examines the disk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if the disk is DOS or non-DOS. Then, based on its fin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COPY uses one of two copy algorithms: a used-cluster algorithm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ortions of the disk marked by DOS as used are copied, or a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, which copies all sectors regardless of what is stor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, you can use the /A switch to force QUIKCOP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with the DOS DISKCOPY command, you are restricted to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etween disks of like format--1.2MB to 1.2MB, 1.44MB to 1.44M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KCOPY goes beyond DISKCOPY in its reporting. It shows a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of progress as it copies the disk and also display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label and capacity, the amount of memory needed, the type of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employed, and other related information. Upon comp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COPY issues a final report showing number of disks writ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transfer rates in byt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Flanders and Michael Holmes are president and vice president of NCI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oauthors of the books PC Magazine C LAB NOTES 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  <w:t xml:space="preserve">Modifications Log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   Date     Author           Descriptio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---------  ---------------  ----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.90    18 May 94  Holmes/Flanders  Initial release beta releas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00    12 Jul 94  Holmes/Flanders  Released version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01    11 Aug 94  Holmes           Increased program stack to fi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some copy problem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10    14 Sep 94  Holmes           Fixed problem w/last cluster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not being copied and droppi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a cluster from copy list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Special thanks goes to .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Bill Zimmermann for findi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these bugs and their fix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