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 Editor for DOS v1.9a r1.0a PD 2000-2001 by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8.3 format or Windows long filename enclosed in quot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rive/path. If the filename is not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rompt will be displayed for one. If the program h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, an error message will be displayed, and the filenam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f the file is locked by Window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or quit. Once the file is loaded, editing an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rite to the file. Read-only files will have their rea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ing and restored 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 The byte chang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, Page Up/Page Down, Home/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, Ctrl-Right/Ctrl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ile in 320 byte pages (16 lines of 5 groups of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switches between left window for hex editing and right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ing. Tab key changes input values from hex to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unction (Enter), the append function (Alt-A)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s read-only, h is hidden, s is system, and a 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isplay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H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&gt;' when using the ? function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&gt;' display will also appear for files of zero length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uld not be opened. Locked files cannot be edited or show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s are always appreciated. And if in further doubt upo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gram. Released 2001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for my file: Sic66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