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.9a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and p,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 Returns value of keyboard shift stat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after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