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yze Documentation for SIC v7.0a public domain software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determines the validity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n displays five sequences of valid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tructures are valid, analyze quits to DOS. Otherwise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n line number with the structu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