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 K.H. Weiss  All rights reserved. Revision 3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H. Weiss           Internet: &lt;khweis1@mvmhp.ciw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lenweg 2           Phone   : (49)-721-60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6536 Weingarten               (49)-7244-17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version of my comtool program. This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handshake built in. The local buffer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kB now. This fixed the problems with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57600bps or 115.200bps under windows.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wich allows you to enable/disable the fi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rial port with a 16550 uart (^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'comtool' because I needed a small program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my serial ports and my modem. I use it for exampl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, set the baudrate and the control-lines of my modem or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'- command sequences with it. You can even use it as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(hint: install an ANSI-driver, nnansi is a goo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comtool either by defining portadress an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only the number of comport (using a 'standard'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ool &lt;Port-address&gt; &lt;irq&gt; &lt;Command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 &lt;number_of_ComPort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begins with a 'caret' like this one ^. If there is no ca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be sen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n    Enable/disable Fifo (if you have a 16550 uart)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n is written to the FCR (baseaddress +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  enable fifo, triggerlevel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1               triggerlevel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81               triggerlevel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c1               triggerlevel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^tn    wait n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r    send c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lf    send l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   send spac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    send 'ca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^d1    set 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    set 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n    set baudrate, n=0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1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2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3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4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5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=6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7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    send break-character, duration is n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Dn   wait n/10 seconds for carrier-detect-signal. Set errorlevel 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ver or user breaked, otherwise set errorlevel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wn string1 string2 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n/10 seconds for string1 (or 2 or 3), se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, 2 or 3 if found or 8 if user breaked or time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0n    send character with asci-value n. n is a hexadecimal expression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Hangup the modem (may not work on all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Exit comtool (may not work with all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(or Ctrl-C) Breaks comtool (if Alt-E does'n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com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Stops/Resumes transfer of data. The RTS handshakesignal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odem must be programmed for hardwarehandshak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'&lt;' - characters on commandline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direction. That means: you can create a coma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mandlines in it and redirect this to comlog with '&lt; cm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cter on the commandline is NOT a caret, t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. You can type AT-sequences, connect to a site with 'atd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whatever you want. You leave this mode with Alt-E and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a keyboard-problem, one day I'll fix it ;-), then try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If the last Character was a caret, then the program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utomatically. You can recall this programm whenever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rupts and the uart-state are restored carefully. You may sh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ther communication-application, start comlog, do someth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your application without any effect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's even with wind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relevant errorlevel delivered by 'COMTOOL',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comtool breaked (ctrl-c, alt-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carrier detected by the ^CD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 or 3   one of three strings in datastream detected (^W 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n autodial batch (comport 1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 1 ^B2 +++ ^T6 atZ ^CR atdp072441792 ^CR ^W600 CONNECT BUSY NO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t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 ^H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executable, help file, and related text files may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d freely and used without fee by any individual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n-commercial use. This version of COMTOOL may  NOT b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distributed as part of any commercial packag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SE THIS SOFTWARE AT YOUR OWN RIS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comments to             khweis1@mvmhp.ciw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