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65892151"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334537862"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077532096"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