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��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  � �     � �     � �     �  �     � �     � �     �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 � ����� ��� ��� ��� ���  � ��� � � ��� � ��� ��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  � � ����� ��� ��� ��� ���  �     � �     � ��� ��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 � � ����� ��� ��� ��� ���  � ����� � �� �� ��� ��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    � �     � �     � �     �  � ����� � ��  � �     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��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    � �     � �  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 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    � �     � � ���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� ����� � ��  � �     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UNREGISTERED Version 1.05                    AUG 18  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 Val &amp;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.T.S. Inc.                    �        FAX:(801)265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PP Registration               �        BBS:(801)265-0919 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115 East Brigadoon Court      �        BBS:(801)265-2496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alt Lake City, UT  84117-4969 �     ORDERS:(801)265-2497    8-3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</w:t>
      </w:r>
      <w:r>
        <w:rPr/>
        <w:t>ASCII-PRINT PRO FEATURES: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anion to your HP LaserJet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undreds of times more powerful than the DOS -&gt;PRINT&lt;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ks with all of your standard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you to use the technical features of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the 4 different sized paper t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ets you select 432 different CUSTOM paper or BOOKLE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0 scientifically designed fonts in DUTCH and SWISS: light -&gt;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1UP 2UP 4UP 6UP and BOOKLETS in PORTRAIT or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rger page sizes utilize the printer's built-i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and Recall up to 20 different program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BOOKLETS from 4.25x5.25 to 8.5x11 inches, PORTRAIT+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or Re-print any single sheet from your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or Re-print any single sheet from you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BOOKLET cover only or BOOKLET without a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ammable HEADER lines which appear on your finishe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the way your BOOKLET cov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back sides using normal or reverse co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HP compatible duplexing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tractive all-GRAPHIC (GUI) program.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VISA/MC order line operating 7 days per week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wo-Line support BBS for V.32bis (hi-speed) and 2400 baud (lo-speed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AX support line operating 24 hrs / 7 days per week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REE LIFETIME REGISTERED upgrades of future releases of this progra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LOW, LOW registration fee. ONLY $14.95. Includes 3 or 5 inch disket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d a printed manual. All taxes, shipping and handling are inclu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 this price. All orders are shipped the same day receiv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If you are tired of SHAREWARE RIP-OFF's, it's time to support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ew SHAREWARE companies which are offering top-notch, commercial-gr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oftware at very reasonable prices. By doing so, we can stay 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usiness and grow to provide you more kinds of great SHAREWARE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future! --&gt; Please Register the GOOD SHAREWARE! &lt;-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SCII-PRINT PRO REQUIREMENTS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OS 3.3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160k of fre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EGA or VGA compatible graphics ad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Beginner's or better knowledge of your lase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Laser Prin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"HP" compatible ( This not POSTSCRIPT 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talk:  HP PCL LEVEL IV compa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Keyboard is optional, MOUS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ASCII-PRINT PRO INSTALLATION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normal computer user, you have alread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-PRINT PRO and checked out all of it's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rgive me for having to do this "Installation 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Make a new directory on your hard disk: C:\APP or D:\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Use this DOS command to COPY your APP files to C:\APP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PP*.* C:\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ll of the "APP" program files START WITH the letters "APP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kes it easy to identify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with the progra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To RUN the program, type AP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 EXPERIENCED COMPUTER USERS ===============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PP can be installed into your favorite utility directory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You can run APP from anywhere you are as long as your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ATH= contains the directory which APP lives in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PP will find it's daughter files at run-time, and restore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you to the caller's path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PP FILES: on dis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.EXE         - Executable ASCII-PRINT PR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.HLP         - The HELP text file used when F1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.DOC         - This APP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7CN.SFP APPDCCN.SFP APPDEOB.SFP APPDDGL.SFP 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DGN.SFP APPSDGL.SFP APPSDGN.SFP APPDEOB.SFP  � PORTRAIT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FOB.SFP APPDDOL.SFP APPDDON.SFP APPSDOL.SFP  �  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DON.SFP APPDDML.SFP APPDDMN.SFP APPSDML.SFP  �    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DMN.SFP APPDEGL.SFP APPDEGN.SFP APPSEGL.SFP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EGN.SFP APPDCGL.SFP APPDCGN.SFP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7CN.SFL APPDCCN.SFL APPDGYN.SFL APPDGYB.SFL Ŀ LANDSCAP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SGYN.SFL APPSGYB.SFL APPSGVN.SFL APPDAHN.SFL ��    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begin with the letters "APP" to make it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locate the set. We urge ALL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llow this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: If you Downloaded APP from a 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---&gt; Text file containing the DESCRIPTION of AP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.SDI    ---&gt; Text file containing 1 line DESCRIPTION of AP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NET.PRE   ---&gt; Text file description required by the SD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ASCII-PRINT PRO QUESTIONS and ANSWERS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printing the back sides of my sheets, sometimes a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nkles-up and is ruined. What can I do to fix thi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We have found many brands of regular inexpensive copy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Some crinkle badly, while others never crinkle. Experi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ifferent brands, or just buy the paper made especiall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 printers. Laser Printer paper never crinkles on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printing the back sides of my sheets, a little menu 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nd asks me whether to print the first sheet first,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heet first. Explain what this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When this program begins to print the back sides, it mus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your printer stacked the sheets. The program canno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vance whether the sheets stacked up in your rear tray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he top of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Pretend that the first sheet of your document was on a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Now, will that RED (first) sheet be the next sheet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printer on pass 2? If it is, select NORMAL -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heet first. Otherwise select REVERSED -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shee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My HP LaserJet II or HP Laser Jet III does not have a rear tr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ant to use the rear tray for ease of printing. What can I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our HP LaserJet II or III DOES have a rear tray! You have ow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for quite a while, and not popped down the tra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be amazed how many people don't know about the rea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I want to use the printer's internal fonts when possible.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SCII-PRINT PRO do thi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SCII-PRINT PRO will always try to use the printer's 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first. If your text file has too many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oo many lines per page for the internal fonts, a down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must be us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QUICK GUIDELINE for the 1UP styles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UTCH FONT ( PRINTER FONT WILL BE -&gt; COURIER &lt;- 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1UP STYLE: Limit your text file to 75 columns and 66 rows.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WISS FONT ( PRINTER FONT WILL BE -&gt; LINE PRINTER &lt;- )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1UP STYLE: Limit your text file to 124 columns and 85 rows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Explain APP terminology on SHEETS, PAGES and PA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Ŀ�Ŀ�</w:t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&lt;������ This is a PANEL and a PAGE.</w:t>
      </w:r>
    </w:p>
    <w:p>
      <w:pPr>
        <w:pStyle w:val="PreformattedText"/>
        <w:bidi w:val="0"/>
        <w:jc w:val="left"/>
        <w:rPr/>
      </w:pPr>
      <w:r>
        <w:rPr/>
        <w:t xml:space="preserve">         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>
          <w:rtl w:val="true"/>
        </w:rPr>
        <w:t>ٳ</w:t>
      </w:r>
      <w:r>
        <w:rPr/>
        <w:t>&lt;��� This whole piece of paper (Front and Back) is a SHEET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Ŀ�Ŀ�</w:t>
      </w:r>
    </w:p>
    <w:p>
      <w:pPr>
        <w:pStyle w:val="PreformattedText"/>
        <w:bidi w:val="0"/>
        <w:jc w:val="left"/>
        <w:rPr/>
      </w:pPr>
      <w:r>
        <w:rPr/>
        <w:t xml:space="preserve">         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  <w:t>&lt;-THIS IS PORTRAIT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  <w:t>&lt;-THIS IS LANDSCAPE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Explain the SOFT FONT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PPDAHN.SF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^^^^ ^ ^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 � ����� </w:t>
      </w:r>
      <w:r>
        <w:rPr/>
        <w:t>P  = PORTRAIT FONT � L = LANDSCAPE FONT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 ������� </w:t>
      </w:r>
      <w:r>
        <w:rPr/>
        <w:t>SF = HP DOWNLOADABLE SOFT-FONT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L  = LIGHT � N = NORMAL � B = BOLD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VERTICAL SIZE OF CHARACTER IN PIXELS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HORIZONTAL SIZE OF CHARACTER IN PIXELS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</w:t>
      </w:r>
      <w:r>
        <w:rPr/>
        <w:t>7-9 = 7,8 or 9 Pixels</w:t>
      </w:r>
    </w:p>
    <w:p>
      <w:pPr>
        <w:pStyle w:val="PreformattedText"/>
        <w:bidi w:val="0"/>
        <w:jc w:val="left"/>
        <w:rPr/>
      </w:pPr>
      <w:r>
        <w:rPr/>
        <w:t xml:space="preserve">           �  �            </w:t>
      </w:r>
      <w:r>
        <w:rPr/>
        <w:t>A-Z = 10,11,12,13,14, etc. pixels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 </w:t>
      </w:r>
      <w:r>
        <w:rPr/>
        <w:t>D = DUTCH (with serifs) � S = SWISS (without serifs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</w:t>
      </w:r>
      <w:r>
        <w:rPr/>
        <w:t>ALL FILES START WITH "A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note: Mathematically, the smallest readable font on a 300 d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7 pixels wide and 12 pixels tall. EG: APPD7CN.SFP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go any smaller, the fonts have only one blank pixel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between character features. The Laser Printer tends to f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aces, called "counters" which make the character look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How does ASCII-PRINT PRO determine which font to downloa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First, we try to use the printer's internal font. If your ASCII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s too many characters per line, and the program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chop off the ends of your lines to fit your text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nels, we can not use the internal fo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, the program scans the disk directory where APP.EX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for all of the APP*.SF? soft fonts. The words DUTCH SWI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NORMAL BOLD are searched for in the font descriptor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match. If the words match our font request, the soft fo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d for best fit, and the program begins voting on which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ost suitable. Best Horizontal fit is given a higher v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best vertical fit. The font with the highest vo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we use the HP LaserJet III's built-in scalable fon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No. Unfortunately, we experimented with all of the internal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ven the HP-GL fonts. We were very disappointed that even 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could set the font picthes to any value we desired, the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was not controllable. The results were dism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-GL fonts, on the other hand, worked nicely, but they loo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stick-figurish and boring. Also, it was taking about 3-5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one single sheet! That's about a half hour to print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vorite job. We decided to stick with our fast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I create my own soft fonts for use with APP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. Just be sure to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Name the font APP----.SF- using the naming formula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In the font descriptor text, the following words must appea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DUTCH or SWISS or both, in CAPS, seperated by spa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LIGHT or NORMAL or BOLD or all three, sep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Set the font width to the proper integer: 7 - 3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Set the font height to the proper integer: 12 - 3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me perfect examples, use your font editor to look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we have created. That will give you some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y haven't you included all of the 2,592 possible soft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s with your $14.95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is task would take two people about 24,000 hours to perfor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ZIP file would be over 18 Megabytes long. This would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22 hours to download at 2400 baud. Besides, I have discov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ing fonts is one of the worst forms of mental to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Do you have any neat suggestions I can try for printing thing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1 - Try setting PORTRAIT 2UP BOOKLET CUSTOM SIZE 5.500 x 8.5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 a 5-50 page file. You will get the cutest half-s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let you have ever seen! This is great for notebooks,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s, invitations and general purpos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Try setting LANDSCAPE 2UP BOOKLET LETTER SIZE DUTCH BO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setting a lot, it's our favorite. Print anyth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a deep-neck stapler, but it's worth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Buy a half ream of that new assorted color NEON paper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print a BOOKLET, stick a colored NEON shee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for the COVER. After trying this once, you will LOVE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Try setting PORTRAIT 2UP BOOKLET LETTER SWISS BO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 some really long ascii files, like program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BS lists. You can staple this one with a regular stapl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Try setting PORTRAIT 1UP LETTER DUTCH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 say, page 5 out of a long ASCII file. Very sli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For spreadsheets, try LANDSCAPE 1UP LEGAL-MANUAL SWISS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ver go back to your old way, ever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For program listings, PORTRAIT 2UP BOOKLET LEGAL-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then feed in legal size paper by hand ). You have never s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s printed in so few sheets before, and look so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I pass the filename to print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. Example: C:\APP\APP C:\UTIL\MYFILE.TXT   is 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a pathname if the file is not located 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Can I use my proportional soft font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, but be sure to name them as described, and edit the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s as detailed earlier. If your ASCII TEXT file ha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-drawing characters in it, they won't align. If your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a lot of wide characters, like Capital W's, the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ll over the borders a little, so it dep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I have printed the first pass of my job and start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 sides, the little picture doesn't match properly. Wh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e little picture was drawn for printers which have a rear tr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er just stacks the sheets upside-down on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, it's hard to figure out how to re-insert the sheet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uses me too! You have to spin them around, but don't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ver. Put them back into the tray, and select: 2 - REVER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this a few times and you will feel better. It do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How was ASCII-PRINT PRO crea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uprisingly, this is the most commonly asked ques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-PRINT PRO was written entirely in BORLAND'S TURBO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ics, animation and mouse library is called "WIN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written by ETS using the same language. "WIN" is not pres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market, but may be released as sharewar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I really like this program and use it a lot. I have 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a SHAREWARE program before, and feel that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should be free for everybody. I don't think it's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person who wrote this program should be ask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actual money for it, or making me feel guilty for not p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. I feel that customer support should be free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The company you work for just told you that they feel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oing an excellent job, and want to reward you for your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ort. From now on, you are going to receive a pat on the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lot of praise every day from your management. They hav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ver a new leaf and are finally going to give you the gl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serve. Because of a new policy, however, they have aske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work for free. No further paychecks will be forthcom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the satisfaction of a job-well-done reward enough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ALLING the 24-Hour ETS Inc. Support BBS in SALT LAKE CITY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801) 265-0919 � BBS Node 1 ( 14400 baud ) hi-speed modem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801) 265-2496 � BBS Node 2 (  2400 baud ) lo-speed modems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BBS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This is a FREE ACCESS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You do NOT have to be a registered user to use this BB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You do NOT have to be a registered user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Fonts and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You can ALWAYS download the most recent un-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our programs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LOT of Public Domain Landscape SOFT-FONTS o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ASCII-PRINT PRO ----&gt; You should get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ell: LPE. ( Laser Printer Envelope utility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st me, the quality is like ASCII-PRINT PRO, except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p anytime and download FR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105.ZIP: 90k EGA/VGA+Mouse Laser Printer Envelope by ETS Inc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Postal barcodes and FIM code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Dual Fonts for Destination and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Database Create/Add/View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Multipl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Multiple setup save/recall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Select from a large (32) variety of fonts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ALL-GRAPHIC, very modern look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PIRADA.ZIP: 150K EGA/VGA+Mouse 3-GAME PIRADA SET by ETS Inc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Features 16-frame hi-res color animations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Mouse Play ( no keyboard )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BOSS KEY ( We encourage you to play at work! )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GREAT ALL-GRAPHIC, very modern, not "kid-dish"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* Written by 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he serial number from you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-PRINT PRO diskette to download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ASCII-PRINT PRO from our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PGRADES of ASCII-PRINT PRO are FREE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ASCII-PRINT PRO registration form in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ORDERS: (801) 265-2497  VISA/MC accepted. 7 days/wk 8-3 M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801) 265-8921  24 HR ETS Inc. Support FA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(801) 265-0919  14,400 baud V.32bis   HI-Speed mode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(801) 265-2496    2400 baud           LO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ASCII-PRINT PRO and SHAREWAR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comments from ETS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reat Design and Programming job! A Masterpiece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R Retin, San Francisco, CA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 want to commend you for keeping the price of registration 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he reason I sent you this chec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R Sebby, Kansas City, K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Just Superb".               - J Hauko, Acworth, GA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!!!LONG LIVE SHAREWARE!!!"  - Dan Taylor, Toronto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t's 3:00 a.m., I've just gotten off work, I'm totally exc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excellent program you have written, and I'm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check right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H!"                      - Mark Selman, Davenport CA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'm impressed. I've seen other programs but none with the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quality, versatility, and ease of use that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s. Very well Done !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 a good price too! I'd be ashamed not to register i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Jeff Byrnes, New Berlin, WI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should you buy this softwar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You receive the latest version on 3 or 5 inch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ed with a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NO EXTRA CHARGE for ordering 3 1/2 inch diskettes!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You will get a CUSTOMER number, which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wnload FREE UPGRADES of future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SCII-PRINT P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Registered ASCII-PRINT PRO is SELF-UPGRADING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s who have registered can easily downlo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ST, most POWERFUL version for FREE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imentary 24 HOUR ETS Support BBS in Salt Lake Cit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We make our living by creating and marketing qualit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 to use and enjoy. Our prices are as low as possibl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take a lot of pride in our work, and receive pay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-fashioned way -- one at a time.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regularly and don't pay for it, you deprive u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come we need to continue writing shareware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nd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gistration Fee ..........................ONLY $ 14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read that correctly. Includes Shipping &amp; Handling (US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orders please add what you feel would be appropri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checks MUST be drawn from a U.S. bank, because w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d a $20.00 check handling fee on foreign ban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S Inc. h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The LOWEST POSSIBLE pr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- The BEST POSSIB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and Business checks, VISA and MC are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ckage is shipped the same day we receive your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SCII PRINT PRO REGISTRATION               Version 1.05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lease send ____ copy(ies) of the latest version of APP to: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Enclosed is a check for $14.95 per cop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hone number (optional) 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IL or FAX this form to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TS Inc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APP Registr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 call: ETS VISA/MC order line (801)265-2497 (orders only)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8am - 3pm MST 7 days per week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AX: (801) 265-8921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APP on 3 1/2 inch disket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send APP on 5 1/4 inch disket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ere did you discover ASCII-PRINT PRO?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Friend or associate 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Other 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lease rate APP on a scale of 1 to 10 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