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 Qualit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BM/Epson/Compatibl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n, Connecticut,  USA  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7 Cob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mborne, Dorset, England BH21 7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: (0202) 87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Copyright IMAGE Computer Systems 1985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(C) Copyright IMAGE Computer Systems 1985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, 1988, 1989, 1990. Non-registere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license to use IMAGEPRINT on a trial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 of determining whether IMAGEPRINT is suitabl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 Use of IMAGEPRINT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registration.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by any person, business, corporation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r other entity or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tification is an abbreviation of the fu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listed in the Appendix Section "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is a member of ASP,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IMAGEPRINT costs $42.95 (plus $3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ing) and gives you the right to use IMAGEPRINT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ith all of the fonts and a printed manua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Registering your copy of IMAGEPRINT" a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details. Order by mail or phone. MasterCard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give unmodified copies of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ettes to your friends and acquaintan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reach as many people as possible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and the documentation on the IMAGEPRINT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pyrighted.  No programs or documentation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or altered.  See the APPENDIX Section "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S/TM ALPS ELECTRIC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THER/TM BROTHER U.S.A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/TM CANON U.S.A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IZEN/TM CITIZEN WATCH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/TM EPSON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/TM HERCUL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, PC-DOS, PC, PC-XT, PC-AT, PCjr, PS/2 MODEL 30-50-60-7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PRINTER, PROPRINTER, CGA, EGA, VGA/TM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, METATEXT/TM IMAG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 MICROSOFT WORD/TM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ATE/TM MULTIMATE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 PINWRITER/TM NEC INFORM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DATA/TM OKIDAT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SONIC/TM PANASONIC INDUSTRIAL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/TM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ICRONICS/TM STAR MIC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DY/TM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KSWRITER/TM LIFETRE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PERFECT/TM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, WORDSTAR 2000/TM 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is ImagePrint? 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does ImagePrint include? 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printers does ImagePrint work with? 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computers will ImagePrint run on? 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files 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ing your copy of ImagePrint 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from IMAGE Computer Systems 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ing ImagePrint 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magePrint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full screen menu 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a command line 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writer mode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a Text File to Print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IMAGEPRINT Editor IE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your word processor 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lash Commands 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nts 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quality 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attributes 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offsets 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ncelling character attributes/offsets 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density 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per inch 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aight-through mode 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ft Hyphens when formatting 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ing a backslash 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 control 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ing Commands 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able formatting 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length 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number 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 to next page 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ing page range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aders and footers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header and footer width 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ll header and footer definitions 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s per inch 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spacing 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paragraph 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wrap with justification 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word wrap 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gged right margin 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 margin 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 margin 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 gutter, even pages 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 gutter, odd pages 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mporary indent 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nter line 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ce printing 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ce paper movement 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 before printing page 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mediate backslash execution 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 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backslash commands summary 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formatting commands summary 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jor error messages 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cal notes 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MAGE PRINTING UTILITIES 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s and Regulations 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 FORM 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IMAGEPRINT?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allows you to produce high quality prin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BM or Epson or compatible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put to IMAGEPRINT can come eithe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(typewriter mode) or from a disk file. The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embedded backslash ("\") commands, whic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, underlining, double width, italics, etc.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(left and right justification, margins, etc.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, or by using IMAGEPRINT's built-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IMAGEPRINT INCL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allows you to print an IBM PC's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letter quality. All of the standard tex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symbols, national character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tribu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provides all of the standard pri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like 10 or 12 cpi (characters per inch)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, italic, double width, and compresse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provided by IMAGEPRINT include half-high,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and subscript, Epson printer colo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portional character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IMAGEPRINT print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raft quality. Your printer's standard dot matri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ow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ow quality single pass printing for proo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igh quality 3 pass printing (this is the default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igh quality 6 pass extra-dar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MAGEPRINT font files have a standard name format: FONT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x is the numb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ncludes 25 font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0,  Courier</w:t>
        <w:tab/>
        <w:tab/>
        <w:t>FONT8,</w:t>
        <w:tab/>
        <w:t>OCR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,  Cubic </w:t>
        <w:tab/>
        <w:tab/>
        <w:t>FONT9,</w:t>
        <w:tab/>
        <w:t>OCR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2,  Elite </w:t>
        <w:tab/>
        <w:tab/>
        <w:t>FONT10, Sma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3,  Italic</w:t>
        <w:tab/>
        <w:tab/>
        <w:t>FONT11, Pic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4,  Orator</w:t>
        <w:tab/>
        <w:tab/>
        <w:t>FONT12, Blo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5,  Typewriter</w:t>
        <w:tab/>
        <w:tab/>
        <w:t>FONT13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6,  Roman </w:t>
        <w:tab/>
        <w:tab/>
        <w:t>FONT14,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7,  Outline</w:t>
        <w:tab/>
        <w:tab/>
        <w:t>FONT15, Clif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rge headlin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6, Helv-18B</w:t>
        <w:tab/>
        <w:tab/>
        <w:t xml:space="preserve">FONT21, Helv-2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7, Helv-20</w:t>
        <w:tab/>
        <w:tab/>
        <w:t>FONT22, Roman-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8, Helv-20B</w:t>
        <w:tab/>
        <w:tab/>
        <w:t xml:space="preserve">FONT23, Helv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9, OldEnglish24</w:t>
        <w:tab/>
        <w:tab/>
        <w:t xml:space="preserve">FONT24, Cent-3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20, Cent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numbers above 15 are headline fonts and thei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n "points" (72 points = 1 inch) is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 For example, Helv-26 is 26 points.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rmally be printed using the "\P"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ecause they look much bet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recognizes "dot commands" that set margi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-justification, even and odd page gutter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ntering, headers, footers and line spacing.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including double width,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. See the Section "Formatting Command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ncludes an "ASCII" editor, suitable for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ext files for printing with IMAGEPRINT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view with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can preview what your printed outpu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ercules, CGA, EGA or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INTERS DOES IMAGEPRINT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compatible with any of the following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S P2000, ASP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other M1509, M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on PW-1156A, PW-1080A, PW-1088A, A-50, A-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izen MSP series,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DFX, EX, FX, GX, JX, LX, R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LQ 24 pin printers or compatibles (use "-E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pson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jitsu DX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Graphics Printer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Proprinter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 Pi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idata 92/93 (IBM compatible versions; use "-M"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idata 192/193 (IBM versions), 320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idata 390 24 p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asonic 1080, 1180, 1091, 1191, 1092, 1093, 1095, 1592, 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icronics NL/NP/NX/SD/S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ndy DMP 130/132/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A PARTIAL LIST!. Almost all printers 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Epson compatible. If in doubt about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ility, check that it recognizes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: (ESC = ASCII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"3"  - set line spacing in 216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"L"  - double density graphics mode (for Epson "MX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"Z"  - quadruple density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printers connected t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1: (PRN:), LPT2:, or LPT3:. A printer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will also work if you use the DOS "MODE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 out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direct printer output to serial port number 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S manual for more information about the "MOD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MPUTERS WILL IMAGEPRINT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with any IBM Personal Computer, (PC, PC-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AT, PCJr, PS/2, etc.) and any true compatibles or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uns under PC-DOS or MS-DOS version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re may be a "README" file on your diskett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it contains information about recent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terations, or explanations about additional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not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.EXE</w:t>
        <w:tab/>
        <w:t xml:space="preserve">  The IMAGE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V4.DOC</w:t>
        <w:tab/>
        <w:t xml:space="preserve">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.FRM</w:t>
        <w:tab/>
        <w:t xml:space="preserve">  The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0...FONT24  The 25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four text files can be printed with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OR_1.TXT</w:t>
        <w:tab/>
        <w:t xml:space="preserve">  Simple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OR_2.TXT</w:t>
        <w:tab/>
        <w:t xml:space="preserve">  Detailed IMAGEPRIN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13.SHP</w:t>
        <w:tab/>
        <w:t xml:space="preserve">  Text file that shows FONT13's charact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FONTS.TXT</w:t>
        <w:tab/>
        <w:t xml:space="preserve">  Sample of all 2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two files comprise the IMAGEPRIN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.EXE</w:t>
        <w:tab/>
        <w:t xml:space="preserve">  Easy-to-use "ASCII"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E.DOC</w:t>
        <w:tab/>
        <w:t xml:space="preserve">  Documentation f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files comprise a utility program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.DOC</w:t>
        <w:tab/>
        <w:t xml:space="preserve">  CONTRO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.EXE</w:t>
        <w:tab/>
        <w:t xml:space="preserve">  Utility to control printer, boiler-p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-CTRL.EXE</w:t>
        <w:tab/>
        <w:t xml:space="preserve">  Program to remove CONTROL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.DAT</w:t>
        <w:tab/>
        <w:t xml:space="preserve">  Epson control code data file - us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.DAT</w:t>
        <w:tab/>
        <w:t xml:space="preserve">  Text string data file - us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YOUR COPY OF IMAGE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distributed as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s just $42.95 (plus $3.00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ing) and gives you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You gain the right to use IMAGEPRINT and you 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 in our effort to release quality software at a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You get the latest version of IMAGEPRINT.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opening screen with a need to "Press a key to 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ou get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order THE IMAGE PRINTING UTILITIES ($52.95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3.00 shipping and handling), which combine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MAGEPRINT with the latest version of META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allows you to print directly from with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, in high quality. See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"The IMAGE Printing Utilitie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by mail or phone. We accept MasterCard and Vis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rder by mail, you can us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, or print out the file ORDER.FRM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on, CT 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a check, it must be in US funds pay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bank. The only exception i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money order made ou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order our products from our Englis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7 Cob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mborne, 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gland BH21 7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: 0202-876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 in Engl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Version 3</w:t>
        <w:tab/>
        <w:tab/>
        <w:tab/>
        <w:t>3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MAGE Printing Utilities</w:t>
        <w:tab/>
        <w:tab/>
        <w:t>5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pping and handling for all orders</w:t>
        <w:tab/>
        <w:t xml:space="preserve"> 2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rder by check from IMAGE Computer Systems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send payment as English funds payab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bank. Otherwise, they will have to return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ROM IMAG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ur policy to provide full support to 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to ensure complete satisfaction with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oblem or question, give us a call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letter, clearly stating your question. Includ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and comments are welcome from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ITH FLOPPY DISKS ON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make working copies of the IMAGEPRINT diskettes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comes on two 5 1/4 diskettes, though som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oftware distributors may compress everything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or use a single 3 1/2 diskette. The disket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rotected, so they can be copied in the convention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Put the IMAGEPRINT mast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Put an empty formatted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Type  "COPY  A:*.* 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Put the IMAGEPRINT supplemental fonts diskette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Put an empty formatted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Type  "COPY  A:*.* 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"COPY" command is safer than the "DISK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iskettes can be accidentally revers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verwrite the IMAGEPRINT diskettes. Stor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familiar with this procedure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Create a directory on your hard disk for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 For example "MD IMAGE"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Change your active directory to the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PRI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Place the IMAGEPRINT mast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Type "COPY  A: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Place the IMAGEPRINT supplemental fonts diskette 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) Type "COPY  A:*.*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IMAGEPRINT files will then be copi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run IMAGEPRINT from any directory or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Alter your DOS PATH to include the IMAGE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search for executable fil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PRINT is in C:\IMAGE, and you don'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arch path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=C: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IMAGEPRINT recognizes a special environment str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NTS, which allows you to specify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PRINT fonts. For example, if the IMAGEPR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C:\IMAG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ONTS=C:\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wo 360K floppy drives and you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25 fonts, you can put the IMAGEPRINT number on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nd the number two disk in B: and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FONT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IMAGEPRINT from A:, it will then look on B: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it doesn't find o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familiar with search paths and environm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your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 have the Disk Operating System (DOS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, then invoke IMAGEPRINT. The two methods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(full screen menu or command line)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bort IMAGEPRINT by pressing CTRL-C (the CTR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"C" key at the same time).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(off-line, out of paper, etc.), then the CTRL-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may not be recognized because th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that drives your printer may be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. IMAGEPRINT will not time-out. This allows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o take your printer off-line while on the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ume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FULL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running IMAGEPRINT in the full screen 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ENTER&gt; symbol represents pressing the ENTER ke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ything between IP and &lt;ENTER&gt;, or you will b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using the command line metho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voking IMAGEPRINT, a full scree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ome IMAGEPRINT options, such as Epson M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Epson 24 pin printer mode and print preview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ith the full screen menu. Use the command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tarting IMAGEPRIN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unction key F10 when you are finished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. Press the ESC key if you want to abort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bout how to move between selectio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edit the contents of the fields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Context sensitive help will also appea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your screen as you move from 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election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name of the file you wish to print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ext file must be in "ASCII" format,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able characters (A...Z, 0...9, etc.) and no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 processor control codes. See the Section "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File to Print" for more details about ASCI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AGEPRIN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input source is "CON:,"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will come from the keyboard (CONsole)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writer mode and is detailed in the Section "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font number you wish to use, and can be a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digit number. The font nam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of the font number. When IMAGEPRINT is invoked, FO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nt. FONT1, plus any other fon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, must be on the same disk or subdirectory as IMAGE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you have set the FONTS environment strin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ection "Installing IMAGE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ft - With this mode, IMAGEPRINT uses your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print quality and capabilities to print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ft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t - This mode uses an IMAGEPRINT font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ing rough drafts of a final copy which show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pes. Only one print pass is made,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pri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lity - This is the default print mode for IMAGE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head makes 3 passes over each line, using an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er - In this mode, the print head makes 6 passes 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, using an IMAGEPRINT font. This mode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has a worn ribbon. Otherwise, this mo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ssively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the standard size fonts (FONT0...FONT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following characters per inch (cpi) dens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ed 17.1 cpi - With the compressed mod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compresses the current font to 17.1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h, yielding 136 characters per line on a let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, and 233 characters per line on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 cpi - Printing at 12 characters per inch density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 characters per line on a letter width printer, and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per line on a 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cpi - This is the default setting of IMAGEPRI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ield 80 characters per line on a letter width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6 characters on a 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 width 5 cpi - Selects double width (5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h) density. Each character takes up twice as much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ndard 10 cpi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s 16 through 24 almost always look best when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d (enabled with "\P" embedded in the text to be prin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number of the port to which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ached. This will almost always be "LPT1:," the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. Only numbers 1, 2 or 3 are vali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OLUM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is flag to (Y)es if you are using a letter width (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h platen)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 COLUM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is flag to (Y)es if you are using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BIT 7 OF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his field to (Y)es if you are printing a WordSta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 file. This will turn off bit 7 of ever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 the standard way of "cleaning" WordSt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to make them print correctly. If you use Word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-document mode for editing, you don't have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ting bit 7 limits IMAGEPRINT's range of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range 0...127, making the IBM PC's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PRINT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Y)es will select print head movement optimiz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 up printing. When enabled, IMAGEPRINT will se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cpi space characters to locate the print posi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always returning the print head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each print pass. The default setting i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- It is assumed that your printer is in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inch mode if print head optimization is enabl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is not at 10 cpi print density because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or the setting of your printer's DIP switch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int at the wro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is suitable for running IMAGEPRIN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, or if you don't want to use the IMAGEPRIN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enu to select options. You must first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print. See the Section "Creating a Text File to 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running IMAGEPRINT using a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 input-file  [LPTx:]  [dash options]</w:t>
        <w:tab/>
        <w:t xml:space="preserve"> {x=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ommand line" is what you type after "IP."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example, "LETTER.DAT -E" i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LETTER.DA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can be typed in as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-file is the source of input to IMAGEPRIN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ither "CON:" (typewriter mode) or a disk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input-file name is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. This can be LPT1:, PRN:, LPT2: or LPT3: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specify the printer port, it will default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C:\LETTR\TEXTFIL</w:t>
        <w:tab/>
        <w:t xml:space="preserve">       {input from C:\LETTR\TEXTF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CON:</w:t>
        <w:tab/>
        <w:tab/>
        <w:t xml:space="preserve">       {input from console (keyboar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sh options are dashes ("-"), immediately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characters. Each dash option must b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1 space from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ash options correspond to option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screen menu method of starting IMAGEPRINT is us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 command line dash options with backslash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embedded in the printed text. The das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: (E)pson 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option if you are using IMAGEPRINT with an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 24 pin prin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-E" option maintains standard 6 lines per inch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"-E", 24 pin printers elongate IMAGE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vertically, resulting in 55 lines on an 11 in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the standard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"-E" option is used, the "\S" (six 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"\E" (eight lines per inch) backslash command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ESC "3" printer command means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9 and 24 pin printers. On a 9 pin, it sets 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 distance in increments of n/216", and on a 24 p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up the line feed distance in increments of n/180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E" lets IMAGEPRINT know that it is dealing with 18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216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: (P)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sends IMAGEPRINT's output to your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printer. Your computer must have a graphics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Hercules, CGA, EGA or VGA compatible. All IMAGEPR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hat are normally sent to your screen ar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preview. There is a pause after each screenful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press a key. To break out of preview mode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ext file is reached, press CTRL-C rapidly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MAGEPRINT incorrectly reports that a graphics ca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ed, you can force IMAGEPRINT to preview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variations of the "-P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H </w:t>
        <w:tab/>
        <w:t xml:space="preserve">  preview to a Hercules or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C </w:t>
        <w:tab/>
        <w:t xml:space="preserve">  preview to a CGA or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E </w:t>
        <w:tab/>
        <w:t xml:space="preserve">  preview to an EGA or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V </w:t>
        <w:tab/>
        <w:t xml:space="preserve">  preview to a VGA or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 : 136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assumes you are using a letter-width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n 8 inch platen. If you have a wide-carriag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"-+" command line option, which tells IMAGE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print all the way to the right side of the wide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x : Multiple (C)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et the number of copies with the "-Cx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, where 'x' represents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to print three copies of LETTE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LETTER.TXT -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only print multiple copies of disk files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can't be duplicated. A form feed is sen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: Epson (M)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normally drives a printer in quadrup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mode, which earlier Epson printers do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-M" option selects double density mode, which many "M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mpatible printers do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: (D)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a rough draft of the text, using only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print modes. This corresponds to the draf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ice on th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: (O)ptimize prin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rint head movement optimiza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will send regular spaces to locat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rather than always returning the print 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margin for each print pass.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e print speed selection on th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or -G or -Q or -L : Select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our selections correspond to the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F," "\G," "\Q" and "\L" that can be embedd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. This allows printing of text files using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lities without having to re-edit the text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qualit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00...-24 :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which font to use when printing your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nt is FONT1; Cubic. You can, of cours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fonts by using embedded backslash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: Print a WordStar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haracters in the text file being prin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leaned." This option corresponds to the reset bit 7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 : Prin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causes IMAGEPRINT to send its outp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instead of directly to your printer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f you have a hard disk and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's output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#" is immediately followed by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o hold IMAGEPRINT's output. There must not be any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e "#" and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SAMPLE.TXT -#TEM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create a file called TEMP.B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's output of SAMPLE.TXT.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he file, you must use the "/B" option of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/B TEMP.BIN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/B" is necessary because an IMAGEPRIN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"binary"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Make sure you have enough room on your disk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utput file. IMAGEPRINT outputs a lot of data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s your printer in graphics mode. For exampl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of text can take up 36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: (N)o 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normally resets your printer before prin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disable the reset with the "-N" command lin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instance where this command is useful 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batch file to print different files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a printer can buffer data, IMAGEPRINT may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before it is finished printing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: Alternate (T)rigg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now substitute another trigger character for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gger character used by ImagePrint. "-T"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switch. You must immediately follow the "-T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you want to be the new trigger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if you wanted to use "^" as the new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-T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useful because files that already contain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can be printe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AFILE LPT3: -O</w:t>
        <w:tab/>
        <w:t>{print to LPT3:, optimize print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LETTER -E</w:t>
        <w:tab/>
        <w:tab/>
        <w:t>{using Epson LQ type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CON: -9</w:t>
        <w:tab/>
        <w:tab/>
        <w:t>{Use FONT9, input from key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WRI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typewriter mode from eithe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method or command line method of starting IMAGEPRI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) Just specify the text input source as CON: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MAGEPRINT backslash and dot formatt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. The current line can be edit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keyboard buffer editing syntax. The most usefu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SPACE</w:t>
        <w:tab/>
        <w:t xml:space="preserve">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</w:t>
        <w:tab/>
        <w:tab/>
        <w:t xml:space="preserve">  move to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1  display previous line 1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3  display entir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ER&gt;</w:t>
        <w:tab/>
        <w:t xml:space="preserve">  print the line that i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top of large fonts extend up i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IMAGEPRINT has to pre-scan lin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can't print the current line until it has s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the following two lines. This pre-scan results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delay in printing when you are using IMAGE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ypewriter" mode. The prescan isn't apparent when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typewriter mode, IMAGEPRINT can't prin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n the first line, because the pape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backward to allow the top of the larg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. For the largest fonts, you must leave a two lin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n the screen is not sent to IMAGEPRI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key is pressed, because a keyboard buffe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MAGEPRINT and return to DOS, press &lt;ENT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function key F6, and then 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TEX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a text file, any IMAGEPRINT backslash 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entered directly into the text you want to pri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is an ordinary printable character; only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s 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IMAGEPRINT's dot formatting comma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your text should start at the far left marg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1. Use the ".LM" left margin command to shif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o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IMAGEPRINT EDITOR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PRINT editor IE, which is included with IMAGEPRIN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create a plain "ASCII" file. ASCII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ology for a file that contains only printable text. I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y non-printing 'garbage' from a file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run IMAGEPRINT so you can preview or print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a file. The preview facility is especially usef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teractively change the file until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. IE.DOC is the documentation file for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your own text editor or word processo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file you wish to print with IMAGEPRINT.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must be able to create standard "ASCII" or "DOS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only printable characters, to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 There must be no word process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r special printer control cod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at the DOS prompt to use IMAGEPRIN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it directly from with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-  See the description of 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endix if you wish to print directly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, spreadsheet, etc. without first havin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ASCII file can be accomplished as fo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on word process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WORD : Save as an unformatted file, or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using a plain vanill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MATE : Use "TTYCRLF.PAT" as a gener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. Select "print to file" from the pri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draft print quality. Do not use left 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WRITE : Default is standard ASCII. Edit the f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ALT keys, and 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KSWRITER : Select plain vanilla printer 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PERFECT : Save your work as a "DOS" file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/Out function, accessed by pressing CTR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: Use the non-document mode or use IMAGE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eset bit 7" facility to print a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TAR 2000 : When you edit a file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"UNFORM.F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word processors can save text in ASCII format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cumentation on how to do this if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("\"), NOT a slash ("/"), is used by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, which select character density,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, are standard printable characters,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f a file created for printing with IMAGEPRI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"\I" gives you italics, and "\U"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lining. These backslash commands are re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commands, and are removed from the stream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he printer. They are not printed. If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, backslash commands, including the doubl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will not affect margin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pace between the backslash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 that identify the command. Most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made up of a backslash, plus one mor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One exception is font selec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an be followed by up to two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backslash commands: toggling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ing. Toggling commands revers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lected. For example, because DOUBLE WIDTH is a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the first "\W" encountered enables DOUBLE WID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ancels DOUBLE WIDTH, etc. You can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toggling modes with "\C" (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toggling commands are cancelled by selec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ually exclusive mode. For example, if "\|" is selected (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er inch), a later "\&gt;" (10 cpi)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12 cpi mode and enable 10 cp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lash command characters (except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) represent, as closely as possible,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. For example, superscript is "\^," subscript is "\v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 can be combin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u\bThis would print as underlined bold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ollowing backslash summary, the command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are shown in upper case, thoug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examples of backslash command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TOR_1.TXT and TUTOR_2.TXT on the IMAGEPRIN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nts are broken into two categories;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 (FONT0...FONT15) and headline fonts (FONT16...FONT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ypes of fonts are selected with backslash comma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02This is FONT2 (Elite), \21this is FONT21 (Helv-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iles selected must be on the sam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as started on, unless you have set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string (see the Section "Installing IMAGEPRI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w font choice remains in effect until over-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what all the fonts look like, print the ALLFO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ALLFO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fonts are smaller than headline fo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to print the main body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tandard fonts (except FONT13, see note below)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's extended character set. If your word process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you can access any extended character (above 127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ALT key on your keyboard. For example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r a British pound sign is 156. To input the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keyboard, hold the ALT key down and type 156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umeric keypad. Then release the ALT key. A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n appear in your text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following the backslashe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 - FONT0 (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 - FONT1 (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2 - FONT2 (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3 - FONT3 (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4 - FONT4 (O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5 - FONT5 (Type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6 - FONT6 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7 - FONT7 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8 - FONT8 (OC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9 - FONT9 (OCR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- FONT10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 - FONT11 (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 - FONT12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 - FONT13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 - FONT14 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 - FONT15 (Clif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nt is FONT1, Cubic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up to two digits following the backsla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 following the backslash must be a di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haracter is also a digit, then IMAGEPRI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two digits combined select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0123" would use FONT1 to print "2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0abc" would use FONT0 to print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06123" would use FONT6 to print "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ing different fonts on the same line slow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font file disk access time. IMAGEPR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each font while accumulating the line before printing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has to load each font to print the line. Using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disk or a hard disk greatly reduces the fo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tandard fonts except FONT13 have the extend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 in ASCII positions 128...255. FONT1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haracter shapes, such as rounded corners for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right symbol, etc. To see what these shapes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int FONT13.SHP with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 FONT13.S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use italic mode ("\I") or half-high mode ("\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N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READSHEET font (FONT14) has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spreadsheets in compressed (17.1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t doesn't alter it's shape when compresse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LIFTON font (FONT15) is the largest standard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headings, etc. It works best at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inch. You cannot use italic mode or half-high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LINE FO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line fonts are just like standard-size font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eadline fonts should almost always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portional spacing (see the "\P" command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igned to look much bet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If proportional mode isn't selected, the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 at either 5 or 3.3 characters per inch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10 or 1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Headline fonts are tall, so you need to le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nk space above them, or they prin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 line(s)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Headline fonts can't be italicized with the "\I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made half-high with the "\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line fonts are selected just like standard fo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18This is FONT18, \21this is FONT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following the backslashes correspond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 - FONT16 (Helv-18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 - FONT17 (Helv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 - FONT18 (Helv-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 - FONT19 (OldEnglish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 - FONT20 (Cent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 - FONT21 (Helv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2 - FONT22 (Roma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3 - FONT23 (Helv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- FONT24 (Cent-3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line fonts are usable only with IMAGEPRINT - Met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9\Pproportional looks MUCH BETTER than \&gt;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int the new large fonts, several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made to IMAG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ecause the top of large fonts extend up in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, IMAGEPRINT has to pre-scan lin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can't be sure it's safe to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until it has seen what is on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e-scan results in a two line delay in prin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using IMAGEPRINT's "typewriter" mode. The p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n't apparent when printing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re are two circumstances where IMAGEPRINT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rg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On the first line of the first page. F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nts, with point sizes greater than 26, you m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o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At the top of a page reached by using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use line feeds instead of a form f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a page (other than the first), the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can prin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ason for this limitation is that IMAGEPRIN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a large font if it would require moving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wards, which not all printers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will output an error message if it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ext, which it then ig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 large font doesn't change the line feed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you must allow for the extra height by leav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bove a tall font. This gives you clear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with the tall font and the line(s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change the line feed distance (with "\E" or "\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2 lines of any large font, or distortion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can result, because large fonts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rint density is 5 cpi for FONT17 and FONT1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ensity for the other large fonts is 3.3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ensity" backslash commands have a different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larger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"\&lt;", which normally selects 17.1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printing, halves the default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th "\&gt;" and "\|" have the same effect, whi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e default prin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P" still selects proportional mode, which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fonts have ASCII characters from 32 to 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line drawing and math charact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a large font keep in mind that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s have different font widths. For example, if you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1Hello\19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here" prints much farther to the right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1Hello   \19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n the first instance the leading FONT19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wider than the FONT11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IMAGEPRINT's dot formatting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fonts for headlines, etc., then you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your standard paragraph text fon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m 9 </w:t>
        <w:tab/>
        <w:tab/>
        <w:tab/>
        <w:t>{left margin = 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rm 72</w:t>
        <w:tab/>
        <w:tab/>
        <w:tab/>
        <w:t>{right margin = 7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e</w:t>
        <w:tab/>
        <w:tab/>
        <w:tab/>
        <w:tab/>
        <w:t>{center the font 24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\24FONT24 Headline\&gt;\04</w:t>
        <w:tab/>
        <w:t>{switch to FONT4 immediately!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f 1 </w:t>
        <w:tab/>
        <w:tab/>
        <w:tab/>
        <w:t>{move down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graph text using FONT4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IMAGEPRINT print qualities are availabl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F - (F)ast low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 the print head moves at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. The printing is more dotty than the other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in the horizontal direction.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utes can be used except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G - (G)rouped low qualit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, what normally prints using three prin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takes one pass. This is the fastest print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 for printing a rough draft that shows wh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use the command line version of this option, "-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the preview option "-P" to get faste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P LETTER -P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"-G" with the screen preview mode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horizontal tramlines running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Q - (Q)uality High quality 3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 the print head moves at one hal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speed. This is the default quality of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int quality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 - (L)aser High quality 6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mode, the print head moves at one hal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speed. Use this mode for your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ing, or if your printer ribbon is getting old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s, 6 passes will be too bold, o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print qualities are different from select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raft mode ("-D") when starting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bold mode. Bold characters appear d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cker in appearan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bThis would print in bold, \c 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 : HALF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half high mode. Half high character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vertical direction, much like sub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script characters appear on a standar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hThis would print half high, \c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: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italic mode. Italic characters lea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iThis would print in italic, \c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 :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underline mode. Characters receiv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ll be underlined. A space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, and will be underlined too, unles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".EN") and left and right justification (".WW"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abled, in which case only printable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uThis would print underlined, \cand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 :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double width mode. One double width charac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exactly 2 normal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ormatting is enabled (".EN"), you must not span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feeds, or tabs in double width mode. If you d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 will be displayed.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riction is that a line may break at any poin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width mode is still active, then the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line may not be correctly located.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, however, encase a word that contains soft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Word AnotherWord\w</w:t>
        <w:tab/>
        <w:t xml:space="preserve">    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Oneword\w \wAnotherWord\w    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Hy\-phen\-ated\w </w:t>
        <w:tab/>
        <w:t xml:space="preserve">     {Soft hyphens -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wOver-ride\w</w:t>
        <w:tab/>
        <w:tab/>
        <w:t xml:space="preserve">     {Hard hyphen - 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 :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uperscripted printing for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"\N" or "\C"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won't print any text that would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ward movement of paper through the printe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ome characters of the larger fonts (FONT4, FONT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NT7, FONT12, FONT15) will not print in super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first line of the fir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 :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subscripted printing for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"\N" or "\C"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: N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 standard offset for the following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set is the distance above or below the standar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on a line. This command ends super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vThis would be subscript, \^this would b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nn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ING CHARACTER ATTRIBUTES/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cel all character attributes and offset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ful because keeping track of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ing commands can become difficult. Bold, half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alic, underline, and double width are all cancell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superscripting and sub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"\C" does not cancel a print densi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D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 : 10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0 characters per inch mode. IMAGEPRIN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 : 12 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2 characters per inch mode. In this mode,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will print on an 8" line. The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mediately followed by the vertical bar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ten has a break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 :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7.1 characters per inch mode. In this mode,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will print on an 8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 :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proportional inter-character spacing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 "W" will take up more space than a "!,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characters that can print on a l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accumulated character wi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densit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&lt;This would prin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|this would print at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&gt;and this would print at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pthis would prin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printing headline fonts (FONT16...FONT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portional mode often looks much better than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: S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/6 inches inter-line spacing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f IMAGEPRINT. This command is identical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".LI 6" dot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standard vertical line spacing of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 : E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1/8 inches inter-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HROUG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[ : BEGIN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received after this command is print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quality. The only backslash command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ode is the "END STRAIGHT THROUGH MODE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"\]"). All other backslash commands received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normal text. This mode is useful for mix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ing and IMAGEPRINT quality printing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lso useful for sending non-printing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(values below 31 decimal, 1F hex)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printing and IMAGEPRINT quality print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mixed on the same line. The characte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aper movement 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] :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received after this command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quality. All backslash command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HYPHENS WHEN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 : POTENTIAL WOR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ormatting has been enabled (".EN"), then a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oken any place a soft hyphen "\-" appears in a wo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imize the size of gaps between words if right jus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 is enabled, long words can be broken up in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soft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 hyphe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\-mat\-ting   il\-lus\-tra\-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: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int a single backslash character, put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the input text, with no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 an Epson JX color printer, or a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PRINT can control each line's colo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 to mix different colors on the same line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1 color backslash command is on a line,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one recognized for that line.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and the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!  : BLACK    \&amp;</w:t>
        <w:tab/>
        <w:t>: YELLOW     \% 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@  : RED</w:t>
        <w:tab/>
        <w:t xml:space="preserve">    \*</w:t>
        <w:tab/>
        <w:t>: ORANGE     \$ 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=  :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has text formatting capability us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hat specify the page length, left and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wrap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to use IMAGEPRINT formatting i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has already formatted your text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backslash commands without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explicitly turn on formatting with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 (".EN"). The ".EN" comman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formatting command. Otherwise, all tex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EN", including formatting commands, is prin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ormatting command is preceded by a "."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rintable character on a line. Lead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are ignored. Formatting commands like this,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".", are called dot commands. A dot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inted, and only one dot command can be on a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ype is made up of two characters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following the dot, separated from it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There must be no space between the tw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If there is an optional trailing vari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rom the command type characters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The following dot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LF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lf</w:t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type of command, a trailing vari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be a literal string, or a relative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value. An example of an absolute numerica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is ".LM 3". Following this command,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t to column 3. An example of a relativ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a command is ".RM -10". Following this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argin is shifted ten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matting command normally expect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and it is missing, the default value is as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s of the vari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N 1   (page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L 66  (page length = 66 lines, or 11 inches at 6 lines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S 1   (no extra gap betwee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M 1   (left margin =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RM 80  (right margin = column 80, unless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de carriag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ommands are explained in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rap (".WW") is initially enabled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headers or footers. If you want a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, you can define blank headers and/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ette file TUTOR_2.TXT shows IMAGEPRINT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commands in use and has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positions each backslash command takes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 into account during formatting. The extr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DOUBLE WIDTH command is also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The double width and underline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span spaces or tabs or line feeds.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should be "wrappe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wide\w  \uunderline\u  \wsemi-detached\w  \why\-phen\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a line may be broken at any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width mode continuing on to the next line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shift and the underlining mode continu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line can cause leading spaces t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, 12 characters per inch and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mixed on a line that is to b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. The left and right margins shif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. Keep the entire document in one density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PRINTING formatting command (".FP")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buffer before changing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matting has not been enabled, IMAGEPRIN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, line feeds, and form feeds. If formatt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.EN"), form feed characters are ignored. If format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.PA" dot command to move to 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  :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going to use IMAGEPRINT's dot comm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ies, include the enable command at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text file, before any other dot command or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. Once ".EN" has been sent, all of the do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. Otherwise no scanning for dot command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 and all text is print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is not initially enabled becaus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formatted your text with a word processo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want formatting. Backslash comma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".EN" is first encountered in the input tex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variable parameters are set to the default values. ".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only be sent once. There is no "disable forma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Once enabled, formatting is active until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o DOS. You can get the effect o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ting if you send the ".NW" command and se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 to 1 and the right margin to the wid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. If you have defined headers and foo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cel them with the ".K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x  :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66 lines, or 11 inches at 6 lines/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page length to x lines. This is always the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aper in your printer. If you don't specify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, the entire page is available to you for prin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t a blank area at the top and bottom of each page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 header and footer lines. The page length comm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once in a document, before the first 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x :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current page number. If an "&amp;&amp;&amp;" string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or footer, the current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tituted. The page number increments automat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ag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PA : MOVE TO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forces the current contents of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sent to the printer and moves the pape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page. If you are already at the top of a ne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  : PRINTING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t command prompts you for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 to print. The page numbers correspond to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 actually printed, not the page number set by the ".P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The ".PR" command avoids unnecessary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pecially if only one page in a long document needs re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header is the text that automatically print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age and a footer is the text that automatical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bottom of each page. If you want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, use blank header and foo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 allows a variable number of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on both even and odd pages. You might have 3 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, 5 odd page headers, 2 even page footers and 3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footers. If you specify only 1 kind of hea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, it will print on both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e dots "..." in a header or footer string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cation to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 ...even page footer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even page footer, left just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 ...even page footer, cen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Fleft justified...centered...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header or footer is longer than th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".SW" (set width) comman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s and footers do not shift if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 are altered. Shift the headers and foo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EE" and ".O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header or footer string contains an "&amp;&amp;&amp;"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current page number is substituted for the "&amp;&amp;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ader/footer storage pool holds about 9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more than most people will ever need.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oom by specifying a lot of headers and footers (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rror message), you may not be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..". Headers and footers are justified and expa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printed and do not take up much room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UTOR_2.TXT shows all four types of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: EVEN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xample, the following dot commands would cause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header to print on all even pages, and all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, if no odd header had been defined. The prin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would be preceded by 1 blank line and follow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 line. The first line of document tex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below the last header line,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 ... IMAGEPRINT Demonstration page 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: ODD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mat as ".EH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: EVEN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mat as ".EH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: ODD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mat as ".EH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  : SET HEADER AND FOOT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80 (unless 136 column printer selected with "-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command li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allows you to set the length of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 and thus the header or footer right mar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justification ("..."). Headers and foo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ncated if they are longer than the ".SW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KI  : KILL HEADER AND FOO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cancels all header and footer definiti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change or remove your headers and/or foo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dle of a document. Be sure to move to the top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 (by using ".PA") before issuing this comma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any new headers and/or footers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K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LI x  : LINE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two values for x are recognized: 6 or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values are ignored. Six lines per inch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proportional, 12 and 10 cpi characters. Eight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h works well with compressed (17.1 cpi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ing the lines per inch value in the midd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cument can cause page alignment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  :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is the number of line feeds between text lin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to print on every other line, use ".LS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  : STAR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per will move down 1 line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paragraph will be indented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  : WORD W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 on left and right justification within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left and right margins. If the line is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 are inserted into the line follow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("." ":" ";" "?" "!"). If IMAGEPRINT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selected, and the line is still not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ed, then the line is micro-justifi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p between words by an equal amount. If draft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when IMAGEPRINT was started, then jus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ed by padding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ft hyphen ("\-") backslash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extra long words up into smaller segments s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 are needed to justify a line. For example, "dynam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broken up into 3 sections: "dy\-na\- mite"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lso break at hard hyphens: "semi-deta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ortionally spaced lines ("\P") cannot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turns off the no word wrap (".NW") and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(".RR"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  :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sent after this command will be printed lite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be right justified. This command turns of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ap (".WW") and ragged right (".RR"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keep a table or chart from being automatically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".NW" command to turn off formatt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w  dis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ty</w:t>
        <w:tab/>
        <w:t xml:space="preserve"> Code</w:t>
        <w:tab/>
        <w:t xml:space="preserve"> Price</w:t>
        <w:tab/>
        <w:t xml:space="preserve">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</w:t>
        <w:tab/>
        <w:t xml:space="preserve"> ----</w:t>
        <w:tab/>
        <w:t xml:space="preserve"> -----</w:t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3232</w:t>
        <w:tab/>
        <w:t xml:space="preserve"> 65.95</w:t>
        <w:tab/>
        <w:t xml:space="preserve"> 6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ww  enab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  : RAGGE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text, printing line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, like ".WW", but don't right justify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s off the word wrap (".WW") and no word wrap (".N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  :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left margin. This is the starting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in both the word wrap, no word wrap and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  :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80 (136 if "-+" command line option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right margin. No text will print beyond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word wrap (".WW") or ragged right (".RR")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  : EXTRA GUTTER,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 is added to both the left margin of you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ft margin (column 1) of the headers and foo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even numbered pages, this value is often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gative to keep the text away from the center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  : EXTRA GUTTER,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as ".EE" above, but for odd pages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  :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nt x spaces for the start of the next line. This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dded to the value of the left margin, not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aper. The current contents of the prin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inted before the paper moves 1 line fe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ily indented lin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    :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er the following line of text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rgins. The line to be centered should be at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o leading spaces. All fonts can be cente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FP    : FORC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haracters in the print buffer will be print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wrap mode is enabled and the right margi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hed. You can use this command to empty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changing the left or right margin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ed text will print within the new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  : FORCE PA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 the paper x lines. If x is greater tha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on the current page, the paper will move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xt page only. If you are already at the top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,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   : STOP BEFORE PRINT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will cause IMAGEPRINT to pause between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if you are printing on single sheets of pap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the next piece of paper in your pri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ming printing. A prompt to "Press a key when read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 : IMMEDIATE BACKSLAS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causes the following backslas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d from ".!!" by zero or more spaces, to be 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. Only a single backslash command ma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!!". The question mark represents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se you want to print a document, including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ers, at 17.1 (compressed) characters per inch dens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MAGEPRIN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the default 10 cpi density. Usually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, embedded in a line of text, are acted o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ext is printed. If you preced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in your document with "\&lt;", by the tim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ext prints, any headers will have already printed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i. To get around this, precede any printable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!! \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string 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dot in column 1 is followed by another dot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it by zero or more spaces, then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dered to be a comment line, and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PRI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BACKSLASH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0 ... \24  =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</w:t>
        <w:tab/>
        <w:t xml:space="preserve">     = select (F)ast print mode (3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G</w:t>
        <w:tab/>
        <w:t xml:space="preserve">     = select (G)rouped print mode (1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Q</w:t>
        <w:tab/>
        <w:t xml:space="preserve">     = select (Q)uality print mode (3 p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</w:t>
        <w:tab/>
        <w:t xml:space="preserve">     = select (L)aser quality print mode (6 p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</w:t>
        <w:tab/>
        <w:t xml:space="preserve">     = toggle (B)ol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</w:t>
        <w:tab/>
        <w:t xml:space="preserve">     = toggle (H)alf-hig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</w:t>
        <w:tab/>
        <w:t xml:space="preserve">     = toggle (I)tal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</w:t>
        <w:tab/>
        <w:t xml:space="preserve">     = toggle (U)nder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</w:t>
        <w:tab/>
        <w:t xml:space="preserve">     = toggle double (W)id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 xml:space="preserve">     = (N)orm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</w:t>
        <w:tab/>
        <w:t xml:space="preserve">     = Superscrip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</w:t>
        <w:tab/>
        <w:t xml:space="preserve">     = Subscrip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</w:t>
        <w:tab/>
        <w:t xml:space="preserve">     = (C)ancel character attributes &amp;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</w:t>
        <w:tab/>
        <w:t xml:space="preserve">     = select 10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|</w:t>
        <w:tab/>
        <w:t xml:space="preserve">     = select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</w:t>
        <w:tab/>
        <w:t xml:space="preserve">     = select CONDENSED (17.1 character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</w:t>
        <w:tab/>
        <w:t xml:space="preserve">     = select (P)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</w:t>
        <w:tab/>
        <w:t xml:space="preserve">     = (S)ix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</w:t>
        <w:tab/>
        <w:t xml:space="preserve">     = (E)igh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[</w:t>
        <w:tab/>
        <w:t xml:space="preserve">     = start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]</w:t>
        <w:tab/>
        <w:t xml:space="preserve">     = end straight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 xml:space="preserve">     = "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</w:t>
        <w:tab/>
        <w:t xml:space="preserve">     = soft hyphen (if formatting enabled with ".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JX-80 color control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!</w:t>
        <w:tab/>
        <w:t xml:space="preserve">    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</w:t>
        <w:tab/>
        <w:t xml:space="preserve">    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$</w:t>
        <w:tab/>
        <w:t xml:space="preserve">    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%</w:t>
        <w:tab/>
        <w:t xml:space="preserve">    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</w:t>
        <w:tab/>
        <w:t xml:space="preserve">    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</w:t>
        <w:tab/>
        <w:t xml:space="preserve">    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=</w:t>
        <w:tab/>
        <w:t xml:space="preserve">     =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PRINT FORMATTING 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    (EN)able formatting - This command mus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any other formatting command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x</w:t>
        <w:tab/>
        <w:t xml:space="preserve">       x = (P)age (L)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x</w:t>
        <w:tab/>
        <w:t xml:space="preserve">       x = (P)age (N)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</w:t>
        <w:tab/>
        <w:t xml:space="preserve">       Prompt user form (P)age (R)an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  <w:tab/>
        <w:t xml:space="preserve">       Move to top of next (PA)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H string     define (O)dd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H string     define (E)ven page (H)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F string     define (O)dd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F string     define (E)ven page (F)oo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 x</w:t>
        <w:tab/>
        <w:t xml:space="preserve">       x = (S)et (W)idth of headers,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KI</w:t>
        <w:tab/>
        <w:t xml:space="preserve">       (K)ill all header and foo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 x</w:t>
        <w:tab/>
        <w:t xml:space="preserve">       x = (L)ines per (I)nch (6 or 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S x</w:t>
        <w:tab/>
        <w:t xml:space="preserve">       x = (L)ine (S)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P x</w:t>
        <w:tab/>
        <w:t xml:space="preserve">       x = temporary indent for new (P)aragra(P)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W</w:t>
        <w:tab/>
        <w:t xml:space="preserve">       Enable (W)ord (W)rap with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W</w:t>
        <w:tab/>
        <w:t xml:space="preserve">       (N)o (W)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R</w:t>
        <w:tab/>
        <w:t xml:space="preserve">       (R)agged (R)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x</w:t>
        <w:tab/>
        <w:t xml:space="preserve">       x = (L)ef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M x</w:t>
        <w:tab/>
        <w:t xml:space="preserve">       x = (R)ight (M)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E x</w:t>
        <w:tab/>
        <w:t xml:space="preserve">       x = (E)ven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OE x</w:t>
        <w:tab/>
        <w:t xml:space="preserve">       x = (O)dd page (E)xtra left 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 x</w:t>
        <w:tab/>
        <w:t xml:space="preserve">       x = (T)emporary (I)ndent for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</w:t>
        <w:tab/>
        <w:t xml:space="preserve">       (CE)nter next text line betwee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P</w:t>
        <w:tab/>
        <w:t xml:space="preserve">       (F)orce (P)rinting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F x</w:t>
        <w:tab/>
        <w:t xml:space="preserve">       x = number of (L)ine (F)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</w:t>
        <w:tab/>
        <w:t xml:space="preserve">       (ST)op before printing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!! \?</w:t>
        <w:tab/>
        <w:t xml:space="preserve">       Execute a backslash comm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 xml:space="preserve">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put text contains non-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file you want to print with IMAGEPRINT is no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 It contains either hidden word process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inter control codes. Check your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information on how to save your wor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(or "DOS")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Font file not found or invalid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font file you specified is not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drive, or your FONTS environment string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ection "Installing ImagePrint") or the fo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orrupted. If you don't specify a font, FONT1 (Cubi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put file not found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ext input file cannot be found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ed the name correctly and included any possib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tall character too near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 character of this size would require IMAGE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paper in the printer backwards, so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No graphics adapt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selected preview mode with "-P" but IMAGE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ble to detect a graphics-capable video card. I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, you do indeed have a Hercules, CGA, EGA or VGA syst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video card type letter to the "-P"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e description of the command line metho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backslash command: '\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unrecognizable backslash command has been fou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mark above represents the erroneous charact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be displayed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dot formatting command: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gnizable IMAGEPRINT formatting command does no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(".") on a line. A line is considered to b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 command if the first printable character is a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command following '.!!' :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following ".!!" does not start with "\"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lash commands can follow the immediat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Double width active beyo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\W" double width backslash command must not cros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d or tab or space.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two words\w </w:t>
        <w:tab/>
        <w:t xml:space="preserve">  {Wrong. Double width crosses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WORD\w</w:t>
        <w:tab/>
        <w:tab/>
        <w:t xml:space="preserve">  {Cor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why\-phen\-ated\w</w:t>
        <w:tab/>
        <w:t xml:space="preserve">  {Hard, soft hyphens can be in 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Not enough room in Header/Foo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/footer buffer save area is full, o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for the size of header/footer you are trying to add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right justifying text with spaces use "..."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hing. It takes up les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ntered an invalid page number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PR" dot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Start greater tha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entered a starting page that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page in response to the ".PR" dot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ive dot density of IMAGEPRINT is 216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ly by 240 dots per inch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normally positions the print head 1/1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next print line. This is done so that unusually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can print correctly. If you need exact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ing, just before running IMAGEPRINT positi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age slightly lower, relative to the print head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otherwise, because the paper will move 1/14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before the first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works by driving a printer in do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n 80 column line of text means that about 6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to a printer. If a transmission error occu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r two is lost, then the graphics byte count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can end up printing a lot of garbage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the printer to resynchronize with IMAGEPR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take more than 1 prin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s on a standard dot matrix printer, the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do not print correctly in half-hig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ribbon is very "inky" (possibly from re-ink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may leave horizontal ink streaks on your pap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solution to this problem is to widen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p on your printer. Ordinarily this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a lever for multi-part forms (i.e., set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you were using carbon paper to print several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ribbon is very old, it may leave horizontal st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is f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int in draft mode, you should avoid us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or which your printer has no correspon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For example, if a "\P" proportional spac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in the input text, then IMAGEPRIN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"p" (std. Epson escape sequence) to your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inter isn't capable of proportional spacing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the command, then the letter "p" ma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 processors don't add a line feed to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cument. This can cause a problem because ImagePri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line until a line feed is reached.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xtra blank line at the bottom of your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&lt;ENTER&gt; key twice following the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include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and IMAGEPRINT, along with 25 fonts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rpts from press 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 use only one RAM-resident utility, The IMAG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ties, which give me near-laser-quality printing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200 dot-matrix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orge Campbell, COMPUTE!'s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nexpensive utilities that coax startling performan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9-pin dot matrix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nathan Matzkin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etatext's characters differ from those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ePrint. They're much clearer; in fact they're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printed on a 24-pin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he IMAGE Printing Utilities from IMAGE Computer System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t matrix print quality problem. This wonderfu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gives your dot matrix printer letter quality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ames L. Yacavone III, Clearwater Newspap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 was astounded when it ran on a beat up Epson FX-1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, and it performed almost as well on the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use a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chael J. Himowitz, Baltimore Evening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Version 3 offers the same high quality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MAGEPRINT, but is much easier and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DOESN'T ALTER THE REGULAR OPERATION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FTWARE IN ANY WAY. Basically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METATEXT and then use your computer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ETATEXT has been loaded, it become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's operating system, automatically inter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ing data you send to your printer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your word processor to print, as you do with IMAG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oggle METATEXT on and off by using a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ot-Key" combination on your keyboard. No extra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TEXT is designed to be compatible with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ase programs, spreadsheets, etc.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us 123, Symphony, Word, WordStar, WordPerfect, M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Write etc., because it recognizes the control cod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or Epson printer. Metatext uses any standard font (FON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FONT15). Metatext won't use any headline font (FO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FONT24) for the following reason: The larg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up much more room than word processors, etc.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etatext is designed to be transparent i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o limit itself to fonts that can print a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 12 or 17 characters per inc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fonts can be loaded with METATEXT, allowing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witching. When only one font is loaded, METATEX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bout 38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PRINTING UTILITIES cost $52.95, plus $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ndling. It comes with a no-questions-asked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is (C) Copyright IMAGE Computer Systems 1985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7, 1988, 1989, 1990. Non-registere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license to use IMAGEPRINT on a trial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determining whether IMAGEPRIN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needs. Use of IMAGEPRINT, except for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, requires registration. Use of non-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AGEPRINT by any business, corporation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r other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IMAG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distribution diskette(s) are mad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program, 25 font files, an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and several support programs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make copies of the IMAGEPRI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tte(s) and give it to friends or acquaintances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 fe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clubs may also copy the diskette(s)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embers. There must be no fee involved,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fee for the cost of making a copy of th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upported Software distributors may se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PRINT for no more than six dollars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PRINT distribution diskette(s) must be unal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and given away as a diskette or transmit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communications link or made available on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lletin board."  The programs and documentation a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y that must not be separat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omputer Systems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spect to IMAGEPRINT programs o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disclaims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shall IMAGE Computer Systems b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r or any user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 or consequential damages, expenses,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t savings, or other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bility to use the product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AG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AG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 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: (203) 678-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</w:t>
        <w:tab/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Zip Code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 phone number</w:t>
        <w:tab/>
        <w:t xml:space="preserve">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ImagePrint Version 4 Registration Disk</w:t>
        <w:tab/>
        <w:t xml:space="preserve">       $4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st version, 25 fonts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 The IMAGE Printing Utilities </w:t>
        <w:tab/>
        <w:tab/>
        <w:t xml:space="preserve">       $5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d in appendix section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s memory-resident Metatext, Image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5 fonts,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 AND HANDLING FOR ALL ORDERS</w:t>
        <w:tab/>
        <w:tab/>
        <w:tab/>
        <w:t>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3.00 to cover cost of air mai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utside of North America</w:t>
        <w:tab/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Sub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necticut residents add 8% sales tax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</w:t>
        <w:tab/>
        <w:t xml:space="preserve">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ize:</w:t>
        <w:tab/>
        <w:t xml:space="preserve"> ____ 5 1/4 (360K)   or    ____ 3 1/2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Check (MUST be payable in US funds from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oney order/Bank draft   __ MasterCard      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 _______________________ Expiration 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Holder Name (Please Print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