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 xml:space="preserve">ܱ��� ������� ��� ���    </w:t>
      </w:r>
      <w:r>
        <w:rPr/>
        <w:t>A QWK-compatible mail door for RBBS-PC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۱�۱�� ���߱�� ��� ���   </w:t>
      </w:r>
      <w:r>
        <w:rPr/>
        <w:t>Copyright (C) 1991-93 Newark Connections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</w:t>
      </w:r>
      <w:r>
        <w:rPr/>
        <w:t xml:space="preserve">߱�� ������� ��� ���     </w:t>
      </w:r>
      <w:r>
        <w:rPr/>
        <w:t>Copyright (C) 1993-96 Makai Softwar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  ��� ���</w:t>
      </w:r>
      <w:r>
        <w:rPr/>
        <w:t xml:space="preserve">߱�� ��� ���              </w:t>
      </w:r>
      <w:r>
        <w:rPr/>
        <w:t>All rights reserved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  ��� ��� ��� ��� �������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    ��  ��  ��  ��  ������      </w:t>
      </w:r>
      <w:r>
        <w:rPr/>
        <w:t>Version 4.00, January 26, 1996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�</w:t>
      </w:r>
      <w:r>
        <w:rPr/>
        <w:t>ܱ��� ������� ����� ��� ������� ������� �������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</w:t>
      </w:r>
      <w:r>
        <w:rPr/>
        <w:t>۱�۱�� ���߱�� ��۱�۱�� ���߱�� ������� ������� ���߱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 �</w:t>
      </w:r>
      <w:r>
        <w:rPr/>
        <w:t>߱�� ������� ��� ߱��� ������� ��۱��� ������ 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   ��� ���</w:t>
      </w:r>
      <w:r>
        <w:rPr/>
        <w:t>߱�� ���   ��� ���߱�� ��� ��� ������  ���߱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   ��� ��� ��� ���   ��� ��� ��� ������� ������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�    ��  ��  ��  ��    ��  ��  ��  ������  ������  �� 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������ ���     ��� ��� �������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���   ���</w:t>
      </w:r>
      <w:r>
        <w:rPr/>
        <w:t>߱�� ���     ��� ��� �������   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kai Software       ������� ������� ���     ��� ��� ������� ����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70 Golden Drive       ����� ������� ���     ��� ���  ��</w:t>
      </w:r>
      <w:r>
        <w:rPr/>
        <w:t>߱��   �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ark, OH 43055        ��   ���     ������� ������� �������    �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��      ������  ������  ������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ttp://www.infinet.com/~chip/makai.html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 gently among the messages and comments that have been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what peace there may be in sil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Be proud of those whose company you keep -- all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or have ever run RBBS-P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Be careful.  Strive to be happy and enjoy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m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July 28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TABLE OF CONTENTS                       - Page i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, Distribution, and Disclaimers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Registration Form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and Limitations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list of System Requirements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Before you begin, READ THIS !! **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from an earlier version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ime installation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ed comm port rates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 switche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ning your user interface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-configurable text files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text files for FIDO/Netmail areas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MAIL MANAGER +PLUS+ (MAILCFG utilit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1 (General configuration # 1)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2 (General configuration # 2)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3 (General configuration # 3)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4 (Conference selection)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5 (Conference parameters)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configuration files..................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-STYLE *.MSG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to FIDO format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FIDO conferences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areas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messages within reply packets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thoughts on FIDO.....................................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NSID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your setup and running in local mode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standard port addresses (via MMGR.PRO)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, OS/2, networks, and multiple nodes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fossil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K Networking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features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features.............................................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PROGRAMS BUNDLED WITH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overview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G2TXT &amp; TXT2CFG - Binary &lt;-&gt; Text utilities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FIX - RBBS message base maintenance utility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INDEX - Indexing utility for *.MSG areas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GRNODE - MMGR Fido nodelist compiler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ET - QWK Network Packet Conversion Utility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ER - Editor for Door User Files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&amp; UPDATUSR - Upgrade File Conversion Utilities............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.......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menu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selection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election.............................................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TABLE OF CONTENTS                      - Page ii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Common Problems.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: Contacting the Authors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Acknowledgements.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 File Formats.........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R.CFG - door configuration file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R.MGR - main door user file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U.MGR - auxiliary conference user file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 About this Document..........................................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..............................................................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MAIL MANAGER +PLUS+                         - Page 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QWK' format, developed by Mark "Sparky" Herring, has been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me time now, and serves as a standardized way to transfer 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, and bulletins between a bulletin board and it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was conceived as a way to handle RBBS-PC message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, via this 'QWK' format used by popular mail reader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MR, JABBER, OFFLINE, OLX,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ype of mail transfer is normally a four-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 user calls your BBS, opens the QWK-style mail doo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 a *.QWK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After logging off the BBS, any of the many QWK-compatible off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programs may be used to read and reply to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 mail packets.  The reader packs any replies writte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into a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he user calls your BBS back up, opens the QWK-style mail doo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the reply packet (*.R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he QWK-style mail door then processes the reply packe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s the new messages into the proper message bas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experienced this marvelous system on other BBS types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d for such a system for RBBS-PC.  None seemed to b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re at that time, so it looked like we'd just have to writ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selves.  The result is Mail Manager +Plus+, the latest in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effort to add additional features to our original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package.  Mail Manager and Mail Manager +Plus+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velopment since January of 1991, and they are by far the lar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s that either of us have ever tackled, or are ever likely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DISTRIBUTION, AND DISCLAIM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s NOT guaranteed in any way, shape, or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have worked very hard to keep our door compatible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variety of possible RBBS configurations, we are forced to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wo very important aspects of your RBBS-PC: your USER fil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SSAGE files.  While it works just fine here, ther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s in your setup that can cause problems. 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MAIL MANAGER +PLUS+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Manager +Plus+ package (MPLUS400.ZIP)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ly (in unmodified form) to friends, associates, and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.  Re-archiving into your favorite format (ARJ, LZH, etc.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ted, provided that the entire package (and all documentation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re-archiving process, and no files are modifi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.  If you received this package in some other format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LUS400.ZIP, or the .ZIP file does not have -AV verifica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Morrow or Doug Wilson, then you did not receive an original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MAIL MANAGER +PLUS+                         - Page 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Appendix B for information about where you may obtain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 in its official releas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registered user of our door, do *NOT* distrib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code that you received from us.  This is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registration, and is not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shareware distributor/dealer, you may distribut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 provided you make it clear that any fees paid to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nstitute paying for th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s a fully-functional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 our door, and continue using it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eriod, you are obligated to register it with us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will be good for future releases of the doo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f our door simply removes the "* UNREGISTERED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copy" notice that you and your users see when th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, and replaces it with your registration number and name.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 is not otherwise crippled in *ANY*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anion product, MNET QWK-compatible network processing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so available from Makai Software.  This product is expl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ee structure for Mail Manager +Plus+ / MN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Manager +Plus+ alone                            = $2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Manager +Plus+ and MNET at same time            =  3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ET - add to existing Mail Manager +Plus+ reg.      =   7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ncl latest Mail Manager +Plus+ on dis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ET by itself                                       =  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lready a registered user of Mail Manager +Plus+, and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MNET, you're all set; just download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rom your favorit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, we're not attempting to get rich here, just try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 some of the cost of development and support.  As a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, you already know what it costs for any LD connect tim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, and the number of hours spent in front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ver intend to register Mail Manager +Plus+ with us,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only a fraction of its features, you may wish to consider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ree" version of the door instead, which does not requi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for continu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choose to register, your support will be most welcome!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is on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MAIL MANAGER +PLUS+                         - Page 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FOR MAIL MANAGER +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: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/State/Zip: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version that I am currently using:.....v4.00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(as you'd like it to appear in the registration informat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your organization name, your name, or any other one-l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ould like your users to see when the door loads. 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60 characters (for display considera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disk size:  [ ] 3.5"   [ ] 5.25" 360k   [ ] 5.25" 1.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(optional):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: Email address / BBS phone number /Zone:Net/Node ID (for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n case we feel it necessary to contact you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    Speed: 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ail Manager +Plus+ QWK mail door for RBBS-PC and Fido *.MS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NET.EXE node QWK network conversion utility: ........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ail Manager +Plus+ QWK mail door for RBBS-PC and Fido *.MS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NET QWK network node conversion utility alone .......... :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NET - add to existing Mail Manager +Plus+ registration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Mail Manager +Plus+ release on disk...............:  $7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 MMGR+ registration # is __________   &lt;-- IMPORTANT!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enclosed: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mail you a copy of the current version(s) of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(and/or MNET, if applicable), and registration key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entered above.  One registration covers all nodes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check or money order (PAYABLE TO F. D. WILSON) for total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.S. Fund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ai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70 Gold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ark, OH 430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MAIL MANAGER +PLUS+                         - Page 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AND LIMI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 of this list got ridiculous a long time ago.  So, we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list the MAJOR stuff that you might be interest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n use a FOSSIL for communications (HIGHLY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s both DesqVIEW and NetBIOS file &amp; record locking schemes,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 as file sharing under NetBIOS, and supports Novell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running as a DOS application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n swap itself to disk during shell operations (leaving only 3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nel in memory), to free up conventional memory for archiv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il packets can be downloaded in either text or QWK format. 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 of mail packets can, at the option of the sysop, contain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s of additional stuff such as bulletins, news, new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s the optional multiple message headers that were introdu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BBS-PC v17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s both types of RBBS-PC message bases, fixed-leng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elastic'.  (Your message bases are 'elastic' if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d them to GROW as messages are added).  Can handle a m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both 'fixed-length' and 'elastic'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s FIDO-style *.MSG message bases, as well as RBBS-PC's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M.DE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s FIDO-style *.MSG netmail areas.  If using a Binkle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mailer, also provides CRASH capability, file-attach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le requests.  Supports "point"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ach FIDO-style *.MSG area is configured with its own Zone:Net/N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, so you can painlessly be a part of many different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s.  Also, AKA addresses are supported for Netmail areas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ash mail can be sent to many different zones with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s QWK networks, can generate net-status-capable QWK pack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pecific us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s can read, reply, and post messages to both RBBS-PC *M.DEF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 *.MSG areas while online within the door, as well as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line QWK/REP transfer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ulti-node support (up to 999 nodes) via DINFx.DEF/DORINFOx.DEF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subdirectories for each node (built by Mail Manager 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-f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 to 25,600 conferences can be configu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MAIL MANAGER +PLUS+                         - Page 5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non-standard communication ports &amp; IRQ's via FOSSI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GR.PRO,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ysop-configurable limit of number of messages which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ed and downloaded in any one mail packet (default is 1000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downloads will extract any additional waiting mess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,000 messages means at least a 300K compressed mail packe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can set their own lower limit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PS rates up to 115K, and COM ports 1-4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X, Y, and Zmodem for file transfers via Forsberg's DSZ, or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ur implementation of PROTO.DEF (MMGR.PRO) and configu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differen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(R)", and "Re:", when found at the beginning of the subject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xtracted messages, are stripped from the field.  This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line readers to group related messages together, ra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one group with and one wit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igh/low ASCII can be allowed or stripped 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SI can be allowed or stripped 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il reader tearlines in uploaded messages can be altered (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FIDO compatibility) from "--- " to "... ", or left al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opular "alias" merge is supported, and alias name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or disallowed by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ferences can be joined from within the door, or can be config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orce the users to join from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can restore message pointers to the values they ha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ing their previous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ensive security che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MAIL MANAGER +PLUS+                         - Page 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LIST OF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DOS v3.3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At least one RBBS-PC message base and user file, or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a BBS type other than RBBS-PC, a conversion ut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If you are running RBBS-PC, separate RBBS-PC users files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/sub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DINFx.DEF for remote operation (DORINFOx.DEF for pre-v17.5 R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A recent version of DSZ.COM (one that supports the "handsh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" command) *IN A DOS PATH!*, or the external protocol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hoice via MMGR.PRO (our implementation of RBBS-PC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.D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The environment variable of your choice set to indicate where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 is to look for "XFER-[node].DEF" (where [node]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number).  XFER-x.DEF is no longer required to b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rectory. (NOTE: for RBBS 17.5+ this is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FER[node].DEF, with no hyph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The file compression/extraction program(s) of your choice in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or wherever you specified them in Mail Manager's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rs (MMGR.A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emo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310K free memory for Mail Manager +Plus+ itself, plus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bytes for each conference, due to internal processing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complement of 25,600 conferences would require pretty cl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590K.  If you don't swap to disk, you must add to this 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ever you need for your file compression software and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ransfer protocols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doesn't take a lot of math to figure out that if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 of conferences, or are tight on RAM, the door must be swa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memory before the file compression program or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ransfer protocol can be expected to load an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ways to do this.  You can use the door's built-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 of swapping itself to disk during external oper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you can locate and use a "loader" program such as Dav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gustine's "SHROOM" that swaps the application to disk whe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ells to an external process.  The same result is achie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way - conventional memory is freed for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 +PLUS+                              - Page 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 PLEASE READ THIS!!!!! 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has the unique ability to create, read, and manipulate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ed message bases, without ever telling you that anything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is not as forgiving, and requires that your message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 good condition.  It is therefore STRONGLY suggested that you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type of checkout/repair utility against your message base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 +Plus+.  We've included a utility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 to repair/purge/renumber your message bases, which you can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as an alternative to CONFIG.EXE's repair and purg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 can accomodate RBBSMail'ed, MsgToss'ed, and OverMail'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 (which have differently-formatted message headers)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RBBS-standard message bases, INCLUDING v17.4 and later mul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.  This is in contrast to RBBS-PC's CONFIG option #185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will not properly handle a message base tha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any of these mail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 is found in the separate MFIX433.ZIP archive.  *PLEASE* t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minutes to read the documentation for MAILFIX before you att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tilize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event, you really SHOULD check out the integrit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 before attempting to install Mail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pgrading from a version lower than 1.30, your best be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Mail Manager +Plus+ from scratch.  The changes are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extensive to be handled as an update.  Initial install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ed in a pag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4.00 is a MAJOR update to Mail Manager +Plus+.  The forma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and user files have both changed, as well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s of most of the door's other support files.  We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is checklist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- Back up your Mail Manager directory!  It never hurts to play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fe in case you need to fall back to your current vers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- We distributed several wide beta versions of the door,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ad to the very version that you're installing now.  The f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 beta was v3.94b, and if you are upgrading fro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, you need only replace the executables, inst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HL* help files, and the RIP files (MMGRR*.*).  The re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, keep reading. 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 +PLUS+                              - Page 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- If you are currently running a version of the door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MUSER.EXE utility, we suggest running your current M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 inactive users prior to converting to v4.00. 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up the 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- Overwrite all executables with the ones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0-EXE.ZIP.  (You backed up your old ones, righ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- If your current version of the door is between v1.30 and v3.5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do the following n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Unzip the enclosed file UPDT361.ZIP, and run the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.EX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- If you are upgrading from the free version of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1.30 through v1.36a), run the UPDATUSR.EX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in the UPDT361.ZIP archive.  DO NOT ru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 if you are upgrading from any version of 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 +Plus+, v2.00 to v3.61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- Delete UPDATE.EXE and UPDATUSR.EXE.  You won't need th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update your setup sufficiently so that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in UPDT400.ZIP can do their job.  At this poin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ffectively upgraded your setup to v3.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- Unzip the enclosed file UPDT400.ZIP, which contains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USR and UPDATE utilities.  THESE TWO UTILITIES WIL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WITH VERSIONS 3.52 THROUGH 3.61 OF THE DO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- Run UPDATUSR.EXE.  This will carry your MAILMGR.USR data 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new MUSR.MGR file format used by v4.00.  So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ormerly stored in MAILMGR.USR will be moved out to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auxiliary user files which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 (More on these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- Run UPDATE.EXE to convert your current MAILMGR.CFG fil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ormat (MMGR.CFG).  This will carry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settings over into the new file form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4.00. If you wish to convert a node-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(MAILMGRx.CFG instead of MAILMGR.CFG), 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ll path/filename on the command line (such as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MMGR\MAILMGR1.CFG), and repeat for each node-specific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.EXE will also copy many of your support files ov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file name conventions used by v4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.EXE should be run *AFTER* UPDATUSR.EXE.  UPDATE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you the option of deleting your old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s when it is finished running.  The UPDATUSR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that your old door configuration file (MAILMGR.CFG)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in the current directory when it runs.  We strong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 that you make a backup of your MAILMGR.CF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MGR.USR before updating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run UPDATUSR and UPDATE, you will not need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and you can delete them from you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 +PLUS+                              - Page 9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- Overwrite the MMGR*.HL1 and MMGR*.HL2 help fil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process created with the ones included in the 400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 archive.  These are the new help files, which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ed with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- If you plan to allow RIP graphics in the door, inst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RR*.* files from the 400-TXT archive.  Put thes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n which you have installed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 the basics are in place.  Depending on which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or you are upgrading from, some or all of the rest of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figuration files contained in the 400-TXT archive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.  You will want to have a look at them and compare agai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existing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in MAILCFG have changed.  You will want to run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 against all of your door configuration files (MMGR*.CFG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new options accordingly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system text files have changed in format, and ther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ones that you need to be aware of and modify accordingly.  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 skip down to the section of this manual that discusses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s that the door uses, and modify your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or executable is now MMGR.EXE instead of MAILMGR.EXE. 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tch file that loads the door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WHEW*  That's about it.  Keep reading... we're about to go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le magilla from scr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 +PLUS+                             - Page 1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DOOR FROM SCR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or some reason these instructions are not clear to you, or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rst attempt at installing a door in your RBBS-PC, ther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not much that can take the place of RBBS-PC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sai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your environment variables (type "SET" at the DOS prompt).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and Mail Manager +Plus+ look for a file transfer log fil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ether or not a file transfer was succesful.  This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"XFERx.DEF" in RBBS v17.5, or "XFER-x.DEF" (with a hyphen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 versions.  In both examples, "x"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needs an environment variable to determin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where it is located on your system. Most of us seem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orsberg's DSZ for file transfers, so there should be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ing "DSZLOG" in either the batch file you use to load RBBS-P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r system's AUTOEXEC.BAT, which would look something lik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LOG=C:\RBBS\XFER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LOG=XFER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file transfer, if Mail Manager +Plus+ cannot find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is environment variable points to, it will report that al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ha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case, make a note of the environment variable name (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DSZLOG), since you'll need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're past this, you can get on to the actual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ubdirectory just for Mail Manager +Plus+.  Stick it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, and name it anything you want, just be sure that i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directory specifically meant for Mail Manager +Plus+.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on we'll just refer to it as the "\MMGR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-compress the imbedded archives "400-EXE.ZIP" and "400-TXT.ZIP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you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go through the motions of adding a new door to your system. 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rmal' RBBS-PC this would en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diting MENU5* (or whatever you have named your door menu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the word " MMGR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eating a MMGR.BAT file, and sticking it where RBBS can find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batch file that calls Mail Manager +Plus+ is very importa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s a minimum must logically do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 +PLUS+                             - Page 1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nge to the drive and directory where MMGR.EXE is loca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py the DINFx.DEF (or DORINFOx.DEF) door information fi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ecute the MMGR program, passing the node number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turn to your RBBS direct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at in mind, a minimum batch file would look something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mmg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\rbbs\dinf%1.d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gr %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RBBS-PC 17.5 which is in wide beta testing as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uses the name DINFx.DEF for the door information fi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, rather than DORINFOx.DEF used in earlier ver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v3.60, Mail Manager +Plus+, is coded to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NFx.DEF if DORINFOx.def is not found.  If you are using a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BBS-PC earlier than v17.5, the second line of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\rbbs\dorinfo%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running the "DOORS.DEF" method that RBBS-PC provides, her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line to implement Mail Manager +Plus+ in RBBS v17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GR,5,,D,MMGR.BAT [NODE],N,,,200,Y,D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tells RBBS-PC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The name of the door is MMG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Security level 5 and above can access the do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No questionnaire is to be invok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Exit to this door, rather than shell to it. (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a lot of RA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The name of the batch file to invoke is MMGR.BA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-PC is to pass the node number 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NOTE - Type the word "[NODE]" as shown abov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ckets, and RBBS-PC will replace it with the true 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when it calls the batch file. 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-node system, and find this confusing, you can inst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 the node number directly, but it isn't necessary to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this way.  This would make your DOORS.DEF line l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MGR,5,,D,MMGR.BAT 1,N,,,200,Y,D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Don't ask for a password when returning back to RBBS-P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Don't display a text file when the door clo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) Use the time limit from RBBS-PC as the time allow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 +PLUS+                             - Page 1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RBBS versions prior to v17.5 only support the first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) Security Level (max to use door) is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) Drop Carrier ok?  Y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) Drop file type (S,R,D)  D=DINFx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) Registration date change (default = n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) Look for door name in current directory? (default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 COMM PORT 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your communications port locked higher than w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actual connect speed is going to be, you may find that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 will not report the correct BPS rate, nor will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 the amount of time required for file transfers proper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ue to RBBS-PC passing the locked BPS rate to the do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NFx.DEF/DORINFOx.DEF, instead of true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versions 17.3C and lower had no provision for passing the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rate to doors.  The locked rate is always pas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NFx.DEF/DORINFOx.DEF.  The only way around this is to run RBBS-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7.4 or later, and modify the command line used to call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.  The following will work *ONLY* with RBBS-PC v17.4 and up!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opies of RBBS-PC compiled with the CBAUD mer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DOORS.DEF example mentioned earlier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GR,5,,D,MMGR.BAT [NODE] [CBAUD],N,,,200,Y,D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in your batch file that loads the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gr %1 /CBAUD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oor is called on node 4 of your system, and the user's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is 2400 BPS, the above line will look like this to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gr 4 /CBAUD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done, your basic door installation is finished, and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come to plan your interface for the users, and to config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or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 +PLUS+                             - Page 1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has several different availabl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You will never use all of them at once, but varia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n be useful for the various operations that the do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le of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GR [Node] [/I] [/O] [/A] [/CBAUDxxxxx] [/WX:\PATH] [/Vxx] [/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= The node number currently in use. (1, 2, 3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 = "Import mode".  Most useful when operating in local mode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causes the door to immediately process a REP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waiting in the proper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 = "Output mode".  Most useful when operating in local mode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causes the door to immediately extract mail from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conferences, creating a new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= "Automatic mode".  Again, most useful in local mod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causes the door to go straight into E)xpedite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will process any waiting .REP, and also extract any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BAUD = An option that became available with the advent of RBBS-PC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late variable "[CBAUD]", to pass the true connect rat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.  This option can be used in your DOORS.DEF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s, but ONLY IF YOU ARE RUNNING A VERSION OF RBBS-PC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S THE [CBAUD] VARIABLE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CBAUD[CBAU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 if the user were connected at 2400 bps on your syst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Manager +Plus+ would see it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CBAUD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kes the door capable of accurately determining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 = Drive/path to use for work directories. 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creates and manipulates files in separat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the directory in which you installed the door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ight on disk space on this drive, or would rather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 disk for a work drive, you can specify this option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you implement this option, and intend to use a RAM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work drive, it had best be a BIG one indeed! 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get that a single MESSAGES.DAT can be over 1 meg in siz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us you'll need additional space for the archived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.  And if you have multiple nodes all trying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 disk, you'll need a big one.  If you run out of room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able to pack/unpack the QWK or REP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drive "X" as your work drive, this command would l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WX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 +PLUS+                             - Page 1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*will* create separate work subdirectories (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LOCAL, \NODE1, etc.) off of what you specify here.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example, X:\LOCAL, X:\NODE1, etc. would be used a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directories.  You can specify a specific path to us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se for these directories, if you do not want them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ot of your 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use this option, Mail Manager +Plus+ will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ork directories off the directory in which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Vnn = Conference which should receive any security violation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by Mail Manager +Plus+.  By default vio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re placed in conference #1, but you can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ny conference you wish.  To change to conference 2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use the switch as /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S = A "trouble-shoot" option.  This will cause a file by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SHTx.LOG to be written in the path to log files (a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MAILCFG), which will contain quite a bit of deb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that may be useful in helping to trace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.  Use this option only temporarily if you're h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uble getting the door to function, as these TSHTx.LO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big in a hu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command lines, based on th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      - No command line options always assumes local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 will come up in local mode, using the sysop nam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in the configuration file.  Any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during the session will be placed in the \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directory, 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 /A   - Local mode, automatic operation.  Goes straight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dite mode, then returns to DOS.  Processes any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P in the \LOCAL work directory, and will als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packet there if there was any new unread mail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 1 /o - Read DINF1.DEF/DORINFO1.DEF for operating parame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new mail packet in the \NODE1 work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 1 /i - Read DINF1.DEF/DORINFO1.DEF for operating parame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any waiting .REP packet in the \NODE1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 5 /CBAUD14400 /wD:\WORK  - Read DINF5.DEF/DORINFO5.DEF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parameters, tell the door that the connect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4400 bps, and use D:\WORK as the base drive\di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or's work directories.  The program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WORK\NODE5 as its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 3 /CBAUD2400 /V5  - Read DINF3.DEF/DORINFO3.DEF for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, tell the door that the connect rate is 24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PS, and have conference #5 receive any violation not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 +PLUS+                             - Page 15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areful, planned use of these options, and "dummy" DINFx.DEF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RINFOx.DEF files with the communications port configured as COM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o some mighty advanced stuff via batch files.  Some thou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me immediately to mind are "prescanned" mail packe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users, and automatic operation of QWK networking. 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more familiar with the door, and begin using it yourself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mode as the sysop, more and more of these options are like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YOUR USER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most aspects of your RBBS-PC, you will get the best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il Manager +Plus+ with a little advance planning. 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the single most important aspect of Mail Manager +Plus+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locate which conferences they want to follow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 simple enough, but think about that for a second, especiall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running a system with more than a handful of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serious points to consider BEFORE diving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Your RBBS-PC MAIN message base must ALWAYS be configur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#1.  This is VERY IMPORTANT -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will not function properly if your MAIN area is not #1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.  The door uses the information found in the MAIN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ome of its default functions for each user.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RBBS-PC, your conversion utility that loads the door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apable of creating RBBS-PC users and messages files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configure as area #1.  The user file created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MUST (as a minimum) contain information for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load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Once MailCFG creates your configuration file, and your users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door, you cannot easily re-sort your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If you have several different TYPES of conferences (such as loc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BS-NET, FIDONET, etc.), you'll want to consider how to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erences together for the user's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Will you be adding more conferences at some point?  Will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conference names to be inserted in the middle of your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nference numbers?  It is easy to tack conferences o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, but to insert them in the middle requires a li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thought to reserve empty conference numbers *NOW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After Mail Manager +Plus+ has been running for a while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de to delete a conference, delete it, but RESERVE THE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AT CONFERENCE NUMBER!!!  If you don't, your con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re-numbered, and the unsuspecting users m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dvertently upload a reply to the wrong 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this is too much to think about for the moment, consid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ly simple example...  Say you have a total of 3 conferenc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 +PLUS+                             - Page 1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MAIN message base, 1 RBBS-NET area, and 1 FIDONE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if you think at some point that you might add tw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to your list of RBBS-NET conferences, and maybe fiv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areas, here's how you might want the conference numbers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il Manager's stand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MAIN     - My mai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- RBBSNET  - An RBBSNet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- 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- FIDONET  - A FidoNe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o add an extra local conference, you can insert i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#2, 3, 4, 5, o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your conferences will be ord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RBBS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and you would have to tack that new local conference 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#4.  If you insert the new conference between positions 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RBBSNET becomes conferences 3, and FIDONET becomes conference 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any user's exiting REP packet that they may be wai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uddenly invalid.  Starting to make sense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... with that in mind, if you have a CONFMAIL.DEF file (RBBS-P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conferences), copy it to your Mail Manager directory, and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ok at it.  If you don't have a CONFMAIL.DEF, go ahead and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your conference types grouped together?  Do you want to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between any of them?  Is the FULL PATH TO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, or does it just read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MAINU.DEF, C:MAINM.DEF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WON'T WORK.  Mail Manager +Plus+ does not operate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BBS directory, and therefore won't know where to fi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  You will need to change each line to reflect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to the conference,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MAINU.DEF, C:\RBBS\MAINM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why we suggested you make a copy of your CONFMAIL.DEF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DITED COPY for importing into MAILCFG.  With that done, now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to sort it however you see fit, making sure that your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is the very first one listed, at the top 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 +PLUS+                             - Page 1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add empty conference numbers between any of them,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n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EMPTY}U.DE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 will reserve that spot for future use.  Using a real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ay you have two conferences, and your copy of CONFMAIL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RBBS\MAINU.DEF,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RBBS\BBSADSU.DEF,C:\RBBS\BBSADSM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ed to reserve a space between these two, you would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CONFMAIL.DEF that you copied to Mail Manager'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n't edit your RBBS original)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RBBS\MAINU.DEF,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EMPTY}U.DEF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RBBS\BBSADSU.DEF,C:\RBBS\BBSADSM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see conference #2 as empty, and you'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go back into MailCFG to add it in later.  DON'T FORG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 AFTER {EMPTY}U.DEF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ast thing to note here is that you can configure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to display the empty conference spaces to your users,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ense the listing to just those conferences available to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e'll cover that in the section on the MAILCFG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).  If you choose to display the empty conferences,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 displays conferences to the users in either colum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 11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      12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     13              etc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or in groups of 15 if they are viewing conference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MAIN    - My mai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CONF2   - My second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- (etc. etc.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large number of conferences, you may want to tak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consideration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 +PLUS+                             - Page 1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prepared CONFMAIL.DEF for Mail Manager +Plus+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oned above, it is ready for importing into the MAILCFG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ast thing to mention here is that CONFMAIL.DEF is not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tself at all.  Once you have import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into the MAILCFG.EXE program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look at your CONFMAIL.DE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at your temporary copy of CONFMAIL.DEF is ready for the MAIL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it is time to set up your text files that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-CONFIGURABLE TEX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step before getting into the configuration program is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your text files, and Mail Manager +Plus+ uses quite a few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all located in the directory specified in MAILCFG for "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ext files".  The UPDATE utility (for upgrading from a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than v4.00) will create these files in the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) = node-specific versions supported (1, 2, 3, etc.).  Optio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g) = graphics versions supported (R, C, G). 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or looks first for the correct graphic and node-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  If not found, steps down and looks for the next-lik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didate, and eventually looks for non-node-specific, non-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file before it giv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MMGRR1.MNU would be the RIP 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or node 1.  MMGRR.MNU could be used as a RIP menu for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 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(g)(n).HL1 \  The online help files that will be displayed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(g)(n).HL2 /  users when "H" and "?" are selected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.  You can customize if need be, bu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be pretty much OK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(g)(n).PRE -  The initial screen displayed when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s.  Again, you might want to customize 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own individual system, but it is gen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ough as distributed that you may not need to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file (and the corresponding graphic versio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not exist, Mail Manager +Plus+ will t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directly to the main menu after it loa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wise, this screen will be displaye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mpt "Press any key to continue..."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new users and to returning users who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hemselves up in Xpert mode; Xpert users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 +PLUS+                             - Page 19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see the "Press any key to continue..."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will go straight 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(n).OPT    -  This file is optional.  You can use it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options Mail Manager will use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s, if you don't care for our choi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s.  A sample MMGR.OPT file is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stribution archive.  Only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each line in this file is significant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lance of each line is used to describe t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each option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(g)(n).MNU -  Mail Manager's main menu, displayed 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ust before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(g)(n).HEL -  The welcome message that your users will se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y first fire up their mail reader against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 Manager's QWK's.  Probably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ng that you'd want to put here would be a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your RBBS-PC prelog or welcome screen, b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entirely up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(g)(n).BYE -  The signoff message that the users will see ju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y exit your QWK packet from their mail r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ight want to put an adaptation of RBBS-PC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PILOG.DEF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(n).FMS    -  The list of FMS directories that will be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new files.  Each line in this file consis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ve separate argumen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g #1 = MMGR conference number for this FMS di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less this file list is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fic conference or subboard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lly use "1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g #2 = Full path\filename to this FMS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g #3 = Header text for first line of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g #4 = Minimum security level required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w file listings from this FMS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g #5 = Where to acquire user's security leve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ecking against argument #4.  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s are the following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= Use the security level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)ctive for the user in RBB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or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 = Use user's sec level from M)ain con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 +PLUS+                             - Page 2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 = Use user's sec level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)ubboard/conference indi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gument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re is a sample 2-line implementation of MMGR.F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,  E:\RBBS\DIR\FMS.DIR,     "New files on LINE NOISE BBS:",    5, 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, E:\RBBS\DIR\PRIVFMS.DIR, "New files in PRIVATE subboard:", 50,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1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:\RBBS\DIR\FMS.DIR is conference #1's F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file.  "New files on LINE NOISE BBS: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the header in the listing. 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security level of at least 5 in the "M"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 to receive new file listings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2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:\RBBS\DIR\PRIVFMS.DIR is conference #25's F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file.  "New files in PRIVATE subboard: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the header.  The user must have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 of at least 50 in this conference (#25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 new listings from this F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(n).SWP    -  This file lists the options that the door nee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to swap itself to disk during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hell) operations, thus freeing up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for archivers, file transfer protocol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do not want to use this capability (or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ing trouble with it) just delete MMGR*.SWP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rectory for text files, and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Plus+ will not attempt to swap itself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1 = Path/filename of your command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must be NO leading or trailing 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2 = Argument which must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processor specified in Line 1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ructs it to begin a "child" proces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ading and/or trailing spaces are require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t inclu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3 = Drive:\Pathname in which to store the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  This must be a full path, with a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slash (\).  We recommand a subdirectory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 disk or a LARG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example implementation for a DOS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apping to path D:\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: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 +PLUS+                             - Page 2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wish other nodes to swap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, create other MMGRx.SWP files, where 'x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using this option, MMGR will first check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re there is enough free disk spac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ignated swap drive to hold the full swap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swap drive doesn't have enough free spa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oor will attempt to swap itself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driv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(n).BUL    -  The list of *NON-GRAPHIC* versions of any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with full path/filenames) that you'll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in your users' QWKs. 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look for the correct graphic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lletins according to the graphic prefe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 this file to pertain to your system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nd/or any other text files that you'll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in your users' QWK packets), and if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m are newer than the user's last call to RBB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, the user will get them included in his/her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lletins preceded with a double-asterisk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idered mandatory for inclusion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 packets, and if new, they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ardless of whether the user has configure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ager to send new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:\bulletin\bule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:\bulletin\bule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c:\bulletin\bule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let1 and bulet2 are optional, bulet3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included if it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(n).PRO    -  A copy of the RBBS-PC PROTO.DEF that you int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Mail Manager +Plus+ use. 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use all of RBBS-PC's "template" variab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re, such as [NODE], [PORT#], [BAUD], [CBAUD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tc.  Refer to the RBBS-PC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on these "template"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purposes of Mail Manager +Plus+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 that you configure "N)one" a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ocol in this file!  You will also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e an external X)modem and Y)modem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 Manager obviously cannot use RBBS-PC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al X and Y that are probably list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sting RBBS-PC PROTO.DEF.  See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MGR.PRO for an example of how to configur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ocols externally using DS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 +PLUS+                             - Page 2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- If one of the protocols that you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re happens to be bi-directional (like Samu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mith's HSLINK), you don't need to do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al to implement it.  When the user downloa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WK packet, any REP packet that was receiv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transfer will be immediately proces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ransfer is complete. 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(n).ARL    -  The list of archivers that are available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s through Mail Manager +Plus+.  MMGR.ARL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template" file, similar in structure to MMGR.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upplied copy of MMGR.ARL allows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, ARJ, LZH, and ZIP compression method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rs can pick and choose from to suit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wn preference.  You can configure few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tional archivers as you see fit. 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ame, EXT, Compress,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    = The name of the archiver, as sh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      = The three-letter extension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chiver creates by defaul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 = The line to send to DOS to com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ract  = The line to send to DOS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ploaded reply packets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Template" variables that can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 and Extract lines (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se to their true valu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FILE]  - Compressed file to create, or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INC]   - All files that Mail Manager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cludes in the downloadable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REPLY] - Reply file that Mail Manager expec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contained within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NODE]  - Current RBBS-PC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the supplied MMGR.ARL for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lementation of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 +PLUS+                             - Page 2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 RELATING TO FIDO AND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has two system text files that pertain on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-style netmail areas.  If you are not running any of these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reas, these two files need not exist.  Otherwise,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will look for both of these in your Mail Manager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someone uploads a "crash" (Binkley-style)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(n).AKA   -  List of "AKA" addresses that your system use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are a member of more than one network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sh to make use of this file for your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s.  This is a simple text file, listing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Zone:Net/Node numbers that pertain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.  It's format is as follows (flush lef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:226/7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:965/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:1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would inform Mail Manager that you are a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ree different networks, zones 1, 8, and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netmail message addressed to zone 8 would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 Manager +Plus+ to temporarily change your I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8:965/9" for that particular message,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zone:net/node ID that you configur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tmail area in the MAIL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one address per mail zone can be listed he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ce Mail Manager +Plus+ will use the first on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ds.  For instance, if you set this fil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:226/7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:226/14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:965/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:1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 Mail Manager +Plus+ will always use the "AKA"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:226/730 for netmail messages addressed in zone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ce that is the first zone 1 address listed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ample MMGR.AKA included in this packag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ple implementation of this file.  If MMGR.AK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found in your Mail Manager direct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one:Net/Node address list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for that conference will be used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(n).OB    -  The list of outbound directories that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s.  This file informs Mail Manager +Plus+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place CRASH messages, and file attach/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ckets.  If this file is not found (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ed properly), you will be unab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ASH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ormat of MMGR.OB is as follows (again, fl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ft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 +PLUS+                             - Page 2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one, X:\PATH\OUTBOUND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, if you are in three separate mail zones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MGR.OB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, C:\BINKLEY\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, C:\BINKLEY\OUTBOUND.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, C:\BINKLEY\OUTBOUND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trailing backslash on the directory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Mail Manager only knows how to send "cras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 and file attach/requests on system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nkleyTerm or compatible front ends.  Other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systems do things differently, and do no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MGR.OB file.  Users of non-Binkley front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still send/receive regular routed netmail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MAIL MANAGER +PLUS+ (MAILCFG.EXE)              - Page 25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THE DOOR VIA THE MAILCFG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's configuration file (MMGR.CFG) is bina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e for FAST loading, but that can make it difficult for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dify, so we have provided two ways for you to setup and/or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CFG.EXE - Our door configuration utility allows you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nfiguration file directly, or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ing pair of execu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G2TXT.EXE - Convert MMGR.CFG to a tex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T2CFG.EXE - Convert a text configuration file to MMG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.EXE is the recommended way to go, so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pertain to the use of this program.  The other pai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covered in the section of this document entitl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TILITY PROGRAMS BUNDLED WITH MAIL MANAGER +PLUS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your Mail Manager directory, and run MAIL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fire up MAILCFG, it isn't going to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MMGR.CFG.  MAILCFG will report to you as such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you if this is a first-time setup.  Answer "Y" at this poin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ell it "N", (this is not a first-time setup), MAILCFG will 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started it from the wrong directory, and will ask you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path/name to MAILMG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press "Y", MAILCFG will prompt you whether to A)uto-confi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)anually configure your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uto   - If you're not familiar with RBBS' CONFMAIL.DEF,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, and choose M)anua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let you choose the path\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CONFMAIL.DEF, and then ask you for default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uto-create for EVERY conference.  This can sav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TS of time if you have many conferences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Mail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GGESTION:  At this point, you should ke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/name to the EDITED COPY of CONFMAIL.DEF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a few page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CFG will then step through your CONFMAIL.DEF and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ngs up for Mail Manager +Plus+'s use. 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MENTS for using CONFMAIL.DEF are that your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base absolutely *MUST* be the firs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, and each line in your CONFMAIL.DEF must li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path\filename to the con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)anual - Will create a default configuration file, and requi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anually add all of your conferenc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MAIL MANAGER +PLUS+ (MAILCFG.EXE)              - Page 2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FIDO *.MSG conferences to add to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+Plus+ configuration, and would like to aut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them in the same manner as above, you should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up all of your RBBS-PC *M.DEF areas via CONFMAIL.D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bove, read through this section so that you will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each option is for, and then read up on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document specific to FIDO *.MSG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talk about MAILCFG.EX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main screens.  Use the cursor keys to move ar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ne.  [Esc] always takes you back to the previous level. [Pg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[PgDn] usually lets you switch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1 - GENERAL CONFIGURATION (1 of 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're configuring Mail Manager +Plus+ for the first time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creen that pops up when you load MAILCFG.  It looks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your BBS................ : RBBS-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Sysop Name............... : SECRET LOGON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First Name................ :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Last Name................. : OP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to read ALL messages... :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to use in local mode... :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NSI graphics in local mode? :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line : Your friendly neighborhood RBBS-PC - (123) 555-12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type (local mode only).. :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to use for extracts.... : RBBS-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file compression........ : 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of your NEWS file .... : C:\RBBS\MAIN.N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for log files (NO FILENAME) : C:\LOGS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method (F, R, X, N)... : XON/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Screen       Edit Conference selections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o take these one at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ame of your BBS.............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be the name of your board as set in RBBS CONFI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tick anything in here, however.  This nam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 to the user several times, and will be shown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mail reader as the boa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mote Sysop Name............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username that RBBS-PC stores for you (the SYSO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various user files, and is the name that you use to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remotely.  Mail Manager +Plus+ will not operate prope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your own sessions in the door if it cannot find you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ous user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MAIL MANAGER +PLUS+ (MAILCFG.EXE)              - Page 2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First Name.............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first name as you are known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Last Name..............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last name as you are known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ity to read ALL messages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 VERY IMPORTANT SECURITY LEVEL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be set to SYSOP or CO-SYSOP level only!  Any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is security level or higher can read any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ed to any user, regardless of whether or not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ed as priv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also uses this security level for mo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SYSOP-only functions, such as the ability to use the I)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from Mail Manager +Plus+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ity to use in local mode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set to SYSOP level.  Whenever Mail Manager +Plus+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ught up locally, it will use this security level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name(s) 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ANSI graphics in local mode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, and pretty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ag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n be anything that you'd like to stick on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messages (usually a very brief BBS advertisement)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left blank (or "NONE"), Mail Manager will not appe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line to the bottom of each message that the user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note that taglines can be different in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simply what you use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work type (local mode only)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tting affects local operation only.  Valid sett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DOS - No file/record locking in pla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 = DESQview - Use DESQview resource lock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= NetBIOS - Use NetBIOS file/record lock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lement file sharing.  Unless you'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Novell network, this option requir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SHARE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of network is fully explained elsewhere in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MAIL MANAGER +PLUS+ (MAILCFG.EXE)              - Page 2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ename to use for extracts.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up to 8 characters here.  All downloaded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with this filename.  You might want to abbreviat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name here to make it clearer to the users once they'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ed their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"MYBBS" for an example, QWK downloads would be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BBS.QWK, and text extracts would be named MYBBS.ZIP, ARJ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all uploaded replies will be expected to hav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, with the extension ".REP".  Any upload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n exact match on filenam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fault file compression.....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three characters, and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 - Use Katz's PKAR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J - Use Jung's ARJ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ZH - Use Yoshi's LHAR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 - Use Katz's PKZIP/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you use Mail Manager +Plus+'s list of archivers,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s will be compressed using this format, and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s will be expected to be in this format.  The arch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your choice absolutely *MUST* be in a DOS path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using the list of archivers!  Just sticking it in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directory won't do.  If you are using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s, Mail Manager will use the archiver lis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how to call the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your NEWS file.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path to the *NON-GRAPHIC VERSION*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-PC news file (usually MAIN.NWS in your RBBS-PC bullet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).  If the user is using ASCII or ANSI graphics,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 will automatically attempt to pick u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graphic version of this file for them.  I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newer than the user's last logon, it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ir QWK packets.  Otherwise it will be skipped when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WK packe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 for log files (NO FILE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DOS path where you would like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s that Mail Manager +Plus+ creates.  Activity lo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d MMGRx.LOG (where "x" is the node number)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directory you specify here.  Be sure to end this en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backslash (\).  If MAILCFG finds no backslash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s this is a filename leftover from an earlier (pre 3.6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ormat and will default to the drive\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which MAILCFG is currently opera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MAIL MANAGER +PLUS+ (MAILCFG.EXE)              - Page 29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andshake method (F, R, X, N)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you to specify the type of flow control that you'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to use.  The four possible settings ar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= FOSSIL   Mail Manager will always try to use a 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is setting.  If Mail Manager +Plus+ is u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for whatever reason) to initialize your FOSSIL dr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default to XON/XOFF.  Use of a FOSSIL with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ager +Plus+ is HIGHLY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= RTS/CTS    (Use request to send/clear to se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= XON/XOFF   (Use XON/XOF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= NONE       (No handsha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R, X, or 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SSIL argument is passed to Mail Manager from RBBS-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INFx.DEF/DORINFOx.DEF file.  If Mail Manager fi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FOSSIL is active in RBBS-PC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 to utilize the FOSSIL, regardless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Manager will default back to this setting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ble to use your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a FOSSIL with Mail Manager is further expla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x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second general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dit Conference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conferenc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 and press [ENTER]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[Esc] from anywhere on this screen), and you'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ave your configuration before MAILCFG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endeth screen #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MAIL MANAGER +PLUS+ (MAILCFG.EXE)              - Page 3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2 - GENERAL CONFIGURATION (2 of 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old msg pointer restore?...: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auto-detect of RIP graphics: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to MMGR+ text files.........: C:\MMGR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 to check....: DSZ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uploaded msgs date/time? .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of your BBS.............: Anytown, U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Phone number (xxx-xxx-xxxx)..: 123-456-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 text character (1-255).....: 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path to RBBS-PC msg bases: C:\RBBS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file for FIDO conferences....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is timelocked from (xx:xx)..: 0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(xx:xx)..: 00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G)oodbye to drop DTR? .....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empty conferences? .........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Screen   Next Screen   Edit Conference selections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o take these one at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old msg pointer restore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can allow your users to reset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pointers to what they were before they wer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as a result of a download or manual update. 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n be a handy feature, it does require informatio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tored in the door's own auxiliary user files (*U.MG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essage fil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We need to throw a CAUTION FLAG her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time your message base gets renumbered, the pertin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in the door's auxiliary user file must be upd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in order for the message pointer restoration feat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properly.  Our MAILFIX utility (v4.33 inclu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) has been updated to automatically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xiliary user file when it is used to renumber an R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base.  At this writing, MAILFIX is the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umbering utility which will do this.  (We provid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of the auxiliary user file in this document, and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are welcome to add support for this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fore, if you are not using MAILFIX to renumber your R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bases, unless your utility has been revised to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 the *U.MGR files used by MMGR, set this option to "N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event your users from restoring values that no lon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what is actually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MAIL MANAGER +PLUS+ (MAILCFG.EXE)              - Page 3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 auto-detect of RIP graphi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of this writing, no release version of RBBS-PC sup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 type 3 in DINFx/DORINFOx.DEF to designa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is using RIP graphics, although several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-PC support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ould like Mail Manager +Plus+ to auto-detect wh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not the caller is using RIP graphics, and mak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" graphic versions of the door's files, set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 for yes, otherwise set to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Y", and the caller is using at least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RBBS-PC, the door will attempt to auto-detect RIP.  If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"N", the door will use the graphic type as it was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door in DINFx.DEF/DORINFOx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graphic type is set to 3 in DINFx.DEF/DORINFOx.DEF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will attempt to display RIP versions of 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less of the setting you choo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 to MMGR+ text files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DOS pathname to where all of you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's text files are stored.  By default,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rectory in which the door itself is installed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to move all of those text files to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here is where you tell the door where to look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section of this document entitled "SYSOP-CONFIGUR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S"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vironment variable to check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in the name of the environment variable that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lus+ is to check to determine where to look for "XFERx.DEF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of us seem to be using Forsberg's DSZ for transfers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case you would key in the default name of "DSZ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're finished configuring Mail Manager +Plus+,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environment variable to insure that it points to XF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.DEF.  Without XFER-x.DEF to tell it otherwise,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lus+ will assume that all file transfers ha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dify uploaded msgs date/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.  Setting to "Y" tells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your computer's current system date and time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d replies.  Setting to "N" tells Mail Manager +Plus+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date and time stamp as it was received in the up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tage:  Having Mail Manager +Plus+ modify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ures that all uploaded messages will hav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and time stamp applied before inserting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base(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MAIL MANAGER +PLUS+ (MAILCFG.EXE)              - Page 3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dvantage:  If a user uploads several replie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packet (many do), some mail networks (like Fidone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have trouble with several messages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ct same date &amp; time stamp, and will likely ref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rything but the first msg of the "offending" group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're a member of one of these networks, you'll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 to take the date/time stamp as-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cation of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ity, State in which your system is locat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 CONTROL.DAT file that is included in all QW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s, is part of the QWK standard, and is not used any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by Mail 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 Phone number (xxx-xxx-x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hone number to your system.  This is also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.DAT file that is included in all QWK packets, is p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QWK standard, and is not used anywhere else by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mart text character (1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SCII value of the "lead-in" character for RBBS-PC sm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.  RBBS-PC default for this value is "123"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{" character.  This value must match what you are using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-PC, or smart text in bulletins and news fil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will attempt to replace all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mart text" variables with their true values in bulletin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fault path to RBBS-PC msg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be set to the path where your *M.DEF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located.  MAILCFG.EXE will then attempt to save you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entry time by "guessing" the true path/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conferences ente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stance, if this value is set to "C:\RBBS\"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 a conference named BBSADS, MAILCFG.EXE will "gues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/name of the users 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RBBS\BBSADSU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g file for FIDO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n optional argument, and pertains only to sysops w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configured FIDO-style "*.MSG" areas into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lus+.  If this path/filename is set to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ONE", Mail Manager +Plus+ will append this text fi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DO-style area names of all "*.MSG" conferenc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uploaded messages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MAIL MANAGER +PLUS+ (MAILCFG.EXE)              - Page 3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stance... if the user uploaded 3 messages to area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BBS-PC", two messages to "HS_MODEMS", and 1 message to "F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E", the resulting log file would be append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BBS-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S_MOD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-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ystem's batch files can then take care of any necess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mail processing based on the contents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oor is timelocked from (xx:x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(xx: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run an echomail system, there may be certain tim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y that you do not want your users into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s.  These two arguments tell Mail Manager +Plus+ whe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 access to the door.  To disable, set the "from"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o" times identically.  For example:  00:00  to  00:00 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users into the door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with sufficient security to read ALL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ed into the door during the time lock, after receiv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ef warning message.  All other users attempting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during the timelock will be informed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mail, and will be aske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G)oodbye to drop DT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.  If set to "Y", the door will drop DTR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selects G)oodbye from the menu, and also after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)xpedite!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N", the G)oodbye command will not be supporte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G" will not show on the command line.  E)xpedite!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to the BBS after the user's packet i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hose "N" to disable the G)oodbye command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the menu and help text files to remove the "G)oodby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WARNING!  - If you have elected to allow the door to drop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DTR, do *NOT* have your modem in autoanswer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ode!  If you do, it will be possible (although unlikely)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for a 2nd user to call and connect in the "window" betwee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he door dropping carrier, and when RBBS recovers.  In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his case, it is conceivable that this 2nd user could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receive a "Welcome back!" message from RBBS, and your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board would think that the PREVIOUS user just returned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from the door.  As you can see, this could be dangerous.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You have been warned!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MAIL MANAGER +PLUS+ (MAILCFG.EXE)              - Page 3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first general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x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third  general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dit Conference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conferenc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 and press [ENTER]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[Esc] from anywhere on this screen), and you'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ave your configuration before MAILCFG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endeth screen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3 - GENERAL CONFIGURATION (3 of 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stage of development, there are five configuration optio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, other than the ones that control where to go nex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x number of msgs per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xtracting messages, if this number is reach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on will stop and the packet will be archived and s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dditional new messages still remain, the user can extr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dditional packet to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the number set here will have an effect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of memory necessary to run the door, and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space needed to create the working files when extrac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ger numbers means more space required.  If you do not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, a default of 1000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x number of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you to limit the searching of FMS dir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files you specify here.  Setting this to a l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bmer means faster search time when creating mail packe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l prevent new users from receiving your entire F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in their first mail packet.  If you do not set thi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efault of 100 files will be assu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MAIL MANAGER +PLUS+ (MAILCFG.EXE)              - Page 35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ke 'violation' conference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Y", all users will receive messages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in their packets.  They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eselect" this conference.  A number of sysops hav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e make the MAIN conference mandatory, and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you can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you wish a conference other than conference #1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security violation notices and become a manda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, you may set this via the /Vn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 online R)ead and P)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.  If set to "N", the "R" and "P"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emoved from the main command prompt, and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s one of those two options will receive the famili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mand not recogniz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Y", online read and post are allowed, and those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s who disallow online R)ead and P)ost should ed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GR*.MNU menus as well as the online help files (MMGR*.HL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move all mention of these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ing TIMES DOWNLOADED 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using the Cellar Door modified version of RBBS-P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ny version of RBBS-PC with the 'times downloaded' mo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that option ENABLED, your FMS directory is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ightly different format, and new file listings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Yes, I am using the TIMES DOWNLOADED mo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= No, I am not using the TIMES DOWNLOADED 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second general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dit Conference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conferenc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 and press [ENTER]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[Esc] from anywhere on this screen), and you'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ave your configuration before MAILCFG exits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MAIL MANAGER +PLUS+ (MAILCFG.EXE)              - Page 3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4 - CONFERENC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MAIN       11            21            31         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12            22            32          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13            23            33          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 14            24            34          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 15            25            35          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 16            26            36         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 17            27            37          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    18            28            38          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   19            29            39        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20            30            40         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ERENCE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= Edit this conference.     [Ins] = Insert a confe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gUp] = Move to previous screen.  [Del] = Purge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gDn] = Move to next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sc] = Finished edi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ome] = Move to conf #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d] = Move to conf #25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cursor keys, [PgUp], and [PgDn] to switch betwee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ifferent conferences possible.  You can configure as man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,600 conferences.  Position the cursor over the conferenc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edit, press [ENTER], and you will be taken to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t is VERY IMPORTANT to have your MAIN message area as the first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nference listed, and that ALL MAIL MANAGER +PLUS+ USERS have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fficient security to at least READ in this area!  Mail Manager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+Plus+ uses this internally for some of its functions.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(or [PgUp]) when you're finished editing your conferen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'll be taken back to general configuration screen #3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Ins] key to insert a conference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, or [Del] to remove the highlighted conference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ing the [Ins] and [Del] keys will CHANGE YOUR CONFERENCE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UMBERING SCHEME.  After using one of these options, it would be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ossible for your users to upload a REP packet based on your OLD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umbering scheme... meaning that their replies could end up in the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rong conference!  It is important that you take this into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nsideration before utilizing these two options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MAIL MANAGER +PLUS+ (MAILCFG.EXE)              - Page 3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5 - EDIT CONFERENC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've pressed [ENTER] at the conference selection screen,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op something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ing Conference #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name .............................: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description ......................: Main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area name ..............................: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type: Y=Fixed, N=Elastic, F=Fido: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USERS fi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BBS\MAINU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MESSAGES file:              Fakenet: N/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ANSI graphics in uploaded messages? ...: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high &amp; low ASCII in uploaded messages? :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to READ this conference ......: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to POST in this conference ...: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 for this conference:                        Add tag: N/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ido-style tearlines? ...................: N       Zone: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users to join within Mail Manager? ....: N        Net: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# of lines per message ..............: 99      Node: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ALIAS file:                   Point: N/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E                                           Netmail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or [F10] when finished with the conference, [F1] for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f these options pertain only to FIDO *.MSG areas, an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ifferent meaning to FIDO *.MSG areas.  We will attempt to c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ne individually as completely a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feren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7 characters that you will use to describe this conferenc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s.  Normally set as the first 7 characters of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S and USERS file, although you can put anything in 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IDO *.MSG areas, you will want to match this as closel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to the true FIDO-style area name of the conference,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at will be displayed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portant thing is to describe the conference as full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(for the users) in the 7 characters that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.  The 60-character conference description will descri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for them a lo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onference name is left blank, or it is set to "{EMPTY}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[F10] will cause MAILCFG to ask you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 a space for this conference number.  If you do NOT reser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ace, this conference number will be skipped when you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MAIL MANAGER +PLUS+ (MAILCFG.EXE)              - Page 3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ferenc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60 characters that you will use to more fully describ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 to the users.  This field will be (optionally) show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s when they are configuring which conferences to fo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door, and also when selecting conferences in whic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)ead or P)ost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user is in expert mode, the default is to NOT sh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 descriptions.  If in novice mode (display the menus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is to show conference descriptions.  The user is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hoic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displaying conference descriptions, the user will see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on each screen.  When NOT displaying description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will see 50 conferences p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DO 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tains only to FIDO *.MSG areas, and optional.  If not a FI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MSG area, this field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hould be set to the exact FIDO-style area na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, as your external mail processor knows it.  This nam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ONLY when appending the optional log file, as se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ype of msg base: Y=Fixed, N=Elastic, F=Fi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IMPORTANT, and either "Y", "N", or "F".  RBBS-PC and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r +Plus+ handle fixed-length conferences differentl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that are configured to "grow" as messag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"F", you are telling Mail Manager +Plus+ that this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 *.MSG area, and all of the "N/A"'s that you see on this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replaced by the current settings.  You will also be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dit the options specific to FIDO *.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this option to "Y" or "N" turns "off" all of the FID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options, and replaces their values with "N/A".  N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DO-specific options will be available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/Name of conference USE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path to your RBBS-PC users file for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quick note here:  You really should have a unique USERS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conference/subboard.  RBBS-PC does not absolutely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, but it is necessary to keep the last message read in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 updated, and for Mail Manager to know exactly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to extract and prepare to download for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is a FIDO *.MSG area, this setting has no meaning to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r +Plus+, and you can literally put whatever you want in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MAIL MANAGER +PLUS+ (MAILCFG.EXE)              - Page 39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/Name of conference MESSAG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path to your RBBS-PC messages file for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is a FIDO *.MSG area, this must be set to the full path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is area's *.MSG's.  The trailing backslash is optional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if se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MAIL\4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Manager +Plus+ will manipulate files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MAIL\4SALE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llow ANSI graphics in uploaded mess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Y" or "N".  If set to "N", Mail Manager will strip all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out of uploaded messages, effectively disabling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high &amp; low ASCII in uploaded mess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Y" or "N".  If set to "N", Mail Manager will strip all hig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 ascii characters out of uploaded messages, replacing them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blank spaces, or an equivalent "normal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st common reason for disabling both ANSI and ASCII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orm to FIDO-NET rules &amp; regs, although there are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s why you might want to disabl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curity level to JOIN/READ this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user is not ALREADY in the conference's user file,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nimum security level which MAILMGR will permit to jo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 from within the door.  Unjoined users with secu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this level will not see the conference's name listed.  Onc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of the conference, this functions as the minimum secu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necessary to read/download messages from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curity level to POST in this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security level required to leave a message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.  If the user's is a member of the conference, but h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level lower than this, any messages uploaded t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 will not be posted, but will be returned in a priv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in the conference designated by the sysop to rece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lation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agline for this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add a conference-specific tagline, enter it 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"NONE", Mail Manager will use the default taglin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tagline is also "NONE", no tagline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is a FIDO *.MSG area, this is the origin line tha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ed to the message if the "Add tag" option is turned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MAIL MANAGER +PLUS+ (MAILCFG.EXE)              - Page 4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FIDO-style tearli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our development of Mail Manager and Mail Manager +Plus+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was much discussion to and fro in the various echos rega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lowability of mail reader tearlines ("---").  A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, it STILL is not clear as to whether or not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tearlines on echo messages will be permissible.  I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, we gave you an out.  Set this to "Y", and any mail r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rlines on uploaded messages will be replaced by three perio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...").  Set to "N", and tearlines will be passed into th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ow users to join within Mail 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"Y" or "N".  (Has no meaning to FIDO *.MSG are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"Y", Mail Manager +Plus+ will allow your use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"join" this conference when they attempt to fla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ctive, and will add them to the RBBS conference user fil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have not joined it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"N", the user will have to use the J)oin command in RBB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 to become a member of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 *.MSG areas cannot be joined from within RBBS-PC, and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fore always be "auto-joined" from within Mail Manager +Plus+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less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ximum # of lines pe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Manager itself can handle any length message for uploadin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ing.  Note that the version of RBBS you are using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to 99 lines (stock RBBS 17.4 and lower) or some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n some of the popular modification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Manager has the capability of splitting long uploaded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several smaller ones when placing them into your RBBS-sty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bases.  The default length is 99 lines per message, bu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select any number of lines per message that you desire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, from 9 to 99.  If you don't want Mail Manager to spl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messages, set this to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Note that messages from normal users will be limited to 8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lines less than this setting, while network packets from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"net-status" user names will be able to utilize the full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line limit prior to being split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or will also use this number when the user attempts to R)ea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y, or P)ost a message online, and will not allow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to exceed what you specify here.  If "0", 99 lines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allowed in R)ead/P)os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th/Name of conference ALIAS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MAIL MANAGER +PLUS+ (MAILCFG.EXE)              - Page 4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popular merge available for RBBS-PC that allows the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lias names.  If you are not using the ALIAS merge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make use of this option, if you would like a few user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to post messages via Mail Manager under a different nam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e they use on the BBS.  Set this option to "NONE" if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using alia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Manager will support alias files in Fido *.MSG message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but the sysop should consider this carefully, as most Fido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consider aliases tab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name that this option points to is a text file, with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format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AL NAME", "ALIAS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to have all messages uploaded by "JOE DOE" posted as being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IL ADDICT", and to have the SysOp's own messages posted a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"TEST SYSOPNAME", this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JOE DOE", "MAIL ADDIC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MOTE NAME", "TEST SYSOP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MOTE NAME" would of course be replaced by the name that you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ign onto your system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Manager +Plus+ is smart enough to take care of upda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waiting flag in RBBS-PC for the REAL NAME of the recipi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o add messages addressed to the user's alias to the pers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of the recipient's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user joins a conference for which there is a defined ali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Mail Manager will give the user an opportunity to select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 to use.  Mail Manager will not let a user select an ali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in use in that conference, nor will it allow selec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name currently in use in your MAIN user file, but it make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checks.  We recommend that you review the alias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tly to make sure objectionable names are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ak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un a point system that utilizes a "Fakenet"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, then you may want to make use of this argument for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il area(s).  This option will cause the door to set the Fi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header properly for your fakenet, and your mail proces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ake care of the rest.  MMGR+ creates type 2 mail packe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, meaning that it puts both the Zone and Point numbers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header where your mail processor can deal with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therefore NOT NEEDED if your mail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can handle 4D points.  Here is exactly what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(by example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MAIL MANAGER +PLUS+ (MAILCFG.EXE)              - Page 4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ag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kenet: 312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ne: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: 2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: 14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ottom of the message, your tear and origin line would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MMGR +Plus+ v4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Origin: Makai support node (1:226/1420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, your address in the message header itself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31226/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|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kenet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really all there is to it.  If your mail processor doe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hings this way, don't worry about it.  Just set the "Fakene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zero.  Mail Manager +Plus+ can handle fakenet numbers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"Y", Mail Manager +Plus+ will append a tear and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o messages uploaded to this conferenc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MMGR+ v4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rigin: [Tagline for this conference] (Zone:Net/Node.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"N", the tear/tag is *NOT* appended to the up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  (Normally, this is a function of your mail process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you may want Mail Manager +Plus+ to append these lines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IL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Z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hree options apply to FIDO *.MSG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m according to the appropriate Zone/Net/Node addres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your conferences.  In North America, FIDO-NET is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"1", RBBS-NET is normally zone "8".  Each conference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o different Zone:Net/Node arguments, so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o be in MANY different mail zone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se three options, settings of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MAIL MANAGER +PLUS+ (MAILCFG.EXE)              - Page 4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: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: 2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: 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would mean a FIDO-style address of "1:226/73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int setting also only applies to FIDO *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MAIL MANAGER +PLUS+ as a standalone point syst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is to the point number that you are using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.  If you are not operating as a point, set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se last four options, setting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: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: 2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: 14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would mean a FIDO-style address of "1:226/1420.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VERY IMPORTANT SETTING.  If this is a netmail area,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to "Y", otherwise DEFINITELY set it to "N"! 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s netmail areas quite differently than standard *.MSG ec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, and messages will *NOT* be posted properly if this s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ee the section of this document regarding FIDO *.MSG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ll the info on Mail Manager +Plus+'s handling of n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MAIL MANAGER +PLUS+ (MAILCFG.EXE)              - Page 4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il Manager +Plus+ loads, it will first look for a node-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MMGRx.CFG (where x would be the node number)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node-specific configuration file is found, Mail Manager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back to MMGR.CFG.  This permits you to have a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for any node that require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 configuration file other than the default MMGR.CFG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on the MAILCFG command line.  For instance,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2.CFG, your command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CFG C:\MMGR\MMGR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 will look for and edit the filename MMGR.CFG (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) if nothing is pass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be aware that Mail Manager +Plus+ can us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between the various nodes of your RBBS-PC, a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ing/locking is fully implemented.  Therefore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multiple configuration files unless you have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between nodes that the door's node-specific text an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an't co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-STYLE *.MSG MESSAGE AREAS                             - Page 45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-STYLE *.MSG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troduction to FIDO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wish to use FIDO-style *.MSG formatted conferenc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, you can save yourself some eyestrain by ski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allows you to access FIDO-style message bases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ffline mail door.  It does NOT handle the actual net trans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eption of these messages.  For that you need a separate front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such as BinkleyTerm or Front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's handling of FIDO conferences is MUCH slower tha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of RBBS conferences.  On a fast system you may not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difference, but on a slow one you sure will!  You may ser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consider tossing FIDO conferences into standard RBBS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 in order to speed up Mail Manager operation.  Utiliti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uthors for doing this include RBBSMail, MsgToss, and Over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spent doing this ONCE for each Fido mail packet received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to considerable time savings EACH time a caller uses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we talk about the intricacies of setting up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FIDO-style system, we should talk about this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for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is capable of running under a frontend mailer such as Binkle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, Frontdoor, Seadog, etc. etc.  Depending on what type of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the Sysop is using, mail can normally be "tossed"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RBBS-PC message bases, or into the native FIDO-NET form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termed here as "*.MSG".  Some Sysops prefer to keep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mail in FIDO format, rather than converting all incom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s to and from RBBS-PC *M.DE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"message bases" consist of a unique DOS subdirectory for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, with each message in a separate file.  A DO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for this type of message format will typically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DO        (Base mail directo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DO\4SALE  (First conferen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DO\RBBS   (Second conferen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...so on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each directory (or "conference") will be filenames like 1.MS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MSG, 3.MSG, etc. etc.  The first message in each conference (1.MS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rmally some type of "checkpoint" file for mail processors (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QM, et al), and is therefore not usually available for reading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.  An exception to this is any "NETMAIL" area that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set up.  Netmail conferences do not go through quit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s regular echo conferences do, and in this types of are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MSG is usually permissible reading mate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-STYLE *.MSG MESSAGE AREAS                             - Page 4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let's not get ahead of ourselves, here.  We'll come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netm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FIDO conferences in Mail Manager is a fai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forward process, but there are several things t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keep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 conferences don't have a user file for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ly on.  Therefore, Mail Manager +Plus+ creates on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in each FIDO area, named xU.MGR, where `x' can repres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 name and can occupy up to 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 conferences don't have any built-in indexing avail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of reading each and every message every ti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s accessed.  Therefore, Mail Manager +Plus+ cre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or itself in each FIDO area, named "MMGR.ND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 conferences cannot be joined from within RBBS-P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every user with sufficient security to 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will be allowed to "join" transparently from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essages in FIDO conferences are usually renumbered every n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what was message number 175 on one day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 message number 37 on the next.  Mail Manager ther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a unique CRC for each message, based on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hanging portions of each message header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the "MMGR.NDX" file with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index should be updated right aft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umbering/maintenance event, to save the first hapless us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LOT* of time while Mail Manager +Plus+ re-creates it.  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supplied MMINDEX.EXE program is for (we'll get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 of this program shor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ail Manager must know your Zone:Net/Node ID for each FI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so that it can properly create the message hea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uploaded replies to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FIDO *.MSG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that in mind, try setting up your first FIDO conferen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.  Make sure that it is working properly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e entire slew of conferences!  At MAILCFG's conferenc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there are several options unique to FIDO conferenc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thy of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USERS file ..:  Ignored by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IDO conferences.  You can literally put whatever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MESSAGES file:  This is the DOS PAT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, rather than the name of the *M.DEF file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, if you enter "C:\MAIL\4SALE", 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ipulate files nam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-STYLE *.MSG MESSAGE AREAS                             - Page 4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:\MAIL\4SALE\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railing backslas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ANSI graphics in uploaded messages? :  FIDO-based net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don't like doesn't like ANSI, so you normally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is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high &amp; low ASCII .................. :  Moderators of FI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will typically be all over you if they find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high ASCII that originated on your system, 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would set this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IDO-STYLE tearlines? ............... : YES.  This strip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---" tearlines that offline readers like to sti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messages.  Your FIDO-NET mail processor will ad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line and tag of its own, and duplicate tearlines are frow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n the FIDO king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type: Y=Fixed, N=Elastic, F=FIDO:  Set this to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users to join within Mail Manager? ....: Ignored by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+Plus+ for FIDO areas.  Any user with su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to READ the conference can "join" from with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ALIAS file? .........: You may specify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file here, but be aware that most Fidonet conferences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ermit alias use. (See the section regarding "CONFIG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+PLUS+" for more information regarding ali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ne:  Set to your mail zone (Fidonet North America would be 1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:   Set to your net ID (the Buckeye Net is 226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:  Set to your node ID (the Buckeye Net's host would be 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: Set to your point ID (if applicable).  Point 1 would be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set to zero (0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se examples would mean an address of 1:226/0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:  VERY IMPORTANT.  If you are configuring a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set this option to "Y".  Otherwise, DEFINITELY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"N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save your configuration, and as far as Mail Manager +Plus+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ed, you just added a FIDO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EXTRACT MAIL FROM THE CONFERENCE, be sure that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d "1.MSG" in that directory.  Results can be unpredictabl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sees only "2.MSG" and up.  Also, rememb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Mail Manager +Plus+ index created as of yet.  You'll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MMINDEX.EXE program to initialize the conference fo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's use.  Although this last is not TRULY necessary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peed up initial operation for that conference considerab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if it contains a few hundred messages or so.  Syntax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INDEX D:\PATH\MMGR.CFG [/x] [/Lfilename.log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-STYLE *.MSG MESSAGE AREAS                             - Page 4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filename is passed on the command line, MMINDEX will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.CFG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cess just one conference, use /x (where x is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cess only the conferences listed in an echotoss.log-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use "/Lfilename.log", and replace "filename.log" with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\filename of the pre-existing log fil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 reads your Mail Manager +Plus+ configuration file, and cre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dex file in all of your FIDO conferences (or just the on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with the optional command line argu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, you're ready to test out the conference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tself.  When satisfied, you can do one of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Go back to MailCFG and repeat all but the MMINDEX.EXE ste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of your FIDO confs. 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Run the supplied CFG2TXT utility against your MMGR.CF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reate a text file that you can use your favorit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against, and add the balance of your FIDO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nished, run the companion program, TXT2CFG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 back into Mail Manager +Plus+'s binary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  If you have MANY Fido conferences to configure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be the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section of this document regarding "UTILITY PROGRAMS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rmation on these two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doing one of these two things, run MMINDEX.EXE as the very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BEFORE firing Mail Manager +Plus+ back up for more te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o add it to your nightly event, as the very LAST thing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r BBS comes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CON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s what!  Netmail areas require a little more work.  "Regula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*.MSG areas are scanned out by your mail process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to your host.  NETMAIL, on the other hand, can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, either directly from your system to destination, or ro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courteous way to do this is generally thought to b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rash" or "Direct" netmail, which bypasses the network and pu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mmediate contact with the individual system.  By going dir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ther fun things that are considered almost automatic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of frontend mailer systems, such as "File Attach", and "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" (commonly referred to as "FREQ"), not to mention that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lved parties shouldn't have to front the long distance bil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messages between two individuals in the 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-STYLE *.MSG MESSAGE AREAS                             - Page 49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if you're sending mail to your host, you migh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the message normally, which means that it would be sen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r mail packer picks it up during your regular mail ev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, you don't have to make two separate (and possibly lon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) calls to your host if you want to send them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VERY IMPORTANT NOTE * - In its current state of development, MMGR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ndle outbound crashmail, file attaches, and file requests *ONLY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 in conjunction with the BinkleyTerm frontend mailer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end programs such as FrontDoor, Seadog, D'Bridge, Inter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etc. use DIFFERENT METHODS of sending off outbound mail p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eason you will be unable to send CRASH netmail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unless you are running some variant of BinkleyTerm. 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send normal (routed) netmail with this door just fine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 what frontend you are using.  Regular netmail is picked up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il processor, and that is handled the same way for all *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case... if you are running BinkleyTerm, you need to inform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of your outbound directories for NETMAIL zones, so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CRASH, file attach and file request options.  This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the MMGR.OB text file in your Mail Manager +Plus+ directory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simple text file, and does nothing more than inform th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o put File requests, File attaches, and outbound netmai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CRASH message.  The format for each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ne, X:\PATH\OUTBOUND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if you are in 3 different mail zones, your MMGR.OB file would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, C:\BINKLEY\OUT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, C:\BINKLEY\OUTBOUND.0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, C:\BINKLEY\OUTBOUND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and that's all that's needed for your MMGR.OB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 more than one mail network, you may be using w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ed as "AKA" addresses.  In this case, the Zone:Net/Nod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onfigured for this netmail area may not always be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Mail Manager +Plus+ to use.  For instance, if you are a me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Rbbsnet and FidoNet, you may wish to send a message to some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reachable only through RBBSNet in zone 8.  In this cas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ant the recipient of the message to see your RBBSNet addres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, rather than your Fid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solution to this is a file named MMGR.AKA, which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will look for in your Mail Manager +Plus+ directory.  This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formatted as such for each line:   Zone:Net/Node   So, t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-mentioned example, your MMGR.AKA file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226/7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:965/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:10/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-STYLE *.MSG MESSAGE AREAS                             - Page 5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section of this document entitled "Text files for FIDO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" for the full scoop on MMGR.OB and MMGR.AKA.  Both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an be node-specific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we have to get into something that we're probably going to c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k about, and that's our implementation of how to handle sear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list to find the system to which you're sending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uses a proprietary nodelist format.  It ju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easible at this stage of the game for us to attempt to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6 and/or Version 7 nodelists, so we deemed it best to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our own, optimized for FAST searches and small fil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not use our implementation of the nodelist, but if you don'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lose convenience, and will then need to be able to en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ct Zone, Net, and Node ID of the recipient on every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with no 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.EXE is Mail Manager +Plus+'s proprietary nodelist comp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ecutable should be placed in your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and should be run whenever you update your nodelists.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RNODE [/A] [/Zx] X:\PATH\NODELIST[.F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  - Tells MMGRNODE to append to the existing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list.  If omitted, MMGRNODE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ed nodelist from scratch, overwriting any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ing one. (By "Compiled nodelist", we are refer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Mail Manager +Plus+'s proprietary 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MGRNODE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Zx - Tells MMGRNODE to compile only zone #'x'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list.  If no /Z on the command line, all n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:\PATH\NODELIST[.FIL] - The path/filename to the ra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list that you are compiling.  If the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specified, MMGRNODE will compile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ed nodelist found 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 will create two files in the current DOS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GRNODE.DAT - The main data file containing Sysop 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one, Net, and node numbers, and phone numbers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information in the raw nodelist is ignored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 on file size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GRNODE.DIX - The data file's index.  This file will be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er, and contains information to quickly jump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vidual system's info based on Zone, Net, an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look for these two files in your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never a netmail message is found within a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using multiple nodelists, consider which one you'll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, and compile that one FIRST, to improve on search speed.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-STYLE *.MSG MESSAGE AREAS                             - Page 5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ay you're compiling the RBBS-NET nodelist (zone 8)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FIDO-NET nodelist.  RBBSLIST is so small that the search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o through it to get to FIDO addresses is minimal.  On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, it would take considerably longer to have to go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FIDONET nodelist when you're looking for someone in RBBS-N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the idea.  To compile using this scenario, here's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you'd use (we'll just use dummy nodelist filenam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ment).  Make sure you're in your Mail Manager +Plus+ directory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GRNODE C:\BINKLEY\RBBSLIST.1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GRNODE /A C:\BINKLEY\NODELIST.0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reate MMGRNODE.DAT and MMGRNODE.DIX from scratch,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BBS-NET nodelist.  The FIDO nodelist would be appe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You can append as many nodelists as you'd like in this way.  (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d five, for testing purposes, and had no trou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, you should be all setup and ready to roll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areas, as well as your NET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MESSAGES WITHIN REPLY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*.REP's will work just like they always have within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and Mail Manager +Plus+, until you run into a NETMAIL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il Manager +Plus+ encounters a message for a conferen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onfigured as netmail in your REP packet, it stops to ask you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questions, so DON'T RUN MAIL MANAGER +PLUS+ FROM A SCRIPT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UPLOADING NETMAIL!  There *is* one exception to this ru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on to find out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be informed that this is a *NETMAIL MESSAGE*, the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a series of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that have sufficient security to read ALL messages (or high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et the option of posting the message as C)rash, and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file request and attach options.  Users with security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is will not get these options, and their netmail will be po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rmally" (as an *.MSG in your netmail directory, waiting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ed out by your mail processor).  REMINDER -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nly handle outbound crashmail if you are running BinkleyTe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has sufficient security, the first question will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nd message [N]ormally, or C)rash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aults to normal).  A crash message goes directly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area, and is also posted (and marked as sent)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area.  A normal message is posted in your netmail area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sent to anyone until your mail packer finds and mov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C)rash message, you'll be asked: "File attach Y/[N]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aults to No).  If you tell it yes, you'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/filename to send out.  If Mail Manager cannot find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ied, it will post a warning reminder, but will contin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-STYLE *.MSG MESSAGE AREAS                             - Page 5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, giving you a chance to place the file where specified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out the mess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C)rash message, you'll also be asked: "File request Y/[N]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aults to No).  If you tell it yes, you'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o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- In our current state of development, you can do one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(attach or request), but not both!  If you really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attach and request to the same system at the same time,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upload two separate netmail messages:  1 for the reque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 for th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ivate Message Y/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whatever it was set to in the REP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arch by I)D, or S)ysop name ([ENTER] = bypass the search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ere Mail Manager +Plus+ will look at the MMGRNODE.DA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GRNODE.DIX files created by the MMGRNODE.EXE nodelist compi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what the 3 options mean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)D - You'll be asked for an exact Zone:Net/Node[.Point]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up (Point is optional).  If Mail Manager +Plus+ find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t, it will first ask you whether or not to [A]ccept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found, then either search again, or ask you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to post the message.  The ID search uses the data ind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and is VERY fast.  Please note that if you are s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message to a POINT address, the search will pull up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ST system for that point.  This is perfectly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)ysop name - You'll be asked for a partial sysop name to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.  The search is NOT case sensitive.  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 for the specified string and will present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tches it finds, from which the user can mak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. Please note that you can't search by sysop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sending mail to a point, unless you have compi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parate "point nodelist" with MMGRNOD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- Bypass the search.  You'll key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ne:Net/Node[.Point] ID's, and *NO* error check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ed.  Mail Manager +Plus+ will take whatever you g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, and attempt to post the message.  This is the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available to you if you did not utiliz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GRNODE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Message Y)es, N)o, M)odify ([ENTER] = Y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o give you one last chance to abort the message &lt;grin&gt;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a mistake, you can choose "M" to start over and re-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quick and easy way to bypass all of this, for ro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messages.  If the very first line of the message body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but "TO: address", then the door will attempt to u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-STYLE *.MSG MESSAGE AREAS                             - Page 5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as a normal message (to be scanned out later by you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).  For example, if the first line of the message body rea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: 1:226/7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here is what will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MGRNODE.DIX is searched for Zone 1, and Net 2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found, MMGRNODE.DAT is searched for 1:226/7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found, the message will be posted normally in your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, without requiring furth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of the above are NOT found, the "TO:" line is ignor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prompted as always for the ful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s for netmail messages found within REP packets,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messages that are entered online within the door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pecify a point address on this line, if the need ever ari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ample:  To: 1:226/1420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send a CRASH message or a file attach/request in this w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might find this option handy for posting a quickie ro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now and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We haven't forgotten about conferences which get rou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.  The door will only look at the first line of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"To:" directive.  Any FOLLOWING "To:" line will be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s-is.  So, to send off a message to the International 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gateway, destined to a specific Internet user, the firs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f the message body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1:1/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chip@makai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line of this netmail message directs it to 1:1/31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Internet gate as of this writing, which is unfortun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ted to close as of 1 March 1996), and the 2nd line tells the UUC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on the other end that it is to b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hip@makaisoft.com".  (That's Chip Morrow's Internet address,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).  The first "To:" line will be stripped from the message bo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when po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-STYLE *.MSG MESSAGE AREAS                             - Page 5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THOUGHTS ON 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bout it for the FIDO *.MSG and NETMAIL implementation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of things that should probably be mentioned:  Eddie Row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a program by the name of NoSnail.  NoSnail has the cap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ending netmail from an RBBS-PC message base (*M.DEF)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utility, you can ignore all of the above for netmail are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 Eddie's instructions instead.  Aren't you glad you rea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?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extracting, and manually setting last message read mark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ably slower in *.MSG conferences.  There are several reas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most of which probably don't need a lot of explanation, but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 few any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ssage is in a separate file.  Therefore, there's an awful 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 opening and closing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might be posting (or have just posted) a FIDO message via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(or some other utility) on another node of your BBS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checks to guard against this (and allow for it), which s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down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messages don't have a whole lot of "standardization"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ectly valid message could have any number of different 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ing end of printable line, or *NO* end of line markers at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there's a lot of checking and conversion to be done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message into QW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that... it is acceptably fast on a non-networked system (e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ly slow one), but the extraction process really bogs down when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 network with fairly slow transfer r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NSIDERATIONS                               - Page 55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NSID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ING YOUR SETUP AND RUNNING IN LOC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(again) that your Mail Manager +Plus+ directory i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MMG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the \MMGR directory, and run MMGR.EXE with no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bring the door up in local mode.  When run this wa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assumes you to be the person identified in MAILCFG as the sys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g on in local mode as someone other than the sysop,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at then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a first-time installation, Mail Manager +Plus+ should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're a new user and walk you through the us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think it is necessary to mention Mail Manager +Plus+'s own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ario, since it is important for you as the SysOp to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or any debugging purposes on you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reated  +-- Work directories created &amp; maintained by the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MMG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MMGR\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NODE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NOD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 can specify these work directories be created else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below your MMGR directory via the /W command line switch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M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changes to these work directories as it ru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back to MMGR's own directory just as i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using Mail Manager's list of archivers (MMGR.ARL),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hat absolutely MUST be in the directory that you creat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QWK.BAT.   If you are running the list of archivers, this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eeded -- in fact, you can save some precious execution tim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this file completely... it will save an unneeded SHE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(and, if swapping to disk via MMGR's internal swa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ternal utility like SHROOM, can eliminate one whole swa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f you are NOT running MMGR.ARL:  DON'T DELETE OR R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QWK.BAT!!!  You can edit RBBSQWK.BAT if you ar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the CONTROL.DAT file that is included in all .QWK packe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want to modify what the users will receive in their QWK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for the faint of heart, requires some knowledge of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work in QWK land, and simply isn't necessary.  If it exis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QWK.BAT is run each time that Mail Manager +Plus+ creates a Q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for the user to download, and doesn't do anything at all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 the list of archivers, MMGR.AR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NSIDERATIONS                               - Page 5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mportant consideration is what to do with your own personal QWK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P's created locally.  You may find it convenient to 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ffline reader to use the \MMGR\LOCAL directory for all .REP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.QWK's, since that's where Mail Manager will manipulate you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ick a .REP packet into your message bases, just U)pload wh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mode, and select any protocol other than N)one.  If your .R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is in the \MMGR\LOCAL directory, it will be processed a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uploaded the file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ortant to make you aware that there is a sysop I)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ption available only to those with sufficient security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essages.  Eligible users will see "I" as one of the optio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Mail Manager command line.  For ineligible users, "I"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ccepted as a vali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et yourself up with sufficient security to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pressing "I" at the Mail Manager +Plus+ main menu will g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version ............: v4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path ...............: C:\MMG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R's operating environment ....: Net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................: DOS version 7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's graphics ...............: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 detected? 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control method .............: Loca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string space ...............: 197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OS memory .................: 2118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stack space ...........: 18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ssage base ...............: E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users file .................: E:\RBBS\MAINU.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message # in MAIN .......: 61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msg # YOU read in MAIN .....: 61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protocol definitions : C:\MMGR\TEXT\MMGR.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ist of archivers ...: C:\MMGR\TEXT\MMGR.AR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og file ............: C:\LOGS\MMGR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ist of FMS dirs ....: C:\MMGR\TEXT\MMGR.F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-to-disk information file ...: C:\MMGR\TEXT\MMGR.SW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needed for swap ......: 3279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more important information i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path should reflect the drive and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installed the program in.  If it doesn't, your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probably not changing to the proper directory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MMG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's operating environment should reflect what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ld Mail Manager to use.  If it doesn't, there's definite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NSIDERATIONS                               - Page 5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must be DOS 3.30 or above in order for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+Plus+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graphics will be NONE, ASCII, ANSI, or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 must be detected if you are operating in a Net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.  The only exception is if you are running und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network, in which case SHARE checking is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control method can report one of five things:  Local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SSIL, RTS/CTS, XON/XOFF, 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string space is pretty darned important, too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be up around 10,000 or higher at all times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is screen.  If it is less than that, we want to h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OS memory available is approximately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hat is available for DSZ and your file compression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on programs.  If this number is less than 200K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to run into trouble, and should check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XITING, (NOT SHELLING!) from RBBS-PC to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Plus+.  The only other way that we can think of that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you to have less than 200K available on today's 640K+ PC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if you have an EXTREMELY large number of conferen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you are running in a too-small window in a multit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.  If you have less than 300K here,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use the swap-to-disk capabilities of the door, or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like SHROOM (mentioned in the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f this document) in order to use Mail 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ssage base and user file names must match what is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MAIN area.  If not, you don't have MAIN as your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listed, and Mail Manager +Plus+ will NOT op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message number in MAIN, and highest message #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in main should be accurate.  If they're not, then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+Plus+ didn't properly find you in the MAIN user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it wasn't able to correctly access the MAIN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ist of protocol definitions should match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ld MAILCFG to use for MMGR.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ist of archivers should be MMGR[x].ARL, in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xt files.  (If this file does not exist, 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default type of compression that you chose,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said archiver to be in a DOS pat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og file is where Mail Manager +Plus+ is sto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ctivity log.  If the path is wrong, check your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first screen of MAIL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ist of FMS dirs should be MMGR[x].FMS, in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xt files.  This is the file that the door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for FMS directory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NSIDERATIONS                               - Page 5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-to-disk information file should be MMGR[x].SWP, in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xt files.  This is where the door is currently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-to-dis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needed to receive the temporary swap file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R's internal swap-to-dis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, after following these instructions, you continue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, take a look at the "COMMON PROBLEMS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st local mode usage, you will probably just wish to log o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 It is possible to use the door in local mode under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ame, however.  To do this, first create/edit a DINFx.DEF/D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x.DEF file for a fictitious unused node on your system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5 nodes, you might create DINF6.DEF, for instance. 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ame, security level, etc., you wish to use in this fi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comm port as COM0.  Place this fil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MGR.EXE.  Now, just pass this fictitious node number on the MMG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(MMGR 6 in our example) and the door will log on in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under the name specified in the DI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NON-STANDARD PORT ADDRESSES VIA MMGR.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siest way to handle nonstandard port addresses in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is to create a separate MMGRx.PRO protocol definition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node.  It IS possible to achieve the same results with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.PRO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support a nonstandard port address in a single MMGR.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definition file, have your MMGR.PRO specify a custom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rather than a direct call to the protocol executable it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ustom batch file can then send the correct command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, depending on which port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what an entry in the MMGR.PRO file might look like.  (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l be on one line, of course, but is split here for clar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Z)modem (Batch)",0,S,8,,B,1024,,0.95,,1=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:\ZMODEM.BAT S [PORT#] [BAUD] [FILE]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:\ZMODEM.BAT R [PORT#] [BAUD] [FIL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rive X: of course being whatever drive\director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ZMODEM.BAT file could look something like (assuming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ports 1 and 2 at standard addresses, and port 3 at non-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3e8, irq 5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NSIDERATIONS                               - Page 59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1st arg is either S or 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2rd arg is comm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3rd arg is bps rat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4th arg is filename being transfer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%1)==(S) GOTO S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%1)==(R) GO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S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(%2)==(3) dsz port %2 speed %3 sz -m %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   (%2)==(3) dsz portx 3e8,5 speed %3 -m sz %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(%2)==(3) dsz port %2 speed %3 rz %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   (%2)==(3) dsz portx 3e8,5 speed %3 r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uld, of course, be refined into a single batch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s all protocols, not just Zmodem, but it should ser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 the principle.  Or a separate batch file could be 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leave it to you to adapt for protocol drivers other tha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, OS/2, NETWORKS, AND MULTIPLE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in a multitasking environment or on a network is a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worthy of further expla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ff, Mail Manager +Plus+ can automatically detect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Mail Manager running in an OS/2 Dos box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SHARE installed under DO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DESQview present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Novell pres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ail Manager +Plus+ detects will be used as the bas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 determining the operating environment, which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SQview, if i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BIOS, if DESQview is not present and SHARE is installed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or Novell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ood ole' normal DOS if neither of the above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initially use the above file lo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que for the type of environment that was detected.  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 the only file being accessed is Mail Manager's 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NSIDERATIONS                               - Page 6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so your RBBS files are quite safe even if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same environment that you have specified for RBB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program has progressed far enough to have read what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you specified (i.e. your RBBS network setting from DINFx.DEF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remotely, or MMGR.CFG if operating in local mode),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 will, if necessary, switch to your specified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out of the way, let's talk about the supported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, and what they mean from the standpoint of Mail Manager +Plus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- Mail Manager +Plus+ will use the same file and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ng scheme that RBBS-PC itself uses.  In fact, it 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same assembler source, which was written by Jon Marti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88.  Therefore, the DESQview semaphore locking routines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Manager +Plus+ are copyrighted by Jon Martin, and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o anyone who has a copy of RBBS-PC's source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for RBBSDV.ASM in RBBS-PC's assembler source.  Mail Mana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Plus+ also gives back unused time slices under DESQVie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ing in a speedup of your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BIOS - This is a special case, and requires that physica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cord locking take place (this is also what is used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vell).  RBBS-PC uses what is termed as a "semaphore" file,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access to what Mail Manager +Plus+ is concerned wit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SERS file(s), your MESSAGES file(s), and your FMS file (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done with the hard-coded filename "IBMFLAGS", which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 in the same directory as your MAIN message base.  If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running RBBS-PC under NetBIOS, look for it - it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be there.  IBMFLAGS is 6 bytes in length, and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hing but three empty 2-byte records, which are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BBS-PC and Mail Manager +Plus+ to limit access to US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, and FMS direc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NetBIOS, in addition to IBMFLAGS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nd maintain its own "semaphore" locking file to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o its own files, using the same principle as IBMFLA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l Manager +Plus+ semaphore file is named MMFLAGS, 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reated in your Mail Manager +Plus+ directory.  MMFLAG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3 bytes in length, and manipulated by all nodes of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lso noteworthy that all files will be opened in SHA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when operating in NetBIO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running under Novell Netware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it, and will not check for the installation of DOS SH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vell is not detected, yet NetBIOS is specified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, Mail Manager will check for SHARE before a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 - Unless DESQView is specified in your setup,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ed, Mail Manager +Plus+ will operate in NetBios mode (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NSIDERATIONS                               - Page 6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) when OS/2 is detected.  Mail Manager +Plus+ gives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used time slices under OS/2, thus speeding up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re is no need to use OS2SPEED or similar utilities to "foo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Manager into giving back DESQView time sl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 - Gee, isn't it nice when you don't have to worry abou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?  Under good 'ole DOS, none of the above is meaningful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iles will be opened normally, with no sharing or lo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chanisms in place.  This should only be used for single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ppen to be running in an environment that does NOT matc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bove situations, AND you are sharing the same set of R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 and users files between nodes, you will want to cons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DOS SHARE loaded, and configuring both RBBS-PC and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to use NetBIOS as the opera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if file sharing is not a concern, just configure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to use DOS as it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st installations, you can run up to 999 nodes (we get a heada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HINKING about 999 nodes!) from a single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zing a unique work directory for each node.  Un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s (non-standard comm ports have already been discuss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ccommodated via separate configuration files for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.  One such case might be a networked setup in which th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letters are not the same for each node (C:\MAINM.DEF on 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MAINM.DEF on another).  Why you'd set your network up that way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, but it isn't our place to,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A FOSSIL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does support a FOSSIL driver, and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a modem capable of 9600 bps or better,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ne with Mail Manager +Plus+.  If you told RBBS-PC to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, Mail Manager +Plus+ will also.  The door has been t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vely with both BNU v1.70 and X00 v1.2x FOSS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some door converters and programs that 'launch' do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 may not correctly set the FOSSIL argum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NFx.DEF/DORINFOx.DEF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y last line of your DINFx.DEF (line #13) should be eith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or minus one (0 or -1).  -1 indicates that the FOSSIL is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BBS-PC, and tells the door that it too should use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you from having to dig up the RBBS-PC documentation, her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ail Manager +Plus+ expects from DINFx.DEF/DORINFOx.D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 OVERLOAD      &lt;- BBS name (ignored by Mail Manager +Plus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P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ROW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1               &lt;-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00 BAUDD,N,8,1   &lt;-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           &lt;- Network type (4=DV, 6=NetBIO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NSIDERATIONS                               - Page 6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E                &lt;-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NAME           &lt;- User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ARK, OH         &lt;- User's city/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     &lt;- User's graphics preference (2=ANS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          &lt;-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               &lt;- Number of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                &lt;- FOSSIL in use (0=no, -1=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 - The second "D" in "BAUDD" is a bug in RBBS-PC 17.3C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or may not be present in your own DINFx.DEF files. 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, it does not affect the operation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configure Mail Manager to ALWAYS check for a FOSS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, regardless of the setting in DINFx.DEF.  This is don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 program, by setting the flow control method to "F".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Mail Manager +Plus+ will ALWAYS try to use a FOSSI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NET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handling mail for individual callers,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can also process QWK-formatted network mail packets for 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between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board is serving as the net HOST, Mail Manager +Plus+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 "net status" packets needed to interface with existing QW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network software such as TNET and RNET in use by nod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board is serving as a net NODE, we provide a utility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 (see the MNET210.ZIP archive included in the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0 distribution archive) which converts a "net status" QWK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host into a REP which can then be uploaded into the node BB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door.  MNET also does the reverse conversion, taking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from the node system via a QWK and converting them to a R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then be uploaded to the host system.  This elimin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for a separate network interface such as RNET.  Although MNE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l for use with a Mail Manager +Plus+ system (and MMGR+ has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ments that allow them to work well together) MNET may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y system capable of exporting QWK packets and receiving R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is subject is a fairly complex one, details are handl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file called NETINF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has extensive built-in security functions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 you agree that it does make for a pretty secur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ant to emphasize the importance of the security level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in the MAILCFG program for the ability to rea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 This security level is checked for all of the Sys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NSIDERATIONS                               - Page 6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hat Mail Manager +Plus+ performs and should b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SysOp or Co-SysOp level only!  Some of the more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that users with this security level or higher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SysOp-only function I)nfo from the main menu (which sh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everything that pertains to your Mail Manager +Plus+ setup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 a message under a name other than the one that they us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, regardless of the setting of the "Alias file" argumen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LCFG program for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ad everybody's mail, regardless of whether it's marked as priv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assword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C)rash option when uploading netmail messages, and als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ttach and reques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ry to some of the concerns we have received on this subject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ew years, a user CANNOT inadvertently download a mail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extracted by a previous user of the door. 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temporarily keeps the mail packet on disk so that the SysOp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it out for appearance, in case there were any problem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, etc.  Mail Manager +Plus+ deletes any existing mail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 user attempts to D)ownload, E)xpedite, or U)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are configured with two minimum security levels:  O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join and read, and the other for the ability to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an only extract mail from conferences that they have join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from the BBS itself or via Mail Manager +Plus+ (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"on" this ability in the MAILCFG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add a user to an RBBS conference only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pecified that it is OK to do so in the MAIL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bypasses all kill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-protected messages are only extracted and downloaded to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exact name match in the "TO" or "FROM" fields, or to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ufficient security to read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wo exceptions, only users with sufficient security to rea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re permitted to upload messages under a name o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ey use on the BBS.  The exce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have configured Mail Manager +Plus+ to look for an ALIA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given conference, it will accept messages from the user's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alias, and will change the user's real name to his ali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have configured a specific username for "net status" QW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capability, that username will be able to upload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y name in the "FROM"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NSIDERATIONS                               - Page 6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annot upload messages to conferences that they have not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posts a private message to the sender's tru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 security violation regarding an uploaded reply occu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message which triggered the violation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t the end of the violation notice.  By default thi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Conference #1, but the sysop can designate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to receive violation notices via the /V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loading the door.  Violation notices can be trigger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ing a message with the "FROM" name not matching the us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n the BBS or his pre-defined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ing a message to a conference that the user has not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ing a message to a conference in which the user does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cient security to post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ing a message to a conference number tha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listed in your FMS directory that were uploaded as "SYSOP-ON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listed only in the SysOp's own mail packets.  The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passed for ever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 MODE:  While Mail Manager +Plus+ is waiting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preferably at the MAIN MENU), the Sysop can press [F10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jump into a no-frills chat mode with the user that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 terminates the chat by pressing [Esc] or [F10]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yping "/QUIT" by either party is no longer sup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:  While Mail Manager +Plus+ is waiting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gain, preferably at the MAIN MENU), the Sysop ca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F2] to jump to DOS.  When finished, type EXIT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ail Manager +Plus+.  Naturally, this works only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ocal keyboard. 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return to the proper drive and directory,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ter where you are when you type "exit" to return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IMIT: This is passed to Mail Manager +Plus+ from RBBS-PC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NFx.DEF/DORINFOx.DEF.  It will be either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remaining on your RBBS-PC, or whatever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you specified in DOORS.DEF, otherwise.  In lo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, the time limit is always 120 min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NSIDERATIONS                               - Page 65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BD IDLE:  If Mail Manager +Plus+ has to wait more than 18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user to press a key, it will exit back 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will get a beep and a warning message after 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s, and every 30 seconds thereafter, until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DETECT: If the user drops carrier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to you as such, write this info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file, and return to the BBS.  RBBS-PC will see that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rier detect is present, re-cycle itself, and wai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x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&amp; EXIT: Although the E)xpedite! option is docume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where in this manual, we didn't make it clear a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est way to automate this from RBBS-PC's stand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BBS-PC 17.3C and above allow you to specify "/G"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 of the door, which allows the user to be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 immediately after returning to RBBS-PC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could type:        "d mmgr /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, from within Mail Manager +Plus+, select E)xpedite!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user will be logged completely off the BB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ing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n alternative, you can choose to have the door dr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R whenever G)oodbye and E)xpedite! are chosen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 the warning message about this option else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CONFERENCES: The RBBS-PC v17.5 beta allows you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erences that you designate as "Internet" conferenc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a a file named *I.DEF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file for that area.  (You'll have to see the 17.5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features.txt" on this one). 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 equivalently to RBBS 17.5b when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)ost or R)eply to a message in one of these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s online in the door, by reading the *I.DEF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ly, and acting accordingly.  All five op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I.DEF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:   If you are running one or more standard RBBS-PC F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, you should be able to use this built-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pability.  If you are not running a standard FMS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oor cannot find the node-specific MMGRx.FMS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MMGR.FMS file in your Mail Manager direct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 will not attempt to include a new file list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 do have the ability to turn this feature "off",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do not desire a file listing in thei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user has ANSI turned on, the NEWFILES.D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NSI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NSIDERATIONS                               - Page 6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's what is required of your FMS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o 'special' lines contained within it (semi-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s preceded with an asterisk (*)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, special comment line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Oldest files listed at the top of the FMS, and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nt files listed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rs fits all of the above, NEWFILES 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's the way NEWFILES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) Finds the date that the user last checke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ing (from the RBBS-PC main users file).  If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ver listed your file directories, the us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into the Mail Manager +Plus+ door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Grabs the very first line of your FMS,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length, since this can vary depending on h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hings up via RBBS-PC's CONFIG.  HOWEVER,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your FMS are expected to be the same lengt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line lis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) After determining line length, moves to end of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bs the very last line of your FMS, and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stamp against the user's "last check"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) If the last file's date is the same as, or newer tha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's date that they last listed your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FILES steps through your FMS in reverse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lling out filenames &amp; extended descriptions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stamp is earlier than the user's last check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created (NEWFILES.DAT) is then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QWK mail packet, and can be viewed easil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's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last file's date is older than the us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, NEWFILES figures no new files, and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a NEWFILES.DAT in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UPLOADS TO THE SYSOP are listed ONL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's own mail packets.  These files (and their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s) are skipped for ever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use chained FMS directories, or any of the "\FM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ives, NEWFILES will stop searching when it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line of your FMS.  Why?  The line won't be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description  ("  ." as the last thre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line), and won't have a file date in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s on the line.  In this case, NEW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ider the file date to be 00-00-00, and will qu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ing your FMS directory.  To list more than one F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in your new file listing, add the additional F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 to your MMGR.FM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NSIDERATIONS                               - Page 6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use the FMS directive "\FMS TOP", you may st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le to use this capability, but you'll have to jum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ough some hoops to do it.  You could set the RBBS-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 option "Copy all upload descriptions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d..." and tell the door to use THAT fil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GR.F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PROGRAMS BUNDLED WITH MAIL MANAGER +PLUS+          - Page 6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PROGRAMS BUNDLED WITH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upply several utility programs to aid in your setup and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il Manager +Plus+.  A quick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, the configur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recommend using MAILCFG to configure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CFG directly edits the binary configuration file, and is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.  MAILCFG is covered in the separate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:  "CONFIGURING MAIL MANAGER +PLUS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G2TXT &amp; TXT2CFG - the binary &lt;--&gt; text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out Mail Manager's relatively short life, we have hear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SysOps who simply do not care for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CFG.  These two utilities are provided as an alternativ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to ease the installation of FIDO *.MSG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, the purge/repair/renumber utility for RBBS messag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andy utility intended as an alternative (or replacement)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 CONFIG's "repair" facility, MU-EDIT, and similar util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FIX has the ability to keep a physical number of message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message base (handy for echo areas), purge killed mess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pair damaged messages.  MAILFIX can also renumber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s and reset user message pointers according to the new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.  When renumbering message bases, MAILFIX will also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revious pointer" stored in the user's record in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 auxiliary user file for the conference.  MAILFIX an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are included in the MFIX433.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, the indexing program for *.MS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(but HIGHLY RECOMMENDED!) utility for SysOps running Fi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MSG message areas.  This program has no meaning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only RBBS-PC *M.DEF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, the nodelist 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(but HIGHLY RECOMMENDED!) utility to compile raw node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shortened binary format readable by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only if you are running an *.MSG netmail area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, the QWK network conversion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utility is used only on the "node" end of a QWK network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with ANY BBS type that has a QWK mail door capab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MarkMail-compatible network mail packets.  MNET an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are included in the MNET210.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, the Mail Manager +Plus+ user fil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tility to edit/purge/manipulate Mail Manager's internal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MMGR.USR, and the Mail Manager +Plus+ auxiliary xxxxxxxU.MG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PROGRAMS BUNDLED WITH MAIL MANAGER +PLUS+          - Page 69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files for each conference.  This utility was created to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K network usernames, but has other obvious us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e'll describe these programs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G2TXT &amp; TXT2CFG - Binary &lt;-&gt; Text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uses a binary configuration file, which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edited by the configuration program, MAILCFG.EXE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situations where MAILCFG becomes repetitive, and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any SysOps who have expressed the desire for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... to address the above, these two utilitie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programs are companions:  CFG2TXT converts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MGR.CFG binary configuration file into text format, and TXT2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a text file to Mail Manager +Plus+ binary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of thes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G2TXT [INPUT.FIL] [OUTPUT.F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INPUT.FIL is the name of the Mail Manager +Plus+ b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to conver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FIL is the name of the text fil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hing is passed on the command line, CFG2TXT will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.FIL  = MAILMGR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.FIL = MAILMG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T2CFG [INPUT.FIL] [OUTPUT.F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verse of the above.  INPUT.FIL is the name of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convert, and OUTPUT.FIL is the name of the b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to create.  If nothing is pass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, TXT2CFG will defaul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.FIL  = MAILMGR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.FIL = MAILMG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 in the text configuration file must be flush le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pplied MAILMGR.TXT file should be pretty self-explana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ere is the run-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beginning with a semi-colon ";" are ignored as com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BLANK LINES WILL BE CONSIDERED PART OF THE CONFIGURATIO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without semicolons (the order in which TXT2CFG will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) ar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PROGRAMS BUNDLED WITH MAIL MANAGER +PLUS+          - Page 7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 = Maximum number of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= Integer (cannot exceed 327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#  Meaning                                          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------------------------------------------------  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Name of your RBBS-PC.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Name you use to log onto your BBS remotely.    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Your first name as you are known to your users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Your last name as you are known to your users.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Security level to read *ALL* messages everywhere  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Security level to use when operating locally.     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Graphics to use locally (0=no, 1=ascii, 2=ansi)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Default tagline to use for ALL conferences.      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First eight characters for packet filenames.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Default file compression (ARC,ARJ,LZH,ZIP only)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Path/Name of news file - *NON-GRAPHIC* version.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  Path/Name of list of system bulletins.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    Type of network to use in local mode. (D,N,Q)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  Type of handshaking to use remotely (F,R,X,N)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   Allow auto-detect of RIP graphics? (Y,N)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    Path to log files (end with a backslash!)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     Path\filename of list of archivers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     Environment variable pointing to XFER-x.DEF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      Modify REP time stamp to system date/time? (Y,N)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  City/State where your BBS is located.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     Your BBS phone number.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      Character to use for smart text (default=123)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      Default path to *M.DEF conferences.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      Path\filename of echo toss log.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     Start of timelock.  Use 24-hour clock (HH:MM)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     End of timelock.    Use 24-hour clock (HH:MM)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     Allow door to drop DTR at G)oodbye, E)xpedite!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      Show empty/unjoinable conferences?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      Max msgs users may extract per packet (9999 max)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     Force "violation notice" conference active? (Y, N)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     Allow MMGR online R)ead and P)ost options? (Y, N)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    Using TIMES DOWNLOADED mod? (Y, N)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      Max number of new files from any one FMS dir     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4 and up = Conference configuration section. 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nfigured as follows (23 arguments = 22 commas o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2,3,4,5,6,7,8,9,10,"11",12,13,14,15,16,17,18,19,20,21,22,"2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 = Maximum number of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= Integer (cannot exceed 327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 #      Meaning                                          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   ------------------------------------------------  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Conference name.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Max lines per message in this conference (0-99)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Point # for this conference (Fido *.MSG only)     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Fakenet for this conference (Fido *.MSG only)     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Path/Name to this conference's USERS file.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Path/Name to this conference's MESSAGES file.  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Allow or dis-allow ANSI (Y or N).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PROGRAMS BUNDLED WITH MAIL MANAGER +PLUS+          - Page 7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Allow or dis-allow high/low ASCII (Y or N).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   Security level needed to join/read this conf.     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    Security level needed to post in this conference. 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      Tagline for this conf (NONE = use default tag).    6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      Type of network in local mode (D,N,Q).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       Type of handshaking in remote mode (F,R,X).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    Allow auto-detect of RIP graphics? (Y, N).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       Path for log files.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      Path to the door's text files.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       Environment variable pointing to XFERx.DEF.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       Modify REP time stamp to system date/time? (Y,N)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       City/State where your BBS is located.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     Your BBS phone number.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     Character to use for smart text (default=123).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       Default path to *M.DEF conference files.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      Long conference description.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IN RBBS-PC MESSAGE BASE must be the first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!  From there on, you can mix/match as you see fit.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conference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,0,0,0,\RBBS\MESSAGES\MAINU.DEF,\RBBS\MESSAGES\MAINM.DE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,Y,5,5,"NONE",N,N,Y,NONE,0,0,0,N,N,,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(Local) IO main msg base - the only local message area he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t should all be on one line!  It is split he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s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and that's the way it works.  Conferences MUST be lis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der you'd like them to appear in the door.  If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aps" between conference numbers, insert a place-holder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EMPTY},99,0,0,,,N,Y,0,0,"NONE",N,N,N,NONE,0,0,0,N,N,,Y,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that's 22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tend to leave gaps in conference numbers, you will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one of these lines for every empty conference number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 - RBBS message base maintenance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 is a purge/repair/renumber utility for RBBS-PC message 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its obvious utility for all RBBS sysops, we have rel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s a separate stand-alone utility with full documentation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MFIX433.ZIP archive for this program and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PROGRAMS BUNDLED WITH MAIL MANAGER +PLUS+          - Page 7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 - Indexing utility for *.MSG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 is the Mail Manager Plus indexing utility for Fido-style *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.  If you are not running any of these types of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, you do not need MMINDEX, and ca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MMINDEX [FILENAME.CFG] [/n] [/LFILENAME.LO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CFG is the Mail Manager configuration file to proc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MAILMGR.CFG in the current DO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= An individual conference number to process. (I.E. - /5)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ted, processes all Fido *.MSG conferences.  You ca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ONE individual conference on the command lin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MINDEX E:\MMGR\MMG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cause MMINDEX to read the E:\MMGR\MMGR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, and process only conference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FILENAME.LOG = Read a text "ECHOTOSS.LOG" type of fi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only the Fido areanames listed within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s all Fido *.MSG conferences.  This lends itself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marter" automatic operation after tossing new message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*.MSG areas.  There can be no space between /L and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og file.  S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INDEX E:\MMGR\MMGR.CFG /LC:\FIDO\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CHOTOSS.LOG file contains a list of Fido area n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if you are going to use the "/L" option, it i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to properly configure the "Fido area name" for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*.MSG areas in the MAILCFG program, which is the 3rd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TE - /n and /L cannot be us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hing is supplied on the command line, MMINDEX will look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d MMGR.CFG in the current directory, and process all 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 reads the Mail Manager +Plus+ binary configuration fi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ll conferences configured as F)ido (*.MSG).  It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 file named MMGR.NDX in each FIDO *.MSG subdirectory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what Mail Manager +Plus+ uses to move as quickly as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messages within.  The index is 4 bytes per message, so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100 messages in a FIDO conference, MMGR.NDX should be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creates/updates these index files itself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ave yourself (and your users) a lot of time by putting MM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nightly event AFTER your toss/scan/renumber processes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inds that the indexes in each area are invalid, it will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create them from scr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PROGRAMS BUNDLED WITH MAIL MANAGER +PLUS+          - Page 7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 - Mail Manager +Plus+ Nodelist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.EXE is meaningful only if you are running one or more 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MSG netmail areas.  If you are not configuring any such area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, you have no need for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uses a proprietary compiled nodelist form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Zone:Net/Node searches in your netmail areas.  Although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ly necessary to use our implementation, you will l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 of being able to confirm that you are sending net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ct Zone:Net/Node, and will have to blindly enter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:Net/Node arguments for netmail messages that you upload into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 reads a "raw" nodelist, and compiles it into a format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ed for small file size and fast searches.  MMGRNODE can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nodelist, or can combine several different on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 MMGRNODE [/A] [/Zx] X:\PATH\NODELIST[.F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= Instructs MMGRNODE to append to any pre-existing comp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that it created previously.  If no "/A" on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MMGRNODE will create the compiled nodelist and index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atch, overwriting any pre-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x = Instructs MMGRNODE to compile only zone #x from the node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/Zx" not specified, all zones in the nodelis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d.  Only one zone may be specified this way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more than one zone, but less than the entire nodelist,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RNODE again with the /A option to append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to the previously-compiled n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\PATH\NODELIST[.FIL] = The path/filename of the raw nodelis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compile.  If the nodelist file extens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MMGRNODE will compile the highest-numbered 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 should always be run from your Mail Manager +Plus+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reates the following two files whenever it i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RNODE.DAT  - The main data file containing Zone, Ne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numbers, as well as SysOp name, and BB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RNODE.DIX  - The main data file's index (MUCH small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tend to compile several different nodelists together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o consider which list contains the addresses t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access frequently, and also the physical size of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 For instance, if you ever need to send something to some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BBS-NET, and you intend to compile both the RBBS-NET and FIDO-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s, you may want to compile the RBBS-NET list first,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ize is so small.  The search time to get through RBBSLI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l in comparison to having to scan the entire FIDO nodelist j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PROGRAMS BUNDLED WITH MAIL MANAGER +PLUS+          - Page 7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someone in RBBS-NET.  To compile using this scenario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RNODE X:\PATH\RBBS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RNODE /A X:\PATH\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reate the two files MMGRNODE.DAT and MMGRNODE.DIX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atch, starting with the highest-numbered RBBS-NET nodelis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st-numbered FIDO-NET nodelist would then be append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 - QWK Networking Packet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.EXE is a QWK-&gt;REP file conversion utility for QWK networks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program documentation included in MNET210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available separately, and can be used with BBS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han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instructions on using MNET in conjunction with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are given in the separate NETINFO.DOC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PROGRAMS BUNDLED WITH MAIL MANAGER +PLUS+          - Page 75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 - Editor for Door Use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.EXE is the Mail Manager +Plus+ editor for the door's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file, MUSR.MGR.  The utility is meant to be run from with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directory, and will look for MUSR.MGR w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.  Optionally, you can specify the path/name of the users fi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loaded,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 - Utility to edit MAIL MANAGER +PLUS+ User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4.00  Copyright (C) 1994, Makai Softwar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USER:  JOE MODEM                                      RECORD: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Packet type:         QWK           M) Updt pointer (read)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Msg to ALL as pers:  No            N) Max Msgs pkt/conf:   0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Default msg select:  All msgs      O) Short CONTROL.DAT: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Send own msgs:       No            P) Turbokey:          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) Abort if no msgs:    No            Q) Display Menu: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) Send bulletins:      Yes           R) Last-on (YYMMDD):    9602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) Send new file info:  Yes           S) Net status:         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) Ask before send:     No            T) Ned identific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) Archive choice:      ZIP           U) .MSG Date (YYMMDD):  9602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) Send new file info:  No            V) .MSG Time (HHMMSS):  2230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) Updt pointer (d/l):  Yes           W) .MSG Length:         7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USER: Press |,|, PgUp, PgDn.  (&lt;ESC&gt; to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                   EDIT USER SHOW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Find User Name          A-T) Edit data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Add new user            4)   Edit conf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Purge User Records      5)   Delet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up, down, PgUp, PgDn keys to move forward and backward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file, or you can search for a particular user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screen shows all of the user's settings.  Sysops famili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USER versions before 4.00 will note that the user setting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reordered to agree with the user configuration options wh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or.  Each user option can be changed as needed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corresponding to it (A-W). Press "5" to delete the user, or "4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his/her conference selec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numeric options (1-3) work a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Find a user.  You'll be asked for a 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Add new user.  Inserts a blank user recor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hen takes you to it so you can fill in the dat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Purge.  You will be asked to purge by date, or elapsed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"A" through "Q" pertain to the user's settings a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themselves from within Mail Manager +Plus+.  The us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ontrol over options "R" through "W" from within the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PROGRAMS BUNDLED WITH MAIL MANAGER +PLUS+          - Page 7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"S" and "T" pertain to QWK network users.  Usag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for network operation is described in NETINF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"U" through "W" pertain to Mail Manager +Plus+ du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upload checking, and normally should not need to be mod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or some reason you wish to "fool" Mail Manager into letting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the identical QWK packet a second time in succession,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in one of these fields so Mail Manager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the packet as a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ge capability bears further discussion.  It provides an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o  remove inactive users from the user file. This may b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from within MUSER via option "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s of users which you purge or delete from within M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in the MUSR.MGR file, but are marked as inactive.  MUSER ke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during your session, and if you have purged or deleted any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gives you the opportunity to rebuild the file and remov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e records. This can speed up operation, since the door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have to scan through as many records in the file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everyone when the door loads.  When you rebuild, purg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users will also be removed from Mail Manager +Plus+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xiliary conference us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ge operation may also be done automatically by specifying /P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ommand line when you load MUSER.  This will remove user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inactive for nn days.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SER /P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purge the file of all users who had not used the door for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or more.  This can be run from a batch file for unat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MUSER does not implement file locking, so it is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when the bbs is down or when you have inactivated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and UPDATUSR - Upgrade File Conversion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ir of utilities UPDATE.EXE and UPDATUSR.EXE are "one-sho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for SysOps who are upgrading to v4.00 from v1.30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3.61 of Mail Manager.  See INSTALLING MAIL MANAGER +PLUS+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ei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S                                              - Page 7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hope that you'll find Mail Manager to be pretty sel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ory, a complete run-down on everything that you can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or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orter version of this is available to the user, in the on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MGR.HL1 and MMGR.H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itself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MAIL MANAGER +PLUS+ MAIN MENU        /   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                                     /       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C)onfigure MAIL MANAGER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D)ownload mail 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E)xpedite!  (Download then exit to bbs)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G)oodbye       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Q)uit (return to bbs)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H)elp!         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P)ost a message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R)ead messages by conference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U)pload your replies.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W)ho's online to RBBS-PC?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X)pert toggle (this menu on/off)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HHHHH          "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HI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HI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hoice, Username &lt;C,D,E,G,Q,H,P,R,U,W,X,?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  Users of versions earlier than 3.10 will noti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select which messages to extract (i.e. set message poin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moved from the main menu to the configuration menu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installed a customized menu, you should revise it to ref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Configure Mail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s up a separate configuration menu for the user's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 These options are discussed separately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Main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Download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ind and extract all new mail from your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, in the format that you told Mail Manager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ext or QWK).  Mail Manager will then compress the file(s)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lected file compression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S                                              - Page 7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r file protocol is set to N)one, 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end you the mail packet.  If your default protocol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)one, you'll be asked for the transfer protocol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.  If you choose "N", the file will not be sent to yo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'll be returned to the main menu.  Otherwise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o its best to send a compressed version of the mail t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your select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completion of the download operation in QWK mode,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will then check for the existence of a REP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t if found.  This provides compatibility with b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al transfer protocols which can upload a REP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 a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- Exped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Download (above), except automatically exits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configured the door to drop DTR when G)oodby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n, this option will drop DTR after the downloa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nect the caller upon exit, otherwise it will re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- 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s DTR  (disconnects most modems) to allow user to term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 from within the door.  This option will not be show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if you have not configured the door to dr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- Quit (return to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can we say?  This takes the user back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(or '?') - Display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n abbreviated version of these comm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- Syso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ose with sufficient security to read ALL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is command on their command lines or be able to act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Everyone else will get the familiar "Comman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d".  It is not discussed in the online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this command is to assist you in debugg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, and it is covered in detail elsewhere in this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"DEBUGGING YOUR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- 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users to read messages while online within the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useful for checking out a message or two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 a packet.  User will be asked for whi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whenever this option is cho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S                                              - Page 79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has sufficient security to post a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they select here, they will have the option to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essages that they read, and choose to quote or not quo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at they are reply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+Plus+'s read function itself is some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dimentary; we did not try to duplicate RBBS-PC itself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.  The user can choose to read all messages, or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only, reading "forward" starting with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number, or S)ince las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- Post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lement to the R)ead option, allows user to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online within the door, and will allow them to selec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s in which they have sufficient security to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+Plus+ is equipped with a line editor, simil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o RBBS-PC's.  Message length will be limited to 8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lines per message allowed in that area (as config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ail Manager) for normal "non-net-status" users. 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editor used in the P)ost function is used when R)eply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while reading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)ead and P)ost options can be enabled or disabled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- Upload your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with QWK-compatible mail reader/repliers only.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file is expected to be compatible with the .REP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popular mail readers such as SLMR.  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for the REP packet after the upload and attempt to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plies into the prope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default protocol is set to N)one, you'll be ask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that you wish to use.  If you select N)one, you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in local mode as the Sysop, place the .REP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MGR\LOCAL directory, and choose this option.  This is cov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in the section regarding "DEBUGGING YOUR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- Who's on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list of who's online to all nodes of this RBBS-P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uch like RBBS's command of the sam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with sufficient security to read ALL messages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User's na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ity/Stat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BPS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node is inactive, the last user'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, and will be reported as "Last cal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S                                              - Page 8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users will have the following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User's nam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node is inactive, "Waiting for next caller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- Exper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s the main menu on or off.  (Much like RBBS's comma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).  This setting is saved for the user's next tim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menu allows the user to select personal optio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r change conferences from which to extract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be presented with a screen 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Choose active con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- Message selectio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Download messages in Q)WK or T)ext format .........: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Msgs addressed to ALL marked as personal (QWK only)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Extract ONLY your personal mail as default 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Extract messages written by YOU 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Abort packet if no messages ...............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- Send updated bulletins .........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Send new file listings .........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Ask before sending packet .................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- Type of file compression to use ...................: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- Default file transfer protocol ....................: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Update high message numbers after downloading 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- Update high message numbers after R)eading 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Max messages desired per packet/conference ........: 1000/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- Only active conferences in CONTROL.DAT ...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Use 'TurboKeys' (act on 1 char commands) ..........: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- Display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- Quit.  (Finished configu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our choice(s), User &lt;A,B,C,D,E,F,G,H,I,J,K,L,M,O,Q,T,X,?&gt; -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see what these various commands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Select conferences to extract and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be presented with a list of conferences that you ar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, which will look something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S                                              - Page 8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elect any conference which is shown in UPPER C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shown in lower case must first be joined from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you've marked as active are surrounded in brackets '[]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marked as ---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[MAIN   ] 11 -  TEEN     21 - [RSYS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[4SALE  ] 12 - [PRIVATE] 22 - [BITS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[MS-DOS ] 13 - [SYSOP  ] 23 - [POL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 BBS      14 - [USER   ] 24 - [CRES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-   ---     15 -   grafx   25 - [WINB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- [CODE   ] 16 -   arj     26 - [MMGR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- [DEBATE ] 17 -   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- [HAM    ] 18 - [QB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-  HUMOR    19 - [RBBS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- [IBM    ] 20 - [DEV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conf. number(s) to toggle on/off, [ENTER] for next page, F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, T to toggle all on/off, or Q to quit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have configured your board NOT to sh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pty/unjoinable conferences, the line "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ed as --- are not available"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all conferences that you have joined (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configured to be joinable via the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, are flagged as active, except BBS (conference 4), HUM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ference 9), and TEEN (conferenc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ed to mark those three as active, you'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9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abov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#5 and 17 are shown as unavailable, meaning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ither has insufficient security to access them,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Sysop) have "reserved" these conference numb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CFG program, for future use.  (If you have configur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not to show empty/unjoinable conferences,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would not be displayed at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#15 and 16 are valid conferences, which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joined, and which the sysop has not configured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ing from within the door, as indicated by being show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case.  To access these conferences the user must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 them from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)ind option to locate a conference via text sear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F, you will be prompted for search text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up to a 15 character string which Mail Manager will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 the conference names and descriptions.  If foun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be able to toggle the conference on/off, keep loo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ext match, or abort the search.  On boards with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of conference listings, this can be the fastest w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he conference you w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S                                              - Page 8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)oggle to make all pre-joined conferences activ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- Message selection menu (for active con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will normally download mail based on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at you've read in each conference.  Since you can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both online AND offline, and have the option of t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NOT to update your last message read pointer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want to use this option to reset them to what you wa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ility to change pointer settings can also com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cue if an extracted packet becomes defective and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extract the sam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selection command line permits you to set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one at a time, or all at o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which conf(s) (1 to 435), C)hange ALL, R)estore previo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= finished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C)hange ALL", you can choose how many messages to ex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LL active conferences.  By setting to zero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ssage pointer to the end of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R)estore previous", you can reset the pointers fo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conferences to what they were before their last chan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the value stored in Mail Manager's auxili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xxU.MGR file.  This is a convenient way to reset all poi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what they were prior to extracting your previous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, if you haven't changed them in the meantime. 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R)estore previous" option is not displayed if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nabled it via MAILCFG.  See the discussion of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AILCFG section for discussion about when you migh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tting individual conferences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in thre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hoose your desired mail pointer value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  You may enter as a message number, as an incr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current pointer value (+50 or -25), as L for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or as an increment from last message (L-25)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has enabled the Restore option, you can also enter 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the 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select the type of mail you wish to extract.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can be configured in one of three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ll mail     - Extract all mail from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)ersonal only- Extract only your personal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)se default  - Accept default setting from option 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 you will be prompted for your choice of wheth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messages written by you.  Each conferenc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one of three ways in this regard, to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S                                              - Page 8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)end own       - Extract messages written by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)on't send own - Don't extract messages written by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)se default    - Accept default setting from option 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ation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- Download messages in Q)WK or T)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ext if you want to use Mail Manager as a simple "ex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load" system (all messages in a single continuous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QWK if you want to read and reply offline using a QW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lt;&lt; QWK NETWORK USERS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NOTE ** QWK network users will, by definition,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ing QWK packets, so this setting ha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ing for them.  Users given "net status" via MUSER,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tion of creating a "full QWK" (with all accompan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normally present within), or a minimized QWK pack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ontains only what is necessary for network 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.  The latter would save them archiving and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by creating a smaller packet.  A "full QWK"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ferred if they wish to review the packet via an off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er program, and can be useful when setting up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appropriately on their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any rate, they will have the option one way or the oth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an change it whenever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Msgs addressed to ALL marked as personal (QW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", Mail Manager will add messages addressed to "AL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's personal index in th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Extract ONLY your personal mail a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", Mail Manager will not extract a message unles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ddressed to you.  (Will also extract msgs addressed to "AL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option C set to "Y".)  This is the default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user, but it can be overridden for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when setting the conference message pointer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option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- Extract messages written by you a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NO", Mail Manager will not include messages from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packet.  This is the default setting for the user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be overridden for individual conferences when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message pointers (see configuration option X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S                                              - Page 8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- Abort packet if no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not want to do this if you would still like to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 listings or updated system news or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- Send update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No", any updated bulletins which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as mandatory will st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- Send new fi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this option, a listing of newly-upload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cluded in your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only operational on systems with standard R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S style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- Ask before sending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es", will cause Mail Manager to prompt you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 you want to receive the mail packet that it just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.  Will otherwise go right into the downloa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- Type of file compression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ysop has activated this option, you can choos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pression utilities offered on this system (ZIP, AR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- Default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from the protocols offered by your sysop (Xmodem, Z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.  If set to N)one, Mail Manager will prompt you f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to use at each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- Update high message numbers after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set to NO, both RBBS and Mail Manager will think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n't read the messages that you've downloaded. (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will extract them again your next time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- Update high message numbers after R)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not be displayed if you have disabled the R)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)ost options in MAIL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NO, any messages that you read in the door will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wnloaded in your next mail packet.  This can be hand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a message or two before downloading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YES, the highest message number you read set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message marker, and only higher message number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your next mail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S                                              - Page 85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- Max messages desired per packet/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0", will use sysop-selected maximum for both limi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ser sets either beyond sysop-selected system limit,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will be used when 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Only active conferences in CONTRO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only the users' active conferences in the CONTROL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their QWK packets can speed up packet creation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ably if you have a lot of conferences on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wnside is that, depending on the offline reader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, the user may not be able to add a conference via R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unless all conferences are listed in CONTROL.D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- Use 'TurboKeys' (act on 1-character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like RBBS-PC's toggle of the same name.  If set to Y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will not wait for [ENTER] when asking you for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one character responses ar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- Display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help file which explains the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- Quit (finished configu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just press [ENTER] to accomplish the same th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COMMON PROBLEMS                               - Page 8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: Common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Not finding any new files, or appears to "lock up"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ning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You probably forgot to configure the text file MMGRx.FM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.  MMGRx.FMS contains your list of all F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, and how to use them.  The format of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overed in the "text files"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Log files are not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You may have forgotten to set the "Path to log file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n MAILCFG.  (New in v3.60 - that spa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CFG screen was for FMS directory information in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Not finding the Sysop in any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Double-check your setting of "Remote Sysop Name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screen of the MAILCFG program.  This setting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that you use to log onto your system remotely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name as you are known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Shows "Error finding new message" when trying to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first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Run MAILFIX.EXE against the message base in question (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per command line switches).  Re-read the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cument entitled "Before you beg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Always showing Sysop name when operating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Probably not copying the correct DINFx.DEF/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the Mail Manager directory prior to lo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.  Drop to DOS, and take a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NFx.DEF/DORINFOx.DEF that was in use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possible that the door is coming up in loc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your DOORS.DEF and MMGR.BAT files to be sure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rrectly.  Mail Manager should be called (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)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MGR %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COMMON PROBLEMS                               - Page 8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here %1 is the node number).  If you suspec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number is NOT being passed correctly, turn ECHO ON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p of your batch file and watch what i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s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Always using locked BPS rate for download estima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rue connec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No fix if you are running stock RBBS-PC v17.3C and low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upgrade to RBBS-PC v17.4 or later to ge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reported correctly, or recompile RBBS-PC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BAUD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running RBBS-PC v17.4 and above,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.DEF line to read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GR,5,,D,"C:\MMGR.BAT [NODE] [CBAUD]",N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, in MMGR.BAT, change the line that calls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ad:  MMGR %1 /CBAUD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Not allowing REP uploads to a particular conference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rror message "Message base f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Make 100% sure that both RBBS-PC and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nfigured to the exact same type of message base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nce, if RBBS-PC is configured to have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row" as messages are added, yet that con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in Mail Manager +Plus+ as fixed length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f error will appear EVERY time a message is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ll appears to be sound, and that error message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, try running MAILFIX.EXE against the off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Program gives error message "Unable to pack...",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ing to compress a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Your file compression program was not where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rs (MMGR.ARL) said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re was insufficient memory to run the archiver.  Fi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using swap-to-disk capabilities of the door, or 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a Davis Augustine's shareware SHROOM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re was insufficient disk space to archive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 for the user.  (A 1,000-message packe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 1 meg in size before compress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COMMON PROBLEMS                               - Page 8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Program gives errors while extracting mail from a FI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MSG area, and/or has problems when updating la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in a FIDO area after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More than likely, Mail Manager +Plus+ experienced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index file for that FIDO area that it wasn't 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cover from.  Try running the MMINDEX.EXE program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ure that MMINDEX is in your nightly event a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 before your BBS comes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Local screen looks fine, but the caller on the remot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ine has incomplete and partially garble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If your communications port is locked hig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true connect speed (typically locked at 19200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er for today's fast modems), Mail Manager +Plus+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overrunning the communications buffer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around this problem by installing a FOSSIL driver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BNU or X00 (available on bulletin boards all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), and telling Mail Manager +Plus+ to always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for flow control.  Set the flow control option (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LCFG program) to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ection of this document entitled "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 BPS RATE" for more information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Mail Manager +Plus+ is not finding some of the files a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nfiguration file, or always seems to b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 instead of the options that you have cust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The most likely cause of this problem is an incomplete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) drive:\path\file designation for a key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in the configuration program.  In particular -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use a "drive:filename.ext" designation to tell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+Plus+ where to look.  Mail Manager +Plus+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es out of a work directory, and is never go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\MMGR directory when it looks for 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After an RBBS message base has been renumbered,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+Plus+ doesn't find new messages until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ly resets his last-message-read (LMR)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Mail Manager reads the LMR pointer from the same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BBS-PC itself does, the user's record in the RBBS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or that conference (xxxxU.DEF).   The utilit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o renumber the message base must also update the LM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s in the user file in order for either RBBS-PC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COMMON PROBLEMS                               - Page 89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Manager to find new messages.  If the re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you are using does not do this, consider using 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FIX utility to renumber your base, or the re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ility built into RBBS' CONFIG utility (17.4 or high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oth of these will update the user LMR pointers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renumber an RBBS message base.  (Note that CONFI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update the MMGR auxiliary user files - se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:   When using the "R)estore to previous" option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menu, MAILMGR sets the pointers for RBB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s to the wro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The previous pointer values are stored in the xxxxU.MG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xiliary conference user files for each conferenc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renumber your RBBS message bases, you must 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such as MAILFIX which also updates the xxxxU.MG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If you are NOT using a utility that upd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U.MGR files when renumbering, you should disabl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)estore" option via MAIL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Program gives error message to the effect of "Repl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found after uplo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There are several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user did not upload a valid REP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was not able to locate your unpacker utility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be located in a directory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You have an invalid unpacker configure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ve PKUNZIP v1.10 in your DOS path, ye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uploads a REP packet created with PKZIP v2.04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type of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You have insufficient disk space to unpack the R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.  If you specify a work disk which is acces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than one node, your problem may be that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nty of room for one node, but not more than on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You have insufficient available conventional DO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invoke the unpacker.  You may need to util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's swap-to-disk capabilities (implement MMGR.SWP)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the door via SHROOM. (See the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of this documen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- CONTACTING THE AUTHORS                        - Page 9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: Contacting th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me bbs for all MAKAI Software products is curr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ver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kerington, O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4) 837-07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donet 1:226/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s may download any MAKAI file on their first call by logg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pecial username/password shown on the logon screen.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to Doug Wilson or Chip Morrow (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the transitory nature of many bulletin boards, and the f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may be reading these instructions a long time after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, it is probably best not to list other bulletin board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may be reached.  Inevitably, whichever board we cit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go out of business, and the phone numb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signed to somebody who does not care to be awakened by th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ing in the middle of the night when we modem junkies place mo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long distanc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s, however, CAN be found via the RBBS-PC conferences i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do and RIME networks.  New releases are always announc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nferences, and we occasionally post lists of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distribution sites there.  If you wish to contact us via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, address messages to Doug Wilson or Chip M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ternet users, there are two ways to obtain MAKAI releases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MAKAI Software home page on the WorldWide Web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ttp://www.infinet.com/~chip/makai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been known to occasionally post a beta version on this we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, too.  All release copies are sent her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s are also sent to the Simtel Software Repository, wher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ually available via anonymous FTP from within a few day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.  So far they have been placed in the SimTel/msdos/rbbs_pc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Tel/msdos/bbs directories on ftp.coast.net (but be aware that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 control over where Simtel places th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s may also be reached via Internet.  Current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ug Wilson:  fdw@makaisof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ip Morrow:  chip@makai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all else fails, there's always good ol' U.S. Mail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AI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70 Gold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ark, OH 430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- CONTACTING THE AUTHORS                        - Page 9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sorry, but we simply do not have the time or resources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voice calls to help with debugging your MAIL MANAGER 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we'd like to see you in any of the abov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, where you can get help from others as well as oursel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ere questions/answers/reports/release notices get a much w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ence, and can benefit more peo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 - ACKNOWLEDGEMENTS                              - Page 9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: Acknowledg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, Crescent Software, DSZ, PKZIP, LHARC, ARJ, LZEXE, PKLI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MER, TQM, SILVER EXPRESS, LANtastic, DESQview, BNU, X00, RBBS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TOSS, OVERMAIL, PDQ, PDQCOMM, QuickBASIC, RBBS-PC, SLMR, JAB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, OLX, RNET, TNET, and SHROOM (did we miss any?) ar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or tradenames of their respective authors and/or compan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 mentioned throughout our documentation for clar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Special thanks go to everyone who supported us through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ail Manager package.  Many of the names have faded, som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ne on to other BBS's and/or other doors, some have grown silent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ew years, others continue to provide us with sugges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y.  Without your support, the door would never be wher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.  Some names of special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hael Lurie, who supported the door (and its continu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ment) in its critical early days until pers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umstances pushed him into "absentee sysop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e Brodmann, who was severely abused by early beta vers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Manager +Plus+, and has goodnaturedly put up with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ebrained schemes ever since.  Dave's help was invaluab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ing "Plus" beyond 250 conference limits and he has be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guinea pig for the complete revamping of the doo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4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io of Rod Bowman, Don Smith, and Joe Tailleur who beta t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versions to support FIDO *.MSG's and helped solve a l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rly problems before Mail Manager +Plus+ hit the str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p Gies, who tested a late beta of v2.03 and helped us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bugs out of the FIDO *.MSG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die Rowe, who tested the last betas of pre-v3.x code, helped 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some last-minute bugs out of the new code, found the "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" problem in outbound mail packets created by v2.x,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with updated Fido format documentation, and has been an a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helpful g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ion Royal, who ran our QWK network implementation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nger, picked MNET and MUSER to shreds &lt;g&gt;, and provided u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 information to implement QWK network capability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no QWK networking in this door without Marion's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l Di Novo, who verified that the door really could wor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MSG bases in a non-RBBS-PC environment, and provided u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information for future compatibility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k Moen, who worked through many versions of QWK-network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of tear- and taglines before we finally hit o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.  Rick's long distance carrier thanks hi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ie Molinelli, who provided the modified time slice give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 for implementing this feature under OS/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 - ACKNOWLEDGEMENTS                              - Page 9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Holmes and Jeanne Breit for supplying the RIP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with v4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cois Massonneau, who has been an all-around help for quit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beta testers for release 4.00 who really gave of themsel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make this release what it is today: Dave Brodman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cois Massonneau (again!), Brandon Carnahan, Steve Forge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er Skorup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nks to everyone else who commented and offered sugges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, and beta testing.  We honestly cannot remember all of the n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 apologize for tha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 - FILE FORMATS                                  - Page 9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: File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someone out there has an inkling to write a utility progra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for use with their Mail Manager +Plus+ setup, here are the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il Manager +Plus+'s v4.00 system files, MMGR.CFG, MUSR.MG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U.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.CFG and its node-specific cousins MMGRx.CFG contain the doo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MGR.CFG - File Format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Consists of one 640-byte header, followed by a numbe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of 368-byte conference configuration records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HEADER RECORD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Stop Length Record Type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   35     35   STRING    Name of the BBS (in proper case)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36   66     31   STRING    Remote logon name of the sysop (left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justified, in upper case, padded with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ASCII 32 blanks)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67   81     15   STRING    Sysop's public first name.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82   96     15   STRING    Sysop's public last name.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97   98      2  INTEGER    Security level to read ALL messages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99  100      2  INTEGER    Security level to use in local mode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01  102      2  INTEGER    Local sysop's graphic preferenc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2 = ANSI, 1 = ASCII, 0 = None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03  163     61   STRING    Default tagline for all conferences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64  165      2  INTEGER    Number of conference configuratio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records that follow this header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66  173      8   STRING    First 8 characters of extract file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name to use (this is the "*" of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*.QWK, *.REP, *.ZIP, etc.)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74  176      3   STRING    3 upper case characters designating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the default file compression typ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(ZIP, ARC, ARJ, or LZH)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77  216     40   STRING    Full path/filename of the NEWS file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17  217      1   STRING    Network type to use in local mode.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D)os, N)etbios, desQ)view.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 - FILE FORMATS                                  - Page 95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18  218      1   STRING    Handshake method to use, upper case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R)ts, X)on, N)one, or F)ossil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19  220      2  INTEGER    Version number (4.00 = 400)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21  222      1   STRING    Enable RIP detect  Y)es, N)o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61  300     40   STRING    Path for log files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01  340     40   STRING    Path for text files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1  355     15   STRING    Name of environment variable to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path/name of XFER-x.DEF log fil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56  356      1   STRING    Modify uploaded messages date &amp; tim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stamp to the current system time?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(Y or N)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57  387     31   STRING    City/State where BBS is located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88  399     12   STRING    Phone number of BBS. "xxx-xxx-xxxx"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00  400      1   STRING    SmartText ID character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01  440     40   STRING    Default path to *M.DEF conferences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41  480     40   STRING    Path/name of echo toss log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81  485      5   STRING    Start of timelock (HH:MM).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86  490      5   STRING    End of timelock (HH:MM) - 24 hour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format for both of these.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91  491      1   STRING    Allow drop DTR in door? (Y/N)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92  492      1   STRING    Show empty/unjoinable confs? (Y/N)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93  494      2  INTEGER    Max msgs allowed per packet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95  495      1   STRING    Make conference receiving violato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notices mandatory? (Y/N)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96  496      1   STRING    Allow online R)ead, P)ost (Y/N)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97  497      1   STRING    Using TIMES DOWNLOADED mod?  (Y/N)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98  499      2  INTEGER    Max files from any FMS directory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00  500      1   STRING    Allow Reset to Prev (Y/N)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01  640    140   STRING 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 - FILE FORMATS                                  - Page 9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CONFERENCE CONFIGURATION RECORD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One 368 byte record for each configured conference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Stop Length Record Type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    7      7   STRING    Name of the conference, upper case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8    8      1   STRING    Lines per msg (CHR$ byte value plus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32).  CHR$(131) = 99 lines per msg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CHR(0) = do not split long msgs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9   10      2  INTEGER    Point ID for Fido *.MSG areas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11   12      2  INTEGER    "Fakenet" ID for 2D Fido points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13   72     60   STRING    Path/name to USERS fil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73  132     60   STRING    Path/name to MESSAGES file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33  133      1   STRING    Allow ANSI in REPs?  (Y, N)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34  134      1   STRING    Allow high/low ASCII in REPs? (Y, N)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35  136      2  INTEGER    Security level needed to join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37  138      2  INTEGER    Security level needed to post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39  199     61   STRING    Tagline for this conference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00  200      1   STRING    Fido-style tearlines?  (Y, N)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01  201      1   STRING    Type of message base? (Y, N, F)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02  202      1   STRING    Allow join within door? (Y, N)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03  262     60   STRING    Path/Name of conf alias file.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63  264      2  INTEGER    Zone ID (for FIDO areas)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65  266      2  INTEGER    Net ID  (for FIDO areas)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67  268      2  INTEGER    Node ID (for FIDO areas)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69  269      1   STRING    Netmail area?  (Y, N).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70  270      1   STRING    Add tear/tag to end of FIDO msg?(Y,N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71  295     25   STRING    Symbolic area name for this FIDO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conference. (Optional)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96  296      1   STRING    Allow uploaded messages to be marked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as private in this conf?  (Y, N)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97  356     60   STRING    Long Description of the conference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57  368     12   STRING    Reserved for future use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 - FILE FORMATS                                  - Page 9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R.MG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R.MGR and its node-specific cousins MUSRx.MGR are the main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files used by the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USR.MGR - File Format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One 16-byte header, followed by (for each user):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One 80-byte door option record, and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One or more 128-byte active conference flag records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(all users will have the same number of flag records)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HEADER RECORD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Stop Length Record Type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    2      2   INTEGER   Number of 128-byte flag records fo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each user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3    4      2   INTEGER   MAIL MANAGER version number (4.00 i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stored as 400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5   16     12    STRING   (Reserved for future use)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DOOR OPTION RECORD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One 80-byte option record followed by one or more active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conference flag records for each user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Stop Length Record Type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   31     31    STRING   The user's name, in upper case,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left-justified, padded with ASCII 32s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32   32      1    STRING   User's QWK preference.  Either "Q"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or "T".  (QWK or TEXT).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33   33      1    STRING   Letter of the user's default fil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protocol choice, in upper case.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34   34      1    STRING   Bit flag byte for user options.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Bit 0: 1 = Send own msgs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1: 1 = Send bulletins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2: 1 = Send newfiles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3: 1 = Abort if no msgs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4: 1 = Ask before send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5: 1 = Only pers mail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6: 1 = Turbokey on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7: 1 = Short CONTROL.DAT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 - FILE FORMATS                                  - Page 9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35   35      1    STRING   Bit flag byte for more user options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Bit 0: 1 = Update ptr after d/l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1: 1 = Msg to ALL as pers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2: 1 = Xpert (no menu)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3: 1 = Update ptr after read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4:     (reserved)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5:     (reserved)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6:     (reserved)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7:     (reserved)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36   38      3    STRING   User's choice of archiver (ZIP, ARC,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etc.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39   44      6    STRING   "YYMMDD" that user last used the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door. ("911223" = 23 Dec 91)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45   45      1    STRING   Net status CHR$(0=none,1=node,2=host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46   53      8    STRING   Packet name for net status user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54   57      4      LONG   Date/Time of last REP packet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58   61      4      LONG   FileSize of last REP packet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62   63      2   INTEGER   User's choice of max msgs / packet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64   65      2   INTEGER   User's choice of max msgs / conf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66   80     15    STRING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MUSR.MGR ACTIVE CONFERENCE FLAG RECORD(S)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Each user will have one or more 128-byte flag records.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Number of flag records is shown in file header record.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Each byte contains the flags for 8 conferences, so the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128 bytes represent 128 x 8 = 1024 conference flags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Stop Length Record Type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    1      1    STRING   Flags for conferences 1 - 8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Bit 0: 1 = conference 1 active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1: 1 = conference 2 active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2: 1 = conference 3 active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etc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2    2      1    STRING   Flags for conferences 9 - 16.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.. and so on for the first 1024 conferences.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Additional 128-byte records are used to add conferences i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1024 conference increments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 - FILE FORMATS                                  - Page 99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U.MG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U.MGR is Mail Manager +Plus+'s auxiliary user file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.  Conference-specific user information is kept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xU.MGR - File Format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Filename: Conference base name (up to 7 chars) plus "U.MGR"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Location: For RBBS conferences, same directory as conferenc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user file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For Fido conferences, same directory as conferenc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individual *.MSG files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One 48-byte record for each user of the conference.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Stop Length Record Type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   31     31    STRING   User nam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32   33      2   INTEGER   Last msg read.  For RBBS conferenc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this is redundant to the pointer in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the RBBS conference user record, and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is not used by the door.  For Fido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conferences, this contains a CRC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derived from the last message read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34   35      2   INTEGER   Previous msg read.  Contains previous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Last msg read value.  Used by th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door both for RBBS and Fido confs.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36   38      3    STRING   Last date in conference.  Jan 2 '95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would be Chr$(95)+Chr$(01)+Chr$(02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39   39      1    STRING   Bit-mapped conference-specific flags.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Bit 0:       (reserved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1: 1 = Use sys default for all/pers only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2: 1 = If bit 1=0, send personal only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3: 1 = Net status granted for conf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4-7:       (reserved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40   48      9    STRING   (Reserved for future use)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E - ABOUT THIS DOCUMENT                          - Page 10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E: About this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 have long been known to be terrible at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to cover their own software, and we are probabl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to disprove this theory with the opus you a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first two years of Mail Manager's existence, we too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bling mess which spewed out of a couple of different text ed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same ones we used to do the program coding) and shoved i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n actual-by-gum word processor &lt;gasp&gt; to try to get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cy of formatting, automatic page numbe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basic text is what you have all come to love (?) in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s.  This means that there are two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SHOULD print out just fine on standard tractor-fed 8 1/2 x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on your garden-variety dot-matrix printer.  We have attem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imit page length to 60 lines, to allow it to be printed on 60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-per-page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is practically guaranteed to contain spelling and gramma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hing is probably too long by half, but every time we try to 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wn, we end up adding more than we cut (sounds sort of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gress trying to trim the Federal Budge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re Best Wishes to Each of Yo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g Wilson and Chip Mo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ai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                                              - Page 10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INDEX                       log files;57,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                     MAILFIX;7, 30, 68, 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) in message subject;5             main conference;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command switch;13                 memory;57, 87, 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BAUD command switch;13             memory requirements;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command switch;13                 menu, configuration;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command switch;13                 menu, main;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V command switch;14, 64             message base full;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command switch;13                 message bases, renumbering;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, no new msgs;84                 renumbering message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;63                             message date/time;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;65                              message limits;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rs;see file compression       message selection;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before send;84                   messages, all as personal;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mode;13                    messages, personal only;82,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s;21, 84                     messages, send own;82,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hange all;82                       MMFLAGS;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onfigure;77                        MMGR.ARL;6, 22,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, dropped;65                  MMGR.BAT;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aud;12, 13, 87                     MMGR.BUL;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G2TXT;69                           MMGR.BYE;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 mode;64                         MMGR.CFG file format;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;13              MMGR.FMS;19, 57, 65,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selection;80              MMGR.HEL;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.DAT, active confs            MMGR.HL*;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;85                             MMGR.MNU;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ownload;77                         MMGR.NDX;46,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/time, uploaded message;31       MMGR.OPT;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 user;75                   MMGR.PRE;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;59, 60                      MMGR.PRO;6, 21,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NFx.DEF;12, 60, 61, 86             MMGR.SWP;20, 58, 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NFx.DEF format;61                  MMGRNODE.DAT;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S.DEF;11, 12, 86                 MMGRNODE.DIX;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RINFOx.DEF;see DINFx.DEF           MMINDEX;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;64                         MNET;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version;57                       multiple nodes;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R, dropping;33, 78                 multitasking;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prevention;76              MUSR.MGR;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xpedite;65, 78                     MUSR.MGR file format;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 conferences;17, 37, 71         net status;62, 63,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)ind a conference;81                Netbios;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record locking;60           netmail;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mpression;22, 28, 57, 84      Novell;57, 59,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new listings;65, 84, 86       OS/2;59,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 control;57, 88                  OS2SPEED;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;61, 88                        output mode;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)oodbye;78                          P)ost;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, RIP;31                     packet format choice;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)elp;78                             passworded messages;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)nfo;see sysop info                 pointers, changing all;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FLAGS;60                          pointers, last read;82, 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mode;13                       pointers, restoring;30,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, idle;65                    pointers, updating;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mode;55, 79                    port address, nonstandard;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mode, other than sysop;58      problems, common;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, time;33                        protocol, file xfer;21, 57, 7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 comm ports;12, 87, 88          79,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                                              - Page 10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ing inactive users;76            sysop info;56, 63,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)uit;78                             System Requirements;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network;62, 76, 83               T)oggle all conferences;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)ead;78                             time limit;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)estore previous;82, 89             time lock;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QWK.BAT;55                       turbokeys;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in message subject;5              TXT2CFG;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s;2                  U)pload;56,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;3                  user interface;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umbering message bases;30,        utility programs;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, 68, 72, 88, 89                  violation message;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graphics;31                      violations;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;62                          W)ho's online;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;57, 59, 60                     work directory;13,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ROOM;6, 57, 87, 89                 X)pert;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 text;32                        XFER-x.DEF;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space;57                      xU.MGR file format;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to disk;6, 20, 57, 58, 8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