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T! - ANSI Benchmark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ong and rocky road of ANSIT evolu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-91  �  Version 0.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version to reach my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-91  �  Version 0.9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or bugfixes and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-91  �  Version 0.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results are saved to a resul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feature: Two test-programs, one 3 test option, test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 handling and one 5 test option including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.  Alotta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-91  �  Version 0.9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chmarks calib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feature: External test implemented, any ANSI or ASCII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displayed any number of times and t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allow you custom design your own ANSI 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-91  �  Version 0.9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file timer file size expanded from 64 to 255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Break handler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d let this beta roll for a while so I could ge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edback from the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-92  �  Verions 0.9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ta testers didn't like the setup with two tes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I took out the 3-te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new feature: ANSIT will always set screen mode to C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will now return to the original screenmode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-92  �  Version 1.00� Gamm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ew small adjustments, this was supposed to be the re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-92  �  Version 1.00� Gamm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, I gotta new compiler, replaced TC++ with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ma-2 is just a recompiled version of the Gamma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ew cosmetic changes, no bugs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-92  �  Version 1.00� Gamm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new feature: Auto mode, will allow you to run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ive tests from commandline. Useful to othe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eloping an  ANSI-driver or anything else they want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-92  �  Version 1.00� Gamm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nother commandline argument /A to run all five t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modified the animation test (test 3) not to set an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running, this makes it look a little less pretty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ot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 (hopefully) calibration of test 1, 3, 4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-92  �  Version 1.00� Gamma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 got the new test results from different machines, i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arent that the Index scale 0 - 6 wasn't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"slow" machines (such as a standard IBM 6 MHz AT)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was below zero at all times. I've expanded the sca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6 to 0 - 13. That should do it. Unfortunately this mean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o start all over testing and calib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eta/Gamma-testers hate me already, they're gonna go nu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