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ntHack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c) 1994 Pierre Jel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Hack was designed to facilitate small hacking jobs in scree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t has grown a bit since version 1.6, but still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editing facility: limited mouse functions, no directory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only one font edited at a time. On the other hand, i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S/2 and Windows fonts that use 16 bits instead of 8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t now does display a "lifesize" rendition of the charac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, and displays the hex values of the bytes forming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diting, it provides an extensive number of functions to copy, sw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, overlay characters, and to extract and paste-in font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file can be saved repeatedly under different names,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asure of infinite undo for the complete file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evel undo for character editing. FontHack can also act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editor with search or replace functions for either bytes o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decimal and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ever had to modify a few characters in a font bitmap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ata file or an executable program, you know that most fon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elp you, because they expect a particular file structure: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accept a raw font, with no header, while other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eader structure. FontHack does not care at all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 let you edit the bitmap wherever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DOS and OS/2 concentrate their screen fonts in larg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data for many codepages; the format of thes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come by for the ordinary user, and anyway is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to someone who merely wants to change a couple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nd there. FontHack makes this task much easier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y knowledge of the font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n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DOS 3.1 or higher, or an OS/2 2.x VDM, and a vide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s mode 3 (80 x 25 16-color text), i.e. EGA or bett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 or better cpu. With a gray-scale monitor, you may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utility to choose appropriate color settings. Fon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compress or decrypt fonts files. The input fil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in bitmap of the font characters (1 or 2 bytes by 1 to 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work file is created in the current director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enough space to accomodate a file as large as the inpu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is read, then closed immediately, so it should be saf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overwrite it. That's your decision, but it's a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Hack has two different modes, each with its own commands. 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marily dedicated to the visual search for font data, the 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Hack will accept any kind of file as input, and display it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ere a font file, that is by converting bytes into grid data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It is then possible to navigate through the file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ons that contain font data. This mode is called "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", because it is there that visual inspection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number of bytes per character (between 1 and 24),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font is one- or two-byte wide, to assign an ASCII numb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haracter, and to navigate within the file or the potential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a font. It is also from exploration mode that one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, 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 Switch to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2          Switch the display between 1-byte and 2-byt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PgDn        Page through the file one character at a tim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d by the number of bytes/character)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buffer/file, the pager loops to the beg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t the begining the pager loop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le character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gUp ^PgDn      If the input file is &gt;64k, load previous/next 64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ffset currently displayed into the edit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less than 64k are available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ion, the file is read from offset zero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End        Jump to character 0 or character 255 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 assignment of the current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were to fall outside the buffer,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Home ^End       Jump to the first/last possible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dit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-           Adjust the number of bytes (lines)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allowable limits of 1 and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Left      Scroll one byte (one line) at a ti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 in order to place the font data 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Down       Change the ASCII assignment of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assignment is used only as a reference mar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no effect on the fo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Up         Change the ASCII assignment by increments of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Down       (Not displayed on the help 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       Jump to a character (a dialog box as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, which may entered either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 or as Alt-Keypad), as defined by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gnment of the current character. If the jum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land outside the editing buffer, the focu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         Search for the first Zero or Blank character (i.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composed of bytes zero only).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gnment is reset to zero. (This is a quick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t the assignment while sitting on the Zero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     Switch back to the previous character. Repeated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is key switch back and forth between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. (Not displayed in the help 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/ N          Find /Find Next. Search through the buffer for a b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2-byte word entered as a decimal or hex number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 Intel architecture is Little Endian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st significant byte is at the lowest address in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Save data and/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ode has fewer navigation commands (in particula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of the commands that would cause a loss of register synch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ation), but has instead numerous editing features specifically g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font modifications. Changes are saved automat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every time the focus changes to a diffe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Switch to exploration mode (or thence to 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PgDn        Page through the file, as in the explo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       Toggle the current pixel in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Right      Toggle the current pixel in the bitmap and mov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Left       Toggle the current pixel in the bitmap and mov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Down       Toggle the current pixel in the bitmap and mov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Up         Toggle the current pixel in the bitmap and mov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ot displayed in the help 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         Move the edit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            Jump to character, as in the explo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     Switch back to the previous character (as in exp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ion mode, but is displayed on the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   Copy character to "paste" scratch. Acknowledgement bu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         Paste character from paste scratch: the ne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laces the previously display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        Exchange current character and paste-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         Copy current character to "overlay"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knowledgement bu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        Overlay transparently (logical OR) the overlay-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onto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           Undo the last major edit (not individua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/ N          Find /Find Next. Search through the buffer for a b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2-byte word entered as a decimal or hex number.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xploration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         Replace the byte or word at the top of the displa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entered as a decimal or hex number. I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s only one byte, only byte replacemen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        Patch the current file with data import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The patch file may be longer than needed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4k), but it MUST begin with the first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       Extract part of the current file,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to prepare patch files. The maximum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4k, which is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the real-size character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method employed for displaying the character in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the two halves of the character may be separated by a one-pix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ertical line. This is a line inserted automatically by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n certain modes, and it is unavoidable. Think of it posi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ree guid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Hack uses two informative noises: a normal high beep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appropriate input or failed search, and a shorter lower pitch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knowledge a few key inputs with no obvious visual effec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character 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nd effects can be replaced by a flashing red or gree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TRL-S toggle in both mai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ustom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cheme in FontHack is hard-coded in the executable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hange the colors or to select more readable gray level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utility, fhcfg.com, is provided, which takes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 the name of the FontHack file to customiz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notice explains the commands active in fhcf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save a copy of the original FontHack.co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since the input file gets modifi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key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Hack (and fhcfg) try to determine the type of keyboard by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data. Sometimes, this does not work because the BIOS data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 up properly at boot time, or were modified later.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may not work. Two command-line switche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programs to use either the PC (84-key) mode or t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2-key, or extended) mode. The switches must be plac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file name on the command line;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hack  fontfile           Use the automatic keyboar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hack  fontfile /p        Force the use of the basic (PC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y.  Grey arrows and navigation key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be recognized on an extend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hack  fontfile /a        Forces the use of the extended-keyboard (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s. On an old BIOS this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use a complete loc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EGA or VGA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GA or super-VGA should work without problem. Some old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GA may not be recognised properly. The 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and /V are available in the configuration utility to force Fon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relevant fonts and display the data properly. /E and /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alid in FontHack itself.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cfg fonthack.com /e        Force E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cfg fonthack.com /e /p     Force EGA mode and 84-ke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Hack is copyrighted freeware. Pierre Jelenc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rcpj@pan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71022,172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