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t Cheap Frame Grabber (Text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Michael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 of 8 Feb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CFGT is a version of the frame grabber that displays the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color text display (CGA, EGA, or VGA). The resolu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ly bad. No real reason to do it, but I included it jus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eck of it.  The only change is in the display routin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s the display pixels as text characters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