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A U G H I N G   D O G   S C R E E N 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ughing Dog Screen Ma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BBS Sysops please refer to the SYSOP.DOC text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mpatible with DOS 2.1 or grea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, EGA, VGA, MONOCHROME, or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loppy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, but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-compatible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dot matrix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LaserJet II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Laughing Dog Screen Maker DESCRIBE.DOC -------- page 1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cluded in the Laughing Dog Screen Maker Pack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ughing Dog Screen Maker consists of the following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OG.EXE       The main screen desig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OGRAB.EXE    A TSR screen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OGSHOW.EXE   A presentation (slide-show)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istency and to help users locate the files, pleas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s and documentation are in separate archiv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DOC11x.ZIP    Laughing Dog Screen Maker V1.1x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X11x.ZIP    Laughing Dog Screen Maker V1.1x Program &amp;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s and documentation are contained with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11x.ZIP     Complete Laughing Dog Screen Make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is compressed using some other method, then pleas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ilenames, substituting the appropriate extension (PAK, A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, ZOO, etc.) in place of the ZI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'x' in the filenames above is replaced with th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number.  For example: V1.10 would become LDOG1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GHING DOG SCREEN DESIGN ANSI WILDCAT PCBOARD POSTSCRIPT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ughing Dog Screen Maker is a very versatile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the needs of several niche markets.  For this reaso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ral categories listed according to the number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to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, Utilities, ANSI Drawing Tools,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, PostScript Utilities, BBS Utilities, Desktop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2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Audi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ughing Dog Screen Maker package will appeal to users 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evels of experience, from the novice to the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.  Here are just a few of the time saving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into the Laughing Dog Screen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mputer hobbyi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.EXE to create striking screens for inclusion in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r menu systems using the ANSI or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ovice Program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.EXE to design screens and generate compiler-ready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n variety of languages and file formats: BSAVE files,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C code, Pascal code, Assembler code, ANSI files, stra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files, and PostScript (EPS) files.  These source fil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compiled as is and run as stand alone programs, or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existing code for a quick and easy way to give program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ck, profession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xperienced Program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.EXE to plan the look of a program by designing men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screens, then producing a slide-show of these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monstrate the look, feel, &amp; flow of a program while sti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gn stage, allowing end-users and programmers to ag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user interface and flow of a program before any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SI arti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artists will appreciate the ease with which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an be created using LDOG.EXE's intuitiv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BS Syso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running Mustang Software's WildCat! BBS or Cl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 Co.'s PCBoard BBS software can use LDOG.EXE to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and menu screens which can then be saved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or PCBoard "@ color code"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oftware Mark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RAB.EXE to capture application screens which may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nto LDOG.EXE to add captions or explanatory tex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can then be built into a slide-show presentat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OGSHOW.EXE for distribution to potential customers or for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ale 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S Manag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non-technical end users can participate i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specification phase of program developement. 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.EXE to design the "look and feel" of a program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together menus and data entry screens which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3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a product specification to be given to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echnical Wri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RAB.EXE to capture application program screens. 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hen be loaded into LDOG.EXE, converted to ASCII tex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s for Epson dot-matrix, HP LaserJet las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printers and included in documentation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to screen-shot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Ki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.EXE just for the fun of drawing screens and sav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ok 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the Laughing Dog Screen Maker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use these descriptions as is, or edit them to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We would be very happy to review anything you come up wi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.  We would also very much appreciate your sending us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ublish in a catalog or magazine article for 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mode screen design tool. Mouse, on-line help. ANSI, EPS,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u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esign program featuring: Mouse support &amp; on-line hel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, ANSI, WildCat! BBS, PCBoard BBS, &amp; .COM file output;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ion in BASIC, C, Pascal, &amp; Assy;  print to HP Laser,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, &amp; PostScript Printers. Includes screen-grab and slide-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text-mode screen design program. Easy to use mouse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on-line help and on-screen toolbar makes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s easy as using a Mac or Windows paint program! Scree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in Binary, BSAVE, ASCII, ANSI, WildCat! BBS, PCBoard,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.COM file formats. Source code generated in BASIC,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, or Assembly language.  Screens can be printed on most d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nd laser printers, including PostScript(EPS files too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utilities for capturing screens from other appl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manual or automatic slide-shows and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4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(narative sty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ughing Dog Screen Maker program is a professional,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mode screen designer with lots of extras. The user interf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to a Mac or Windows paint program, with full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pop-up menus, dialog box file handling,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bar/status display, and on-line context-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colors, selecting special characters, line draw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itled window generation, and selecting a block for mov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, clearing, or filling is only a mouse click away. 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ic command sequences!  Most functions are available bo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pop-up menus and easy to remember mnemonic hot keys, mak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 snap for novice and experienced users ali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are saved in a compressed format to save disk 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loading.  Screens can also be exported in a number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including: ASCII text, ANSI graphics, BSAVE, bina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&amp; PCBoard "@color codes" (also supports automatic menu-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f WildCat! and PCBoard @variables). Compiler-ready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be generated in several dialects of BASIC, C, Pas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. You can even produce executable .COM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screen, wait for a key press, and return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pressed (Great batch file enhancer!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can be printed in a variety of formats on Ep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dot-matrix, HP LaserJet-compatible laser, and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PostScript output produces stunning photo-like im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mported into desktop publishing programs as EPS fil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d, rotated, or otherwise manipulated for producing hig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ar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designing screens in no time due to the intu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 and over 100 context-sensitive help scree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uch of a key. If you need it, there is a comprehensiv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vers every nuance of the program in crystal clear det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is a member of the Association of Shareware Profess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(list sty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ughing Dog Screen Maker program is a profession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esign tool for programmers and  non-programmers ali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Although not required, mouse is fully supported.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s like a Mac/Windows pai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NO CRYPTIC COMMANDS! On-screen toolbar for Choosing col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characters with point &amp; click 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Intuitive user interface featuring the option of menu-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R hot key interface for advanced users, indus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ialog boxes for file operations, data entr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Block operations include: move, copy, recolor, fill, cl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, paste, make titled windows automaticall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Extensive context-sensitive HELP system (most of manual is 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Generate source code in several dialects of BASIC, C, Pasca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5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Generate executable COM files to display screens, wai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press, &amp; return the value of the key pressed (grea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enhancement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Export screens in the following formats: ASCII Text, BSA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, WildCat! BBS, PCBoard BBS, and straight bin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Automatic menu-driven insertion of WildCat! and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rint screens on Epson, HP-LaserJet, and PostScript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ostScript EPS output produces stunning photo-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ductions of your screens.  Can be imported into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ing programs for inclusion in typeset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s great on 300 DPI printers, looks AMAZING on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printe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Screens saved in compressed format to sav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Screen Grabbing utility for capturing screens form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resentation/demo utility for presenting manual or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-show presentations of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Support for CGA/EGA/VGA/MONO/LCD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Autho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this program, you are spending too mu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ing &amp; programming your user interf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from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 find the user interface so intuitive that the manua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needed. This is a program that really shines w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, much like commercial paint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 file generation is a real boon to my batch man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the return of errorlevels for the key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ine help is very good, although to me it see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ding the li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found the manual to be well organized and clear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overly technical or condescen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lso found the code generation to be outstan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want you to know that LDOG has replaced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arly all my uses.  If I didn't know better I would thin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ote this program knowing how I work. I can find no short com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Louis A. Vondersch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program is so easy to learn and use!!! And it is 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icting! Much more so than any others I have s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gone ANSI crazy!!! I have been scouring local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userve for ANSI art files, capturing them with LDO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ying them with LD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arely referred to the documentation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o easy to learn and use.  I rarely had to use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I had to remind myself it was there. Beautifully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6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like the Hypertext-like design, especially the map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Steven G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 like it. It's fun and can be addictive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_not saved_ in designing screens, because it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easy to go beyond the original concept and come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etter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generation -- IMPRESSIVE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lbert D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 found the program extremely intuitive, and very easy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very impressed. I haven't seen another screenmak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for the programmer that The Laughing Dog has.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ny uses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 is easy to understand and very straight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I didn't have to refer to it often,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rganized so well that you don't normally have to 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Duane Pau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eat job, easy to use and simple to learn.  Reminded 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 bit of the commercial screen program that c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tradamus Turbo Professional Too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help is very good, didn't need it that much thoug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 very intui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is too low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Paul Mayer, author GRAB, GRAB Plus, WinGRA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program by sending $35 (California residents pleas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ales tax) cash, check or money order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Outside US, please add $10 to cover special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, for a total of $45 (US funds drawn on a US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will be accepted by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sL].Call their order line at (800)242-4775.  This number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!  The people there will not be able to answ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or you.  If you need technical help or have any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contact Yardbird Software directly by mail, 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ail at the address, phone number, or email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void of all shareware reminder notices), a printed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ample screen files.  Registered users will also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ture updates, and given the option to upgrade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user registration information please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from within the program or refer to the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7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ff Sloan.  Jeff Sloa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ardbird Software we believe in bringing you, the customer,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ve process of developing and improving our products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n the form of registration fees keeps us going financi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your suggestions, comments, and criticisms that keep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d in the right direction creatively.  We truly are a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n company.  When you literally "join us" by regist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our relationship is just beginning.  We want to know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gram, what new features you would like to see, wha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you, etc.  If your ideas and suggestions are good on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evitably see them in future revisions of the program or i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to us! We're liste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(Jeff Sloan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ff Slo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rdbir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6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 Hills, CA 913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       (818) 704-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73650,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       J.SLOA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8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