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PEM - (wipe'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version 1.0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M is an assembler DOS program that protects the private dat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s. After working with sensitive information the eras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of your private files are still on disks, and some malicious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em. Although there are several other programs (some commercia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wipeinfo) which perform the wiping of the unused space, all the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entries untouched and the files final cluster stil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oday's hard drive have cluster sizes between 8-32K which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4-16K for each file of "could be" priv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M is very fast. No DOS functions are used, only direct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(int 25h/26h). Its size is under 5K and the memory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ing is less than 128K. Directories scanning, finding files FAT ch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luster scanning are all done directly reading the sector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M uses different patterns when overwriting data on disks.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even advanced data recovery methods (like scann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) won't g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ping the files final cluster WIPEM will create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files size and first cluster) on your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remov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M will wi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be selected using command line switch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ree space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used space of each file las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erased or unused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swap file (if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PGP encrypted files (.pgp extension) can be marked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name's first letter is saved in the "seconds" time stamp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later with the /r switch will restore these fil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y haven't been 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PEM drive: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 - wipe (writes on disk - otherwise only simul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e - only the erased space (free clu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 - only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 - only the files end (final clu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 - hide .pgp files (mark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r - restore .pgp files (no other operation is perfor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ypical 500Mb HD wiping the erased space and directorie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 minute and an additional 2 minutes for files final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y contribution and support to the Blue Ribbon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privacy! It's an important issue of you everyda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il Laurenti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day, 21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version 1.00 of this program so expect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run the program first without the /w switc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to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/w switch all writes to disk are replaced with re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sector/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port bug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il@interl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et my latest email address by querying the PGP key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nd a "get Laurentiu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12 bit FATs (for floppies and very small H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cannot be held responsible for any damage that occu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program. The program was tested on several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bugs were signaled. But you can never be su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ostcard-ware. It can be distributed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is preserved. Program sources canno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 package without the previous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ware means that if you like this program and you use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send me a post card. (This is a _must_, otherwis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upload my programs again :-). Please send me a postca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e landscape from your country on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mil LAURENTI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r. Drumea Radulescu nr.42 sect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ucharest cod 7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O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