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can I get those  JM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m from the Ultra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n amiga and use D2D or another msdos converter to ge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C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.Noisetracker 1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oundtracker 1.0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program was made the last versions of this Amiga softwa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/ 3.5. If you have a later version, try it mayb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