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  I N F O R M A T I O N   S Y S T E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E R S I O N    2 . 3    D O C U M E N T A T I O 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a descriptive statistical report program providing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istograms for two related data sets.  Reports are easy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pull-down menus and uncomplicated to comprehend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provides online documentation.  Data for PCStat may come from Lo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, DIF and prepared dBase compatible files or be manually key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nn (nn = version) archive should include: PCSTAT.EXE, PCSTAT.H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WKB, PCSTAT.DOC, SAMPLE.WKB, SWAPLPT.COM and README.COM.  64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and 500k disk storage space is required.  Graphics is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records capacity is 500 but may be easily increased to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menu          |   ____|__  |  Association of            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for           |  |       |_|  Shareware                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         |__|   o   |    Professionals             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___|___|    ME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M A N U A 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A B L E   OF   C O N T E N T 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 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   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PCSta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PCStat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How to use PCStat's menu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What is PCStat and what statistics does i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Where to use PCStat and suggestions o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PCStat's report structure showing item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PCStat data sources (Lotus 1-2-3, ASCII, DIF, dBase, Key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Initialize: Typing in report titles, histogram form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  Data: Combine, Import, DIF, Other, Keyin, View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  Calculate: Proces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  Report: Print, Options, View, Line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   File: Save, Retrieve, Directory, NewReport, List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   Sample: Retrieve PCStat demonstration report to se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  PCStat: Shareware, Distribution, Warranty, Registr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  Spreadsheet type commands in Data &gt; View and Report &gt;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  Error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  Miscellaneous information (Displays, Version 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   Registration and Ombudsm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    Technical Support inform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distributed on a 30 day trial basis.  Thi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ential users a chance to try the program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believe you can benefit from PCStat.  If you agree 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inue using it then please register.  P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s will ship you the latest PCStat version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.  Additionally you'll receive a complet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plus information on updates and rela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's author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fessionals and the program meets all ASP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how your support for shareware by registering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I S T R I B U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COPYRIGHT 1991 by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does authorize the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of PCStat for evaluation.  Please use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PCSTATnn.ZIP (nn = version number) an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COM       PCSTAT.EXE       PCSTAT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HLP       PCSTAT.DOC       SAMPLE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LP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ensuring these steps are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  W A R R A N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shareware copy of PCStat is provided AS IS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does warrant the physical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 of a registered copy to be free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kmanship for a period of ninety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.  The entire and exclusive liability and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breach of this Limited Warranty shall be conf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ment of the defective diskette and/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makes no warranty of any kind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implied, as to PCStat's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ly it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equential, which may result from the use of PCSt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use PCStat's menu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uses an menu interface similar to Lotus 1-2-3 (tm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d.  Menu selections may be made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Positioning to them with your arrow keys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" Enter " or  " Pulling-down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Entering the first character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 Esc " key cancels a selection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operations in which the bottom line will instruc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" Ctrl Break " to abort if desired. 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press " F10 " or if it is more convenient press " Alt M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entering initialization items or data the " F2 "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mit editing of an existing entry.  The " F1 " 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ed accesses the context sensitive help you a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a descriptive statistical report program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statistics and histograms for two related data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for both data sets and their differenc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NTITY            MAXIMUM VALUE       +3 ST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2 STD DEVIATION    +3 STD DEVIATION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D DEVIATION       VARIATION      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 STD DEVIATION    -2 STD DEVIATION    -3 ST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s provide for 30 bins showing frequency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quantities and percent of totals for each bi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 along with the cumulative percent of total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ending and descend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to use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produces an exceptionally easy to comprehend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for all levels.  It is particularly useful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isons between two related data sets.  These migh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and after situation, one tool or tester versus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process line versus another, one period versus anoth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only have one data set to start with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 a report on that and when you have an addition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ata keep the old data and prepare a report show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ison.  PCStat's Data &gt; Modify &gt; Move featu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witch data sets or store data in hol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reports distributed to management and technical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proven to be a highly effective means of commun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Repor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op of the report displays items you defined in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itle, Report Item, Specification, Unit of Measure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iods From and To, Notes 1 and 2, Prepared by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for Data Set 1:       Statistics for Data Se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ntity, Maximum, Average,      Quantity, Maximum, Ave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Deviation, Variation,   Standard Deviation, Var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e, Minimum                   Range,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 for Data Set 1:        Histogram for Data Se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bin bar graph, Quantity       30 bin bar graph,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ch bin, Percent of         for each bin,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for each bin, Cum          total for each bin, 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cent of totals                percent of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dat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for  PCStat can come from many sources.  Data in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-3 (tm) compatible worksheets may be combined by 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 to a specific data set or holding area. 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file name and reference a specific range name o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in that file.  All data from a compatible workshe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combined to an area starting with data s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number files may be imported into a specific data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holding area or all the data starting with data set 1.  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files may be also be imported similar to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Base (tm) compatible delimited files may be also import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&gt; Other for instructions.  Data also may be manually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d with Data &gt; View spreadsheet type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: Typing in report titles, form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 is typically the first step you must selec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s you to a screen for defining your report items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in a range input mode.  Type in the requested items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s with the arrow keys.  Press " Enter "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d.  If you desire titles, periods, notes, etc.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 blank but the HISTOGRAM BIN START VALUE and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g with DECIMAL PLACES and FILE NAME entri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itialization items and recommenda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ITLE: Enter a report title, maximum of 3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printed with larger characters per inc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: Typing in report titles, format, etc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ING ITEM: Enter item measured or tested and being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, maximum of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ATION: Enter Less than 5, etc.  Enter as lab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 OF MEASURE: Enter Volts, seconds, inches, etc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OURCE: Enter source such as Final Tester, Receiving In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c., maximum of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PERIOD FROM: Enter date as label with apostrop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PERIOD TO: Enter date as label with apostrop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NOTE 1: Enter optional information relative to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NOTE 2: Enter optional information relative to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ET 1 TITLE: Enter title for data set, maximum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ET 2 TITLE: Enter title for data set, maximum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 BIN ID: Enter abbreviated heading for histogram b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N START VALUE: Enter value for lowest or starting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N STEP VALUE: Enter value for each bin to be stepped  (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bins is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MAL PLACES: Enter value from 0 to 3 for number of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data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D BY: Enter name of individual preparing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: Enter as label a valid DOS filename of from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with no extension (extension WK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provided for data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o enter a number in a non-value item enter a ' fir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: Combine, Import, DIF, Other, Keyin, View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is typically the second step you will select. 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getting the data and then if desired viewing an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.  When you select  view you will have access to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commands to make corrections, etc. on your data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Modify you may copy, move or rearrang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access capability to increase the maximu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acity of your PCStat report from the default of 500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000, 2500 or 5000.  Memory and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will increase if you change th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Data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E: Data may be combined from a Lotus 1-2-3 (t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tible worksheet.  When you select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through 6 you will be first be prompted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and then a range name or range cell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specific range will then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data or holding area as defined b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All you will not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and the entire worksheet will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t Data Set 1.  In Data &gt; View you ma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to clean up the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: Data may be imported from an ASCII number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elect menu items 1 through 6 the data impor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laced in the specified data or holding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d b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All the data imported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t Data Set 1.  In Data &gt; View you ma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to clean up the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: Data from a Data Interchange Format column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ed.  Selecting different menu items will affec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is placed as described in the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(dBASE): Selecting Other provides a description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s in which data from a prepared dBas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compatible database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  You may wish to use your "Print 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keep this for late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IN: If desired you or someone else may manually keyi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the desired data set or holding area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ut into a range input mode.  Type in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" Enter " again when comple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: Combine, Import, DIF, Other, Keyin, View .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: Selecting View first takes you to an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pressing " Esc " you move to the data area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you may access spreadsheet type commands to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any data by pressing " F8 ".  Press " F10 "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Main menu.  Do not press " F8 " then "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Data may be erased from any data or holding are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ation thereof by selecting appropriat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IFY: Data may be copied or moved from data or holdin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lecting appropriate item.  Additionally data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rranged to facilitate easier review and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RDS: The maximum records capacity of the standard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file is 500.  This may be increased to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00 or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easing maximum records will require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and disk storage even if not fully used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wish to keep the maximum records at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for the specific report you are gen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a lower maximum after selecting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will change records capacity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uce memory or disk storage unless re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: Proces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is typically the third step you will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calculate sends you to a wait screen and pro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lculate all statistical formulas and his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alculations are complete you are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Typically the next step will be to select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: Print, Options, View, Line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is typically the fourth step you will select.  In 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hoose to Print your report immediately or fir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such as printer ports or initialization strings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wish to select View before printing to check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Report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: Prints PCStat report on 8.5 x 11.0 inch paper.  LPT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nterface port but can be swapped to LPT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menu.  DotMatrix (IBM ProPrinter)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 are default but can be modified or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 selected in Options.  Graphic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Selecting Options provides the following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: Selecting Interface will swap th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LPT1 to LPT2.  Selecting it again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back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MATRIX: Selecting DotMatrix will take you to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initialization strings for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rinter.  These will work on many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s but you are also put into a ran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allowing them to be changed as desi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enter a " ||\ " follow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PCL: Selecting HPPCL will take you to a screen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 Printer Command Language initializati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work on most HP LaserJet and DeskJe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compatibles but you are also put in ran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allowing them to be changed as desi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enter a " ||\ " follow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: Selecting Other takes you to an additional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preset initialization strings for input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condensed print and 8 lines per inch is require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hoose and accept the codes they will be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MARGIN: Selecting LeftMargin will allow chan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8 characters but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depending on your condensed pri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MARGIN: Selecting RightMargin will allow chan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136 characters 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ormally nee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LINES: Selecting NumberLines will allow chang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the default of 88 line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qui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: Print, Options, View, Line, Top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: Selecting View first takes you to an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pressing " Esc " you move to the repor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there you may access spreadsheet typ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ny changes desired by pressing " F8 "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10 " to return to the Main menu.  Do not press " F8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"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: Selecting Line causes the printer to ste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: Selecting Top causes the printer to advanc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Save, Retrieve, Directory, NewReport, List, Eras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en Save is typically the fifth step you will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ause your report to be save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file name as defined in Initialize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sion W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File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: Selecting Save prepares to save the repor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th the file name as defined in Initializ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extension WKB.  Press " Enter " to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y character to modify directory or file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already exists you will prompted to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RIEVE: Selecting Retrieve will allow you to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PCStat report.  This replaces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in memory.  Available repor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displayed.  Position with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select with " Enter " key.  Altern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enter a file name, use standard DOS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s to limit display or chang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desired when you load PCStat you ma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report file by enter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filena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Save, Retrieve, Directory, NewReport, List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: Selecting Directory display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ange type in a new one starting with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r and the appropriate path or selec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2 " and you may edit the path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REPORT: Selecting NewReport will retrieve a blank re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ing the one you hav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: Selecting List will displa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Type in any character to chang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e DOS wild cards to limit the display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Backspace " will list files in the directory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Selecting Erase will displa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Use the arrow keys to point to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s " Enter ".  That file will then be er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isk.  Alternatively you may enter a specif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, use standard DOS wild cards to limit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current directory by first entering an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TION-If you reached this screen and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 a file you must press " Ctrl Break "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DOS: Selecting GotoDOS will temporary take you out of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nto DOS for normal operating system comman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to PCStat you must enter " EXIT "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limitations may restri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: Retrieve sample PCStat report to se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Sample the demonstration data file SAMPLE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loaded into PCStat.  After loading the Report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up allowing you to View or Prin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urpose of the sample is show what a typical PCSta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look like and provide an example for you to develop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: Shareware, Distribution, Warranty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PCStat you access information about the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nd registration.  Specific PCStat menu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: Shareware, PCStat and technical suppor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PCStat redistribution and file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: PC Information Systems PCStat warrant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MBUDSMAN: Association of Shareware Professional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: Order form for registering.  Also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oll free line and credit card to regis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REGISTRATION: Prints order form on defaul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in Data &gt; View and Report &gt;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either Data &gt; View or Report &gt; View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access a group of spreadsheet type command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8 ".  This occurs after passing the instruction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Spreadsheet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: Copy a cell or range of cells.  First you must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rom range.  Do this by either us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stablish a range from where the cell pointer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press backspace to reset the range and the peri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hor.  After the From range is established move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er to the To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Erase an unprotected cell or range of unprotected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arrow keys to establish a range from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ll pointer is now.  Alternatively press back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range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: Format a cell or range of cells to a fixed decimal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PROTECT: Unprotect a cell or range of cells to all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rrow keys to establish range or back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ECT: Protect a cell or range of cells to disall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rrow keys to establish range or backspac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eriod to anc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in Data &gt; View 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SOLUTE: Selecting absolute will change a valu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ll to an absolute value and move the cel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one cell.  If you have minus number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that you wish to make absolute valu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first use the Data &gt; Modify &gt; Rearr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 and then use Absolute to change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DE: Hide a cell or range of cells from normal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ing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 You may desi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Report &gt; View to eliminate any unwan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: Reset or unhide a cell or range of cells.  Us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stablish range or backspace to reset and peri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hor.  You may need to select Format after re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TRACT: File extract a range to a Lotus 1-2-3 (tm)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 You must defin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as you can not replac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PCStat fails normal execution you will be sent to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 This will show the error message along with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s and corrective action recom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possible cause or corrective action is defin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e Undefined.  Later versions of PCSta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orrective action defined as experience is g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ew the information and perform any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eady to resume processing return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" F10 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Adap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automatically detects which video display adap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using.  If you are using a 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experience snow on your display press keys " Ctrl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Ver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     Initial shareware release March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2     Minor documentation changes Ma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3     ASP approval changes August 199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  R E G I S T R A T I O N     I N V O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mit to:  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17 S VIRGINIA ST SUITE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NO, NV 89502-2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losed is a $45.00 check for registration of program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If you prefer you may call 800-242-4775 (PsL) and registe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with a MasterCard, Visa, Discover or American Express card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 the latest version of PCStat plu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 listing technical support informati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the diskette and man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obtained the shareware copy of PCSta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acking of shareware software is appreciated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any questions, suggestions or othe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M B U D S M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principle works for you.  If you are unable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hareware-related problem with an ASP member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mber directly, ASP may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n ASP member, but does not provide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bers' products.  Please write to the ASP Ombuds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45 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contact information is only avail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PCStat refer to page 13 of this documen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 PCStat " after loading the program.  Thank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