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INFO is a useful diagnostic tool for your system. Use it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autoexec.bat file, and you have a visual check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your system that everything is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k stats" box displays the size of the default (current)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used and the amount free. The units displayed are megabytes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10Mb in size, otherwise kiloby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k Usage" box gives a graphical display of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labelled "Dos" displays the DOS version number your syste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have your system time and date set correctl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file keeping, so it's useful to have a visual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in the center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s a status indicator. If on, this means that whenever DOS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t then reads what it just wrote to ensure that the data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is makes disk writes slow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is another status indicator. The key combination "ctrl-c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 process. If this is off DOS will only check for ctrl-c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keyboard or writes to the screen or printer. If this is on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s for ctrl-c during disk read/writes and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there will also be statistics for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imilar to the "disk stats" and the "disk usage"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INFO is shareware and has no annoying messages saying so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DOSINFO, you will receive the full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contain more features, such as memory statistic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 copy of Cassius Software's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, send $10 to: Colin Cost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siu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1 Mapa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. Dub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s payable to Colin Costell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or suggestions,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assius@orca.ucd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Cassius Software Home Site at "http://orca.ucd.ie/~colinc/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