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Micro System Solutions program product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 users 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 Micro System Solution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a public domain program.  It is Copyright (c) 1988,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ro System Solutions. All natioanl and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Any use of this software in violation of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erms of this limited license will be prosecuted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ability.  The conditions under which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'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to Micr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pyright holder for theis product,  Micro System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distribution by individuals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this diskette for their own use (for evaluation purpos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individuals to evaluate, ONLY when the following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. If any files listed in the PACKING.LST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is package - including all related program files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-CANNOT be modified 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Colorado Utilities Duplicat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DUP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No price or other compensation may be charged for this packag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st may be charged for the cost of the diskette,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ndling, as long as the total (per disk) does not exceed US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No Micro System Solutions package can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 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Micro System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using any means, without the written permission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lutions.  In other words, the disk-base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istributed in PRINTED (hardcopy) 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 Micro System Solutions package can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person receiving a copy of any Micro System Solutions packag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aware that each disk or copy is ONLY for evaluation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 System Solutions has not received any royalties or pay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 This requirement can be met by including the complet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ll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person receiving a copy of any Micro System Solutions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ware that he or she does not become a registered us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 System Solutions has received payment for regist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This requirement can be met by including the complet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icro System Solutions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any Micro System Solutions package, without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icro System Solutions.  If the version you have is over twelve (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old, 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therwise reverse engineer, or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program except as provided in this 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nauthorized use shall result in 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.S. Government Information:  Use, duplication, or 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.S. Government of the computer software 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shall be subject to the 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 (b)(3)(ii) of the 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clause at 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Micro System Solutions, 5048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wood Ave. Littleton, Colorado 80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Micr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