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Watch - Program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.0:  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n A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- 75410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- DON-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  NOTICE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ary to the current trend in MS-DOS 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 program,  for whatever it is worth,  i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pyrighted (with the exception  of  the  runti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ibrary  from  the C compiler)!  The program, 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ole or in part,  may  be  used  freely  in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ashion or environment desired.  If you find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gram  to  be  useful  to you,  do NOT send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ribution to the author;  in the words of Ri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n,   'Enjoy!'   However,   if   you  make 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rovements,  I would enjoy receiving a copy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modified source.  I can be reached,  us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in 24  hours,  by  messages  on  any  of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llowing Phoenix, AZ systems (the Phoenix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n all be reached through StarLink node #9532)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Tool Shop BBS       [PCBOARD] [PC-Pursuit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899-523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786-913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957-0631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Pascalaholics Anonymous [WBB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602) 484-9356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Blue Ridge Express     [RBBS] Richmond, V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4) 790-1675   2400 bps [StarLink #413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The Lunacy BBS         [PCBOARD] Van Nuys, C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7052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805) 251-8637   2400/9600 [StarLink 6295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GEnie, mail address: DON-WI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CompuServ:           75410,54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  effort  has  been  made to avoid erro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derately extensive testing has  been 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  this  program,  however,  the author doe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arrant it to be fit for any  purpose  or  to 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 from  error and disclaims any liabilit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ual or any other damage arising from  the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f this program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Watch is a program that can be used to tim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programs.  It uses the BIOS timer which has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~55 milliseconds  and  should  be  accurate  to  at  least 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ormats for the StopW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&lt;any command WITHOUT I/O re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&lt;"any command with I/O redir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ngle  brackets  ('&lt;' and '&gt;') are not actually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quotes in form 2 must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OP 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opWatch command would time the  exec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/MS-DOS DI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TOP "TRIM 0 &lt;STOPWTCH.C &gt;STOPWTCH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topWatch  command  would time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filter which uses I/O re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OP "TRIM 0 &lt;STOPWTCH.C &gt;STOPWTCH.C" &gt;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opWatch command is the same as that in  2)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topWatch output is redirected to the fi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of StopWatch shows the date of execution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),  the command that was executed,  the start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command (from the system time of day),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execution, and the elapsed time (from the BIOS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 an  example  of  the  output of the Stop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an execution of DI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Watch - Version 2.0.0: 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 1.0 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06/18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ime:    4:5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ime:     4:5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00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