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PFCBS is Copyright 1991 by Alex Bo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May 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May 10, 1991  Changes:  Compiled with /G2 to run on 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, added more functions, removed help and deinstall, and now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unctions w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May 23, 1991.  OPS!  Since I developed and tested STOPFC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DOS instead of COMMAND.COM I didn't "know" that COMMAND.COM uses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13H &amp; 17H.  Had to remove these from the intercept list. Dr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May 27, 1991.  STOPFCBS now uses the multiplex interrup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ct that it has been installed preventing multiple install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interrupt is used by SHARE itself, STOPFCBS will preven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installing (returning a "SHARE is already installed."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COMPLETELY AT YOUR OWN RISK.  IT WORKS ON MY EQUIPM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*NOT* WARRANT THAT IT WILL WORK ON YOURS.  I AM NOT LIABLE FOR ANY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CAUSED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  Got that outta the way.  Basically, I've tested this program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quipment and found it to work just fine but if it should nuke you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; don't say I didn't warn you.  STOPFCBS doesn't REPLACE SH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in place of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Y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ight, real quick now.  STOPFCBS stops two FCB functions that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rm on a &gt;32Mb disk partition.  To install STOPFCBS you have tw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o this.  You can simply type STOPFCBS at any command lin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(you can, of course, add this command to your AUTOEXEC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d a thanks to Mike Turner for letting me know thi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= line in your CONFIG.SYS file (if you're already installing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just replace the SHARE.EXE with STOPFCBS.EXE).  This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it will also suppress the "WARNING! SHARE blah blah"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f by the end of the CONFIG.SYS file DOS doesn't find multiplex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FCBS is the result of being frustrated with a silly problem I ga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my system from DOS 3.3 to 4.01 and using BIGDOS (&gt;32 Mb)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being told I needed to load SHARE.EXE.  I questioned "why?  I'm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and don't need file sharing."  The guru's I could find said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not for the file locking but so that some programs that still us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functions wouldn't trash my bi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...hey, I don't have any of those old programs around...but, 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 a 386, I'll just load SHARE high and forget about it...safe, that's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come to find out, SHARE brought me one little headache. 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Z program that I use for YModem-g downloads with write acces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this bother me?  Let me tell you how I do my downloa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Desqview.  I download in one window and continue to work i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can't wait for all the files I've got in batch download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pop over to my download directory and unZIP some of the ones tha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ready.  So..I unZIP file #1 while #2 is still downloading. 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se 4DOS, for my DOS windows under Desqview (and as my primary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after I'm done looking at the unZIPped #1 file I want to kil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ame outta it but leave the .ZIPs alone, ESPECIALLY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downloading!  Sooooo, I just do a quick EXCEPT (*.ZIP) DEL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...done.  Except now, "SHARE VIOLATION" - great!  The EXCE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hange the attribute on the .ZIP being downloaded cause SHARE (and D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Nope...it's write protec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I know, I can unzip to a different directory...and all that but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on't WANT to.  Besides, time to try out some new programm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 the new beta of P.D.Q., let's see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, what does STOPFCBS really do.  Simple.  It goes resident and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 21H calls.  When it get's one that uses either function 0F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H, it takes over and returns a FFH status code, which is a failur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notified by a beep and a message (which can be "silenc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...SHARE does one good thing.  It handles FCB function calls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DOS partition is being accessed, the FCBs are modified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arge addressing scheme.  Since I don't know how that is don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se does (or won't tell me).  I figured...heck, anything ol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FCBs I don't want and can live without, I wrote STOPFC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terestingly...I *DID* find a program that used FCBs and I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data loss with it.  That program is the "Programmers Editor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, it came with their Library package some time ago.  I r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hen I didn't have SHARE loaded (as a test).  WHAM, overwrot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T table!  I instantly found a use for STOPFC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is is so long but I wanted you to know the story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progra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OPFCBS at any command line.  Add /Q to this command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displayed when STOPFCBS does it's stuff.  Placing STOPFCB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is an easy way to insure loading each time you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load STOPFCBS in your CONFIG.SYS file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=STOPFC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path name if the program is not in C:\ and you can still append a "/Q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quries DOS 4 or higher and does suppress the "WARN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would normally receive if you were loading via th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FCBS will ONLY run on 286's or higher and DOS 3.1 or higher.  STOPF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about 4.7 Kilobytes of memory and it can be loaded into high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SR will intercept INT 21H functions 0FH and 16H and return a FF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 (which is the status code for failure).  Also, it will beep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is was done.  Unless you quiet it with a /Q on the command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ime, it will also display a one line message at the top of a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use 36 timer tics (about 2 seconds)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FCBS also hooks interrupt 2Fh.  It watches for AH=10H which is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x number for the resident portion of SHARE.  If the function in 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80h then it returns the FFh (already installed) code in AL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stalls of STOPFCBS and also prevents SHARE from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ccording to the technical reference manual for DOS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zero but testing proves that this is not true, SHARE was loading 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h - to support this, both values are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INTs or functions ar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FCBS was written in about 20 minutes using Microsoft BASI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 version 7.10.  It was linked with Crescent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.D.Q. library version 2.18.  If you program in BASIC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.D.Q. then your programs are too big and too slow.  TS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in and very simple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ource code is included.  If you distribute it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(MY name is on it &amp; I'm not taking blame for any errors not my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Alex Boge and you can reach me via CompuServe at 72470,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mail at 7384 Grandview Pt., Washington, MI 48094 or via ph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 781-2124 (between noon and about 3 a.m. EST).  I'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STOPFCBS or SHARE or your ideas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program to anyone who needs it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it (except for a nominal fee for a diskette if necessary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cash, want a pat o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